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dle vyhl. 146/2008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rakteristika a celkové uspořádání staveniště včetně jeho odvodnění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>Staveniště je vymezeno  okrajem ulice Praskovy a tartí ČSD Opava  -Krnov   .  Staveniště bude v době výstavby možno odvodnit do nově navržené dešťové kanalizac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-  stanovení obvodu staveniště, jeho zdůvodnění a údaje o pozemcích staveniště, včetně pozemků, které zajišťuje stavebník/objednatel</w:t>
      </w:r>
      <w:r>
        <w:rPr>
          <w:b/>
          <w:sz w:val="20"/>
        </w:rPr>
        <w:t>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Obvod staveniště je vyznačen v situaci stavb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zásady návrhu zařízení staveniště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ab/>
        <w:t xml:space="preserve"> Vzhledem k malému rozsahu stavby nebude nutno zřizovat  rozsáhlé staveništní zařízení, postačí mobilní buňky pro  přechodný úkryt pracovníku před nepřízní počasí, ve spojení s mobilním WC. Pracovníci budou na stavbu vesměs dováženi  a nebudou zde ubytovaní. Předpokládá se provádění místní firmou nebo ubytování v ubytovacích zařízeních. Pro úschovu nářadí poslouží mobilní sklady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návrh postupu a provádění výstavby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Před zahájením  vlastní  výstavby nebo jako její  první etapa  bude provedeno kácení dřevin a odstranění pařezů    Další etapou  přípravy staveniště bude vybourání stávajících konstrukcí ploch a odkopávky přebytečných zemin . Jednou z možností využití vybouraných hmot je  jejich recyklace a případné využití  do podsypných vrstev  nebo pro sanaci pláně . Tato možnost je alternativou   za jejich  odvoz a uložení na skládky , kterážto  alternativa je součástí výkazu výměr .     </w:t>
      </w:r>
    </w:p>
    <w:p>
      <w:pPr>
        <w:pStyle w:val="Normal"/>
        <w:rPr/>
      </w:pPr>
      <w:r>
        <w:rPr/>
        <w:t xml:space="preserve">      </w:t>
      </w:r>
      <w:r>
        <w:rPr/>
        <w:t xml:space="preserve">Nejprve bude zajištěna ochrana podzemních sítí společnosti Dalkia. Po jejich vytyčení budou provedeny výkopy v potřebném rozsahu, aby bylo možné osadit silniční panely nad podzemním vedením. Po osazení panelů bude stavba pokračovat další etapou ( je třeba dbát na to, aby podzemní sítě společnosti Dalkia nebyly  předtím pojížděny  těžkou technikou  ).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V předstihu bude vybudována kanalizace, </w:t>
      </w:r>
      <w:r>
        <w:rPr>
          <w:color w:val="000000"/>
        </w:rPr>
        <w:t>včetně retenčně – zasakovacích systémů  a uloženy kabely  VO. Po zřízení zemního tělesa</w:t>
      </w:r>
      <w:r>
        <w:rPr/>
        <w:t xml:space="preserve"> komunikace a zpevněných ploch  a případné sanaci pláně budou dále navezeny spodní podkladní vrstvy. Po jejich zhutnění  bude provedeno osazení obrubníků. Následně mohou být prováděny dlažby a  ostatní vrstvy krytu. V konečné fázi budou osazeny stožáry veřejného osvětlení, provedeno vodorovné a svislé dopravní značení a konečné terénní úpravy stavby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objekty, které je nutné uvést samostatně do provozu (předčasné užívání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Nejsou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možné napojení na zdroje (voda, elektrická energie, případně plyn, telekomunikace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není nutné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možnosti nakládání s odpady z výstavby (jestliže není samostatný projekt nakládání s odpady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ab/>
        <w:t xml:space="preserve">Odpady ( nevhodné zeminy z výkopů   )  budou  uloženy na skládky určené  investorem , zřejmě na Městskou skládku   na Cvilíně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přístupy na staveniště (vjezdy a výjezdy)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Na staveniště je možný vjezd z  ulice Praskovy  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požadavky na zabezpečení ochrany staveniště a jeho okolí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Staveniště parkoviště  je možno  a  doporučuje se oplotit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zvláštní podmínky na provádění stavby, které vyžadují bezpečnostní opatření,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nejso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ab/>
        <w:t xml:space="preserve">Vlastní stavba leží mimo stávající i navržené komunikace a  není nutno  řešit objížďky a ani výluky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novení podmínek pro provádění stavby z hlediska bezpečnosti práce a ochrany zdraví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Viz  Průvodní zpráva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Krnově    11/2010                                                 Vypracoval : Ing. Petr Barandovsk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509270</wp:posOffset>
            </wp:positionV>
            <wp:extent cx="2374900" cy="1014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  <w:t>Lesprojekt Krnov, s.r.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  <w:t xml:space="preserve">   </w:t>
    </w:r>
    <w:r>
      <w:rPr>
        <w:b/>
        <w:i/>
        <w:sz w:val="20"/>
      </w:rPr>
      <w:t>Revoluční 76</w:t>
    </w:r>
  </w:p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  <w:t xml:space="preserve">   </w:t>
    </w:r>
    <w:r>
      <w:rPr>
        <w:b/>
        <w:i/>
        <w:sz w:val="20"/>
      </w:rPr>
      <w:t>794 02 Krnov</w:t>
    </w:r>
  </w:p>
  <w:p>
    <w:pPr>
      <w:pStyle w:val="Footer"/>
      <w:jc w:val="left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lang w:bidi="zxx"/>
      </w:rPr>
    </w:pPr>
    <w:r>
      <w:rPr>
        <w:i/>
        <w:color w:val="000000"/>
        <w:lang w:bidi="zxx"/>
      </w:rPr>
      <w:t>Krnov – sídliště pod Cvilínem , řešení statické dopravy .</w:t>
    </w:r>
  </w:p>
  <w:p>
    <w:pPr>
      <w:pStyle w:val="Normal"/>
      <w:jc w:val="center"/>
      <w:rPr>
        <w:i/>
        <w:i/>
        <w:color w:val="000000"/>
        <w:lang w:bidi="zxx"/>
      </w:rPr>
    </w:pPr>
    <w:r>
      <w:rPr>
        <w:i/>
        <w:color w:val="000000"/>
        <w:lang w:bidi="zxx"/>
      </w:rPr>
      <w:t>Oblast č. 2 – Východní část sídliště    - lokality 9  a  10</w:t>
    </w:r>
  </w:p>
  <w:p>
    <w:pPr>
      <w:pStyle w:val="Header"/>
      <w:jc w:val="center"/>
      <w:rPr/>
    </w:pPr>
    <w:r>
      <w:rPr>
        <w:i/>
      </w:rPr>
      <w:t>DZ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16:00Z</dcterms:created>
  <dc:creator>Ing. Petr Myška</dc:creator>
  <dc:description/>
  <cp:keywords/>
  <dc:language>en-US</dc:language>
  <cp:lastModifiedBy>Ing. Petr Myška</cp:lastModifiedBy>
  <cp:lastPrinted>2010-12-16T10:02:00Z</cp:lastPrinted>
  <dcterms:modified xsi:type="dcterms:W3CDTF">2010-12-16T09:04:00Z</dcterms:modified>
  <cp:revision>9</cp:revision>
  <dc:subject/>
  <dc:title>E</dc:title>
</cp:coreProperties>
</file>