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caps/>
          <w:sz w:val="28"/>
          <w:szCs w:val="28"/>
        </w:rPr>
      </w:pPr>
      <w:r>
        <w:rPr>
          <w:rFonts w:cs="Arial" w:ascii="Arial" w:hAnsi="Arial"/>
          <w:b/>
          <w:bCs/>
          <w:i/>
          <w:caps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caps/>
          <w:sz w:val="28"/>
          <w:szCs w:val="28"/>
        </w:rPr>
      </w:pPr>
      <w:r>
        <w:rPr>
          <w:rFonts w:cs="Arial" w:ascii="Arial" w:hAnsi="Arial"/>
          <w:b/>
          <w:bCs/>
          <w:i/>
          <w:caps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i/>
          <w:caps/>
          <w:sz w:val="28"/>
          <w:szCs w:val="28"/>
        </w:rPr>
        <w:t xml:space="preserve">D. DOKUMENTACE OBJEKTŮ A TECHNICKÝCH A   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caps/>
          <w:sz w:val="28"/>
          <w:szCs w:val="28"/>
        </w:rPr>
      </w:pPr>
      <w:r>
        <w:rPr>
          <w:rFonts w:eastAsia="Arial" w:cs="Arial" w:ascii="Arial" w:hAnsi="Arial"/>
          <w:b/>
          <w:bCs/>
          <w:i/>
          <w:cap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i/>
          <w:caps/>
          <w:sz w:val="28"/>
          <w:szCs w:val="28"/>
        </w:rPr>
        <w:t>TECHNOLOGICKÝCH ZAŘÍZENÍ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caps/>
          <w:sz w:val="28"/>
          <w:szCs w:val="28"/>
        </w:rPr>
      </w:pPr>
      <w:r>
        <w:rPr>
          <w:rFonts w:cs="Arial" w:ascii="Arial" w:hAnsi="Arial"/>
          <w:b/>
          <w:bCs/>
          <w:i/>
          <w:caps/>
          <w:sz w:val="28"/>
          <w:szCs w:val="28"/>
        </w:rPr>
      </w:r>
    </w:p>
    <w:p>
      <w:pPr>
        <w:pStyle w:val="TextBody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D.1 DOKUMENTACE STAVEBNÍHO NEBO INŽENÝRSKÉHO OBJEKT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 xml:space="preserve">D.1.1 Architektonicko-stavební řešen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TextBody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a) TECHNICKÁ ZPRÁVA </w:t>
      </w:r>
    </w:p>
    <w:p>
      <w:pPr>
        <w:pStyle w:val="ListParagraph"/>
        <w:spacing w:lineRule="auto" w:line="240" w:before="0" w:after="0"/>
        <w:ind w:left="405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Architektonické, výtvarné, materiálové, dispoziční a provozní řešení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rchitektonické řešení vychází z původního řešení a z charakteru okolní zástavby. Stávající objekt se nachází v historickém centru města Krnova v rovinatém terénu na parcele č. 2789 s přesahem střechy na parc. č.  2711/2 a 6021/7 a je v majetku města Krnov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Oprava střechy bude spočívat v celkové výměně střešní krytiny za novou skládanou např. ETERNIT DACORA hladká 40/40 cm s německým krytím vč. větraného hřebenáče vše v černé barvě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jistná hydroizolace bude použita na živičné báz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Veškeré klempířské výrobky vč. svodů, okapů, nároží, úžlabí atd. budou ze severozápadní strany nahrazeny novými z pozinkovaného plechu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ystémové sněhové háky z žárové pozinkovaného plechu budou kladeny v celé ploše a to 2,7 ks/m2. Z jihovýchodní strany budou klempířské výrobky z mědi ponechány popř. doplněny. Nové systémové háky z mědi budou kladeny ve 3 až 4 řadách nad oplechováním okapu a to 3,3 ks/m2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rovede se zaslepení stávajícího výlezu a budou ponechány pouze ze severní strany. Stávající televizní antény budou sdruženy na stávající ocelový stožár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va dřevěné půdní vikýře budou vyspraveny a opatřeny z čela ochranným nátěr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ávající omítka fasády střešního vikýře (JV strana objektu) bude oklepána a provedena nová fasáda včetně nátěru barvou odpovídající barvě fasády v nižších patre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rovede se nový rozvod hromosvodu dle platných norem včetně revize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/>
          <w:iCs/>
          <w:sz w:val="24"/>
          <w:szCs w:val="24"/>
        </w:rPr>
        <w:t>Bezbariérové užívání stavby</w:t>
      </w:r>
    </w:p>
    <w:p>
      <w:pPr>
        <w:pStyle w:val="Zkladntext2"/>
        <w:rPr>
          <w:szCs w:val="22"/>
        </w:rPr>
      </w:pPr>
      <w:r>
        <w:rPr>
          <w:szCs w:val="22"/>
        </w:rPr>
        <w:t>Stavba není řešena pro bezbariérové užívání.</w:t>
      </w:r>
    </w:p>
    <w:p>
      <w:pPr>
        <w:pStyle w:val="Normal"/>
        <w:tabs>
          <w:tab w:val="clear" w:pos="708"/>
          <w:tab w:val="left" w:pos="2020" w:leader="none"/>
        </w:tabs>
        <w:spacing w:lineRule="auto" w:line="240" w:before="0" w:after="0"/>
        <w:ind w:firstLine="405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 xml:space="preserve">Konstrukční a stavebně technické řešení a technické vlastnosti stavby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Oprava střechy bude provedena na stávajících svislých nosných konstrukcích. Půdní prostory jsou přístupny z centrální chodby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Cs w:val="24"/>
        </w:rPr>
        <w:t>Konstrukce krovu i celoplošné bednění je dřevěné, pojistná hydroizolace bude živičná, klempířské konstrukce budou z mědi a pozinkovaného plechu. Střešní krytina se navrhuje skládaná typu dacora eternit hladká 40/40 m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kladntext3"/>
        <w:rPr/>
      </w:pPr>
      <w:r>
        <w:rPr>
          <w:sz w:val="24"/>
          <w:szCs w:val="24"/>
        </w:rPr>
        <w:t>Stavební fyzika - tepelná technika, osvětlení, oslunění, akustika / hluk, vibrace - popis řešení, výpis použitých nor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before="6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</w:rPr>
        <w:t xml:space="preserve">Stávající objekt je napojen na inženýrské sítě. Osvětlení prostorů půdy zůstává beze změn. Prostory půdy slouží nájemníkům pro sušení prádla apod. a nejsou a nebudou vytápěny. V objektu nejsou instalovány žádné technologie vytvářející hluk a vibrace. </w:t>
      </w:r>
      <w:r>
        <w:rPr>
          <w:rFonts w:cs="Arial" w:ascii="Arial" w:hAnsi="Arial"/>
          <w:i/>
          <w:iCs/>
          <w:szCs w:val="24"/>
        </w:rPr>
        <w:t>Půdní prostory jsou přístupny pouze z centrální chodby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before="6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before="6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b) VÝKRESOVÁ ČÁST</w:t>
      </w:r>
      <w:bookmarkStart w:id="0" w:name="_GoBack"/>
      <w:bookmarkEnd w:id="0"/>
    </w:p>
    <w:p>
      <w:pPr>
        <w:pStyle w:val="TextBody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05"/>
        <w:jc w:val="both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C 01,02,03 -   Situační výkres širších vztahů 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</w:t>
      </w:r>
      <w:r>
        <w:rPr>
          <w:rFonts w:cs="Arial" w:ascii="Arial" w:hAnsi="Arial"/>
          <w:i/>
          <w:iCs/>
        </w:rPr>
        <w:t>Celkový situační výkres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</w:rPr>
        <w:t xml:space="preserve">                               </w:t>
      </w:r>
      <w:r>
        <w:rPr>
          <w:rFonts w:cs="Arial" w:ascii="Arial" w:hAnsi="Arial"/>
          <w:i/>
          <w:iCs/>
        </w:rPr>
        <w:t>Koordinační situační výkres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05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C 04 -   katastrální situační výkres</w:t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05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D 01 -   Půdorys krovu, řez A – A´, fotodokumentace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05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D 02 -   Střecha – stávající stav       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05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D 03 -   Pohledy – stávající stav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05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D 04 -   Střecha – navrhovaný stav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05"/>
        <w:jc w:val="both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D 05 -   Pohledy – navrhovaný stav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firstLine="405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iCs/>
          <w:sz w:val="24"/>
          <w:szCs w:val="24"/>
          <w:u w:val="single"/>
        </w:rPr>
        <w:t>D.1.2</w:t>
        <w:tab/>
        <w:t xml:space="preserve"> Stavebně konstrukční řešen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TECHNICKÁ ZPRÁVA</w:t>
      </w:r>
    </w:p>
    <w:p>
      <w:pPr>
        <w:pStyle w:val="ListParagraph"/>
        <w:spacing w:lineRule="auto" w:line="240" w:before="0" w:after="0"/>
        <w:ind w:left="405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pis navrženého konstrukčního systému stavby,</w:t>
      </w:r>
    </w:p>
    <w:p>
      <w:pPr>
        <w:pStyle w:val="ListParagraph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Provede se výměna a ukotvení nové krokve, výměna části středové vaznice a chemické ošetření ložiska dřevokazné houb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Zaslepení střešního okna z jihovýchodní strany bude provedeno dřevěným záklope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Po uložení pojistné hydroizolace (pojistné hydroizolační pásy - živičné membrány s netlející tvarově stabilní nenasákavou nosnou vložkou) bázi bude položena skládaná krytina a provedeny nové klempířské konstrukc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Střešní krytina se navrhuje skládaná ETERNIT DACORA hladká 40/40 c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Nově budou provedeny dešťové okapy a svody s pozinkovaného plechu (severozápadní strana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Měděné prvky zůstanou stávající popř. budou v nezbytné míře doplněny. Nově bude proveden hromosvod dle platných nore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Střecha bude doplněna o systémové sněhové háky z mědi (strana jihovýchodní) a z žárově pozinkovaného plechu (strana severozápadní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Komínová lávka projde renovací vč. nátěrů a bude umístěna na stávající míst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Nová konstrukce krovu bude opatřena fungicidním a insekticidním, vodou ředitelným přípravkem určeným pro preventivní a dlouhodobou ochranu se zvýšenou odolností proti vymývání ze dřeva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before="6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sledek průzkumu stávajícího stavu nosného systému stavby při návrhu její opravy</w:t>
      </w:r>
    </w:p>
    <w:p>
      <w:pPr>
        <w:pStyle w:val="ListParagraph"/>
        <w:spacing w:lineRule="auto" w:line="240" w:before="0" w:after="0"/>
        <w:ind w:left="4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4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o vizuálním průzkumu stávající konstrukce střechy byla navržena výměna narušené krokve (narušení způsobeno zatékáním), chemické ošetření ložiska dřevokazné houby na středové vaznici, zaslepení střešního výlezu z jihovýchodní strany, kompletní výměna střešní krytiny a pojistné hydroizolace vč. doplnění o systémové sněhové háky, ošetření a doplnění měděných prvků z jihovýchodní strany, kompletní výměna klempířských prvků ze severozápadní strany za pozinkovaný plech, sdružení televizních antén na jedno místo, renovaci komínové lávky, výměna střešních oken a výlezu, ošetření komínových těles, provedení nového hromosvodu dle platných norem, oplechováním vikýřů ze severozápadní strany a provést ochranný nátěr dřevěných částí vikýřů z jihovýchodní strany.   </w:t>
      </w:r>
    </w:p>
    <w:p>
      <w:pPr>
        <w:pStyle w:val="ListParagraph"/>
        <w:spacing w:lineRule="auto" w:line="240" w:before="0" w:after="0"/>
        <w:ind w:left="4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Na střešním vikýři bude provedena nová omítka (vápenná hladká) vč. nového nátěru (cihlově červená). </w:t>
      </w:r>
    </w:p>
    <w:p>
      <w:pPr>
        <w:pStyle w:val="ListParagraph"/>
        <w:spacing w:lineRule="auto" w:line="240" w:before="0" w:after="0"/>
        <w:ind w:left="45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Navržené materiály a hlavní konstrukční prv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Krov bude opatřen fungicidním a insekticidním, vodou ředitelným přípravkem určeným pro preventivní a dlouhodobou ochranu se zvýšenou odolností proti vymývání ze dřev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Cs w:val="24"/>
        </w:rPr>
        <w:t>Pojistná hydroizolace (pojistné hydroizolační pásy - živičné membrány s netlející tvarově stabilní nenasákavou nosnou vložkou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Střešní krytina skládaná cementovláknitá např. ETERNIT DACORA hladká 40/40 cm černá vč. hřebenáčů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Systémové sněhové háky z mědi a žárově pozinkovaného plechu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Klempířské konstrukce (ze severozápadní strany) z pozinkovaného plech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Hodnoty užitných, klimatických a dalších zatížení uvažovaných při návrhu nosné konstrukce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Klimatická zatížení jsou přenášena stávajícími konstrukcemi obálky budovy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Návrh zvláštních, neobvyklých konstrukcí nebo technologických postupů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  <w:t>Každý den se může demontovat pouze taková část střechy, kterou může zhotovitel zabezpečit proti dešti a následnému zatečení.</w:t>
      </w:r>
    </w:p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  <w:t xml:space="preserve">Zvláštní pozornost je nutno věnovat demontáži krytiny za strany náměstí. Krytina se postupně demontuje a spouští k okapové hraně. Tam ji pracovník zachycuje a ukládá na lešení. Z lešení se postupně spouští do kontejneru. </w:t>
      </w:r>
    </w:p>
    <w:p>
      <w:pPr>
        <w:pStyle w:val="Zkladntext2"/>
        <w:rPr>
          <w:iCs w:val="false"/>
          <w:szCs w:val="22"/>
        </w:rPr>
      </w:pPr>
      <w:r>
        <w:rPr>
          <w:iCs w:val="false"/>
          <w:szCs w:val="22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Zajištění stavební jámy</w:t>
      </w:r>
    </w:p>
    <w:p>
      <w:pPr>
        <w:pStyle w:val="ListParagraph"/>
        <w:spacing w:lineRule="auto" w:line="240" w:before="0" w:after="0"/>
        <w:ind w:left="4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Zkladntextodsazen2"/>
        <w:ind w:lef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řešeno, nejsou prováděny zemní práce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chnologické podmínky postupu prací, které by mohly ovlivnit stabilitu vlastní konstrukce, případně sousední stavby</w:t>
      </w:r>
    </w:p>
    <w:p>
      <w:pPr>
        <w:pStyle w:val="ListParagraph"/>
        <w:spacing w:lineRule="auto" w:line="240" w:before="0" w:after="0"/>
        <w:ind w:left="45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Zkladntextodsazen2"/>
        <w:ind w:left="0" w:hanging="0"/>
        <w:rPr/>
      </w:pPr>
      <w:r>
        <w:rPr>
          <w:rFonts w:cs="Arial" w:ascii="Arial" w:hAnsi="Arial"/>
          <w:sz w:val="22"/>
          <w:szCs w:val="22"/>
        </w:rPr>
        <w:t>Vlastní provedení stavby neovlivní stabilitu vlastních konstrukcí objektu zbrojnice, ani konstrukcí sousedních objektů.</w:t>
      </w:r>
    </w:p>
    <w:p>
      <w:pPr>
        <w:pStyle w:val="ListParagraph"/>
        <w:spacing w:lineRule="auto" w:line="240" w:before="0" w:after="0"/>
        <w:ind w:left="4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Zásady pro provádění bouracích a podchycovacích prací a zpevňovacích konstrukcí či prostupů </w:t>
      </w:r>
    </w:p>
    <w:p>
      <w:pPr>
        <w:pStyle w:val="ListParagraph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tavba je navržena tak, aby zatížení na ni působící v průběhu výstavby a užívání nemělo za následek její</w:t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-  zřícení či přetvoření apod.</w:t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-  větší stupeň nepřípustného přetvoření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Konstrukční prvky - pozednice, vaznice a krokve zůstanou stávající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Požadavky na kontrolu zakrývaných konstrukc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rovede se kontrola osazení krokve a pojistné hydroizolace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Seznam použitých podkladů, norem, technických předpisů, odborné literatury, výpočetních programů apod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Neufert – Navrhování staveb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ČSN 73 0101, ČSN 73 6055, ČSN 06 0210, ČSN 73 0540-2:2002/Z1:2005, ČSN 73 0532, ČSN 73 0802, ČSN 73 0601, ČSN 73 3150, ČSN 73 083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Hořejší – Statické tabulk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yhlášky č.268/2009 Sb.,  č.499/2006Sb., č.501/2006 Sb. v platném znění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č. 398/2009 Sb. zákon č. 183/2006 Sb., o územním plánování a stavebním řádu (stavební zákon) ve znění pozdějších předpisů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zak.č. 258/2000 Sb. ve znění pozdějších předpisů, NV č,148/2006 Sb.vyhl. č.49/1993 Sb. 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Specifické požadavky na rozsah a obsah dokumentace pro provádění stavby, případně dokumentace zajišťované jejím zhotovitel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Zkladntext2"/>
        <w:rPr>
          <w:szCs w:val="22"/>
        </w:rPr>
      </w:pPr>
      <w:r>
        <w:rPr>
          <w:szCs w:val="22"/>
        </w:rPr>
        <w:t>Nejsou vyžadován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4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Výkresová část </w:t>
      </w:r>
    </w:p>
    <w:p>
      <w:pPr>
        <w:pStyle w:val="ListParagraph"/>
        <w:spacing w:lineRule="auto" w:line="240" w:before="0" w:after="0"/>
        <w:ind w:left="405" w:hanging="405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405" w:hanging="405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Viz  oddíl D.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4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a) Statické posouzení </w:t>
      </w:r>
    </w:p>
    <w:p>
      <w:pPr>
        <w:pStyle w:val="ListParagraph"/>
        <w:spacing w:lineRule="auto" w:line="240" w:before="0" w:after="0"/>
        <w:ind w:left="4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(ověření základního koncepčního řešení nosné konstrukce; posouzení stability konstrukce; stanovení rozměrů hlavních prvků nosné konstrukce včetně jejího založení; dynamický výpočet, pokud na konstrukci působí dynamické namáhání)</w:t>
      </w:r>
    </w:p>
    <w:p>
      <w:pPr>
        <w:pStyle w:val="BodyTextIndent"/>
        <w:spacing w:lineRule="atLeast" w:line="24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stávávající objekt bytového domu není zpracován statický výpoč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souzení zděných konstrukcí</w:t>
      </w:r>
    </w:p>
    <w:p>
      <w:pPr>
        <w:pStyle w:val="Normal"/>
        <w:spacing w:lineRule="auto" w:line="240" w:before="0" w:after="0"/>
        <w:ind w:left="40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Plán kontroly </w:t>
      </w:r>
    </w:p>
    <w:p>
      <w:pPr>
        <w:pStyle w:val="ListParagraph"/>
        <w:spacing w:lineRule="auto" w:line="240" w:before="0" w:after="0"/>
        <w:ind w:left="40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olehlivosti konstrukcí (stanovení kontrol spolehlivosti konstrukcí stavby z hlediska jejich budoucího využití)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1. Provedení uložení a ukotvení krokve a části středové vaznice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. Provedení uložení pojistné hydroizolace.</w:t>
      </w:r>
    </w:p>
    <w:p>
      <w:pPr>
        <w:pStyle w:val="ListParagraph"/>
        <w:spacing w:lineRule="auto" w:line="240" w:before="0" w:after="0"/>
        <w:ind w:left="-36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D.1.3</w:t>
        <w:tab/>
        <w:t xml:space="preserve"> Požárně bezpečnostní řešen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ožárně bezpečnostního řešení nenabývá změn – neřešen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  <w:t>D.1.4</w:t>
        <w:tab/>
        <w:t xml:space="preserve"> Technika prostředí staveb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dravotně technické instala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řeše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řízení pro vytápění staveb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řeše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Vzduchotechnika a chlazení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řeše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Silnoproudá elektrotechnik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řeše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 xml:space="preserve">Slaboproudá elektrotechnik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řešen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Měření a regula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eřešeno.</w:t>
      </w:r>
    </w:p>
    <w:p>
      <w:pPr>
        <w:pStyle w:val="ListParagraph"/>
        <w:spacing w:lineRule="auto" w:line="240" w:before="0" w:after="0"/>
        <w:ind w:left="405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40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40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40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V Krnově 04/201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Vypracoval: Ing. Vladimír  Šarman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504" w:leader="none"/>
      </w:tabs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D.     DOKUMENTACE OBJEKTŮ</w:t>
      <w:tab/>
      <w:t xml:space="preserve">Stránka </w:t>
    </w:r>
    <w:r>
      <w:rPr>
        <w:rFonts w:cs="Arial" w:ascii="Arial" w:hAnsi="Arial"/>
        <w:i/>
        <w:iCs/>
        <w:sz w:val="20"/>
      </w:rPr>
      <w:fldChar w:fldCharType="begin"/>
    </w:r>
    <w:r>
      <w:rPr>
        <w:sz w:val="20"/>
        <w:i/>
        <w:iCs/>
        <w:rFonts w:cs="Arial" w:ascii="Arial" w:hAnsi="Arial"/>
      </w:rPr>
      <w:instrText xml:space="preserve"> PAGE </w:instrText>
    </w:r>
    <w:r>
      <w:rPr>
        <w:sz w:val="20"/>
        <w:i/>
        <w:iCs/>
        <w:rFonts w:cs="Arial" w:ascii="Arial" w:hAnsi="Arial"/>
      </w:rPr>
      <w:fldChar w:fldCharType="separate"/>
    </w:r>
    <w:r>
      <w:rPr>
        <w:sz w:val="20"/>
        <w:i/>
        <w:iCs/>
        <w:rFonts w:cs="Arial" w:ascii="Arial" w:hAnsi="Arial"/>
      </w:rPr>
      <w:t>5</w:t>
    </w:r>
    <w:r>
      <w:rPr>
        <w:sz w:val="20"/>
        <w:i/>
        <w:iCs/>
        <w:rFonts w:cs="Arial" w:ascii="Arial" w:hAnsi="Arial"/>
      </w:rPr>
      <w:fldChar w:fldCharType="end"/>
    </w:r>
  </w:p>
  <w:p>
    <w:pPr>
      <w:pStyle w:val="Footer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358" w:type="dxa"/>
      <w:jc w:val="left"/>
      <w:tblInd w:w="-1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18015"/>
      <w:gridCol w:w="13343"/>
    </w:tblGrid>
    <w:tr>
      <w:trPr/>
      <w:tc>
        <w:tcPr>
          <w:tcW w:w="18015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Arial" w:cs="Arial"/>
              <w:bCs/>
              <w:i/>
              <w:i/>
              <w:iCs/>
              <w:sz w:val="20"/>
              <w:szCs w:val="24"/>
              <w:lang w:eastAsia="cs-CZ"/>
            </w:rPr>
          </w:pPr>
          <w:r>
            <w:rPr>
              <w:rFonts w:eastAsia="Arial" w:cs="Arial" w:ascii="Arial" w:hAnsi="Arial"/>
              <w:bCs/>
              <w:i/>
              <w:iCs/>
              <w:sz w:val="20"/>
              <w:szCs w:val="24"/>
              <w:lang w:eastAsia="cs-CZ"/>
            </w:rPr>
            <w:t xml:space="preserve">                                                   „</w:t>
          </w:r>
          <w:r>
            <w:rPr>
              <w:rFonts w:eastAsia="Arial" w:cs="Arial" w:ascii="Arial" w:hAnsi="Arial"/>
              <w:bCs/>
              <w:i/>
              <w:iCs/>
              <w:sz w:val="20"/>
              <w:szCs w:val="24"/>
              <w:lang w:eastAsia="cs-CZ"/>
            </w:rPr>
            <w:t>Oprava střechy domu nám. Hrdinů 928/4“</w:t>
          </w:r>
        </w:p>
        <w:p>
          <w:pPr>
            <w:pStyle w:val="Normal"/>
            <w:spacing w:lineRule="auto" w:line="240" w:before="0" w:after="0"/>
            <w:rPr>
              <w:rFonts w:ascii="Arial" w:hAnsi="Arial" w:eastAsia="Arial" w:cs="Arial"/>
              <w:bCs/>
              <w:i/>
              <w:i/>
              <w:iCs/>
              <w:sz w:val="20"/>
              <w:szCs w:val="24"/>
              <w:lang w:eastAsia="cs-CZ"/>
            </w:rPr>
          </w:pPr>
          <w:r>
            <w:rPr>
              <w:rFonts w:eastAsia="Arial" w:cs="Arial" w:ascii="Arial" w:hAnsi="Arial"/>
              <w:bCs/>
              <w:i/>
              <w:iCs/>
              <w:sz w:val="20"/>
              <w:szCs w:val="24"/>
              <w:lang w:eastAsia="cs-CZ"/>
            </w:rPr>
            <w:t xml:space="preserve">                      </w:t>
          </w:r>
          <w:r>
            <w:rPr>
              <w:rFonts w:eastAsia="Arial" w:cs="Arial" w:ascii="Arial" w:hAnsi="Arial"/>
              <w:bCs/>
              <w:i/>
              <w:iCs/>
              <w:sz w:val="20"/>
              <w:szCs w:val="24"/>
              <w:lang w:eastAsia="cs-CZ"/>
            </w:rPr>
            <w:t>na parc. č. 2789, parc. č. 2711/2 a parc. č. 6021/7 k.ú. Krnov – Horní Předměstí</w:t>
          </w:r>
        </w:p>
      </w:tc>
      <w:tc>
        <w:tcPr>
          <w:tcW w:w="13343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eastAsia="Arial" w:cs="Arial"/>
              <w:bCs/>
              <w:i/>
              <w:i/>
              <w:iCs/>
              <w:sz w:val="20"/>
              <w:szCs w:val="20"/>
              <w:lang w:eastAsia="cs-CZ"/>
            </w:rPr>
          </w:pPr>
          <w:r>
            <w:rPr>
              <w:rFonts w:eastAsia="Arial" w:cs="Arial" w:ascii="Arial" w:hAnsi="Arial"/>
              <w:bCs/>
              <w:i/>
              <w:iCs/>
              <w:sz w:val="20"/>
              <w:szCs w:val="20"/>
              <w:lang w:eastAsia="cs-CZ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Arial" w:hAnsi="Arial" w:cs="Arial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Cs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Arial" w:hAnsi="Arial" w:cs="Arial"/>
      <w:i/>
      <w:iCs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spacing w:lineRule="auto" w:line="240" w:before="0" w:after="0"/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Arial" w:hAnsi="Arial" w:cs="Arial"/>
      <w:b/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left" w:pos="1560" w:leader="none"/>
        <w:tab w:val="right" w:pos="9498" w:leader="none"/>
      </w:tabs>
      <w:spacing w:lineRule="auto" w:line="240" w:before="120" w:after="0"/>
      <w:ind w:left="851" w:hanging="851"/>
    </w:pPr>
    <w:rPr>
      <w:rFonts w:ascii="Arial" w:hAnsi="Arial" w:cs="Arial"/>
      <w:b/>
      <w:caps/>
      <w:sz w:val="24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142" w:hanging="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itulnstr">
    <w:name w:val="Titulní str"/>
    <w:qFormat/>
    <w:pPr>
      <w:widowControl/>
      <w:tabs>
        <w:tab w:val="clear" w:pos="708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19:00Z</dcterms:created>
  <dc:creator>"Jiří Franc" &lt;osoblaha.franc@tiscali.cz&gt;</dc:creator>
  <dc:description/>
  <cp:keywords/>
  <dc:language>en-US</dc:language>
  <cp:lastModifiedBy>Vladimir Šarman</cp:lastModifiedBy>
  <cp:lastPrinted>2015-08-24T15:09:00Z</cp:lastPrinted>
  <dcterms:modified xsi:type="dcterms:W3CDTF">2016-04-26T08:26:00Z</dcterms:modified>
  <cp:revision>13</cp:revision>
  <dc:subject>pro společné ůzemní řízení astavební povolení</dc:subject>
  <dc:title/>
</cp:coreProperties>
</file>