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Zřízení bezbariérového WC a vstupu v MŠ a ZŠ Slezská Diakonie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96/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/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/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/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/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/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iz technická zpráva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960"/>
        <w:gridCol w:w="960"/>
      </w:tblGrid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jen WC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 2NP sociál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2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 1NP sociál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2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 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 1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hřev TUV 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hřev TUV 1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1,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756"/>
        <w:gridCol w:w="1182"/>
        <w:gridCol w:w="1865"/>
        <w:gridCol w:w="1203"/>
        <w:gridCol w:w="1460"/>
      </w:tblGrid>
      <w:tr>
        <w:trPr>
          <w:trHeight w:val="578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WC 2NP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7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52,25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WC 1NP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7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62,94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1,503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,45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515,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objektu za 1rok provozu je 8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1,5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6,45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nezměněn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nezměněno,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Ochranné pospojování SEBT</w:t>
        <w:tab/>
        <w:tab/>
        <w:tab/>
        <w:tab/>
        <w:t>je řešeno v rozváděčích  ze sběrnic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 xml:space="preserve">PE vodičem,6CYzž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Tato PD neřeší. Stávající napojení nebude mě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 40 dle potřeby. Počet světel v jednotlivých místnostech určil světelný projekt.</w:t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04"/>
        <w:gridCol w:w="1112"/>
        <w:gridCol w:w="960"/>
      </w:tblGrid>
      <w:tr>
        <w:trPr>
          <w:trHeight w:val="375" w:hRule="atLeast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y</w:t>
      </w:r>
    </w:p>
    <w:p>
      <w:pPr>
        <w:pStyle w:val="Normal"/>
        <w:jc w:val="both"/>
        <w:rPr/>
      </w:pPr>
      <w:r>
        <w:rPr/>
        <w:t>Stávající neřešen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Vzhledem k užívání místností – WC, nejsou zásuvky v těchto místnostech řešeny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+R1</w:t>
      </w:r>
    </w:p>
    <w:p>
      <w:pPr>
        <w:pStyle w:val="Normal"/>
        <w:jc w:val="both"/>
        <w:rPr/>
      </w:pPr>
      <w:r>
        <w:rPr/>
        <w:t>Stávající rozváděč umístěný v ČM 106 skladiště 1NP. V současné době je z tohoto rozváděče napájený obvod J12, J17. V R1 budou provedeny tyto úprav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e zrušeno relé R pro sazbu boileru, který bude demontová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jistič obvodu J12 se napojí ohřev TUV v ČM 101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stič obvodu J13 se vymění za 16A/1/B a nově se na něj napojí ohřev TUV v ČM 105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jistič obvodu J17 se napojí osvětlení a VZT v ČM 101a, 105a, 106a, 107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ě se dodá jistič obvodu J22 pro napájení TUV v ČM 107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Zajistí se SEBT – doplňující pospojování v ČM 201a – 206a dle potře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2</w:t>
      </w:r>
    </w:p>
    <w:p>
      <w:pPr>
        <w:pStyle w:val="Normal"/>
        <w:jc w:val="both"/>
        <w:rPr/>
      </w:pPr>
      <w:r>
        <w:rPr/>
        <w:t>Stávající rozváděč umístěný v chodbě 2NP. V současné době je z tohoto rozváděče napájený obvod J9, J15. V R2 budou provedeny tyto úprav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e zrušeno relé R pro sazbu boileru, který bude demontová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jistič obvodu J9 se napojí ohřev TUV v ČM 201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stič obvodu J10 se vymění za 16A/1/B a nově se na něj napojí ohřev TUV v ČM 204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jistič obvodu J15 se napojí osvětlení a VZT v ČM 201a – 206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ě se dodá jistič obvodu J18 pro napájení TUV v ČM 206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se SEBT – doplňující pospojování v ČM 201a – 206a dle potře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v rozváděči RE+R1 objektu. 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 či v dutinách stěn a strop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Jiné technologické zařízení - VZ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ZT 2NP sociálek   </w:t>
      </w:r>
    </w:p>
    <w:p>
      <w:pPr>
        <w:pStyle w:val="Normal"/>
        <w:jc w:val="both"/>
        <w:rPr/>
      </w:pPr>
      <w:r>
        <w:rPr/>
        <w:t>Ventilátor vzduchotechniky pro sociální zařízení ČM 201a, 205a a 206a. Ventilátor bude osazen v ČM 201a. VZT se vždy zapne po sepnutí vypínače osvětlení v jednotlivých místnostech a bude mít doběh(po vypnutí všech těchto světelných spínačů) min 5minut. Ventilátor VZT bude mít v sobě instalovaný doběh, zapojení viz E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ZT 1NP sociálek   </w:t>
      </w:r>
    </w:p>
    <w:p>
      <w:pPr>
        <w:pStyle w:val="Normal"/>
        <w:jc w:val="both"/>
        <w:rPr/>
      </w:pPr>
      <w:r>
        <w:rPr/>
        <w:t>Ventilátor vzduchotechniky pro sociální zařízení ČM 101a, 105a, 106a a 107a. Ventilátor bude osazen v ČM 101a. VZT se vždy zapne po sepnutí vypínače osvětlení v jednotlivých místnostech a bude mít doběh(po vypnutí všech těchto světelných spínačů) min 5minut. Ventilátor VZT bude mít v sobě instalovaný doběh, zapojení viz E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ivolání pomoci v případě nouze ČM 202a</w:t>
      </w:r>
    </w:p>
    <w:p>
      <w:pPr>
        <w:pStyle w:val="Normal"/>
        <w:jc w:val="both"/>
        <w:rPr/>
      </w:pPr>
      <w:r>
        <w:rPr/>
        <w:t xml:space="preserve">Dle vyhl. 398/2009 Sb. – provedení viz PD E1 </w:t>
      </w:r>
    </w:p>
    <w:p>
      <w:pPr>
        <w:pStyle w:val="Normal"/>
        <w:jc w:val="both"/>
        <w:rPr/>
      </w:pPr>
      <w:r>
        <w:rPr/>
        <w:t>U toalety v ČM 202a se osadí do zdi vypínač řaz.č.1. V případě nouze se tento stiskem zapne a vyvolá poplach. Bude rozsvíceno světlo nade dveřmi vstupu do ČM 202a současně s piezoměničem PI. Světlo bude svítit a PI bude houkat a tím přivolávat pomoc v nouzi. Přivolaná pomoc vypne vypínač u toalety a tím zruší alarm. U vypínače a světla L5 bude provedený popis – viz PD E1. PI se umístí do krabice KU pod světlo L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ivolání pomoci v případě nouze ČM 102a</w:t>
      </w:r>
    </w:p>
    <w:p>
      <w:pPr>
        <w:pStyle w:val="Normal"/>
        <w:jc w:val="both"/>
        <w:rPr/>
      </w:pPr>
      <w:r>
        <w:rPr/>
        <w:t xml:space="preserve">Dle vyhl. 398/2009 Sb. – provedení viz PD E4 </w:t>
      </w:r>
    </w:p>
    <w:p>
      <w:pPr>
        <w:pStyle w:val="Normal"/>
        <w:jc w:val="both"/>
        <w:rPr/>
      </w:pPr>
      <w:r>
        <w:rPr/>
        <w:t>U toalety v ČM 102a se osadí do zdi vypínač řaz.č.1. V případě nouze se tento stiskem zapne a vyvolá poplach. Bude rozsvíceno světlo nade dveřmi vstupu do ČM 102a současně s piezoměničem PI. Světlo bude svítit a PI bude houkat a tím přivolávat pomoc v nouzi. Přivolaná pomoc vypne vypínač u toalety a tím zruší alarm. U vypínače a světla L5 bude provedený popis – viz PD E4. PI se umístí do krabice KU pod světlo L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 ČM 201a, 204a, 206a, 101a, 105a a 107a budou, dle zadání stavebního PD, osazeny přímotopné elektrické ohřívače teplé vody. Tyto budou napojeny pevně z instalované krabice. Osazení ohřívačů proveďte dle dodaného typu a dle podmínek daných ČSN 332130 ed.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V současné době je v objektu provedená vnitřní ochrana LPS, která bude neměněná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zemnění řeší ČSN 33200-5-54ed2 – v rámci této PD se neřeší. Doplňující pospojování se provede z rozváděče R1 a R2 ze sběrnice PE. Průřezy vodičů ,provedení viz ČSN 332000-4-41ed2. viz prováděcí PD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 xml:space="preserve">5 Ohm – </w:t>
      </w:r>
      <w:r>
        <w:rPr>
          <w:bCs/>
        </w:rPr>
        <w:t>tato PD neřeš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v R1 a R2 rozváděči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Spínač jednopólový  vřazení č.1 16A, 230V, barva bílá, v zapuštěném proveden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sou použity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lový vodič lanovaný, zelenožlutý 2,5 ,4 ,6mm2</w:t>
        <w:tab/>
        <w:tab/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 a do sádrokartó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1 – LED světlo, těleso bíle lakovaný hlinikový rámeček, optický systém UQ světlovodivá akrylátová deska, 3000K, IP40, vestavné do podhledu, Tř2,  600x600mm, 33W, 37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L2 – LED světlo, vestavné kruhové svítidlo, bíle lakovaný ocelový plech, světlovodivá akrylátová deska s mikroprizmatickou rozptylovou vrstvou, 3000K, IP20, Tř2, 14W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-210mm, 13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L2a – LED světlo, vestavné kruhové svítidlo, bíle lakovaný ocelový plech, světlovodivá akrylátová deska s mikroprizmatickou rozptylovou vrstvou, 3000K, IP20, Tř2, 29W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-390mm, 29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L5  - LED světlo, přisazené kruhové svítidlo, bíle lakovaný ocelový plech, světlovodivá akrylátová deska s mikroprizmatickou rozptylovou vrstvou, 3000K, IP20, Tř2, 14W,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-190mm, 1300 l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Jiné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ický průtokový ohřívač vody, P-3,5kW, průtok 1,2-2 litry/min, volba 30-50st., 240V pevný přívod, IP 2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I – piezoměnič na 230V/AC, 80dB, d-43mm, šíře 33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 – miniaturní relé s paticí na DIN lištu, 2x přepínací kontakt 8A, relé s paticí 52mm(výška pod kryt v rozváděči)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červen 2016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32:00Z</dcterms:created>
  <dc:creator>Ing. Josef Zlámal</dc:creator>
  <dc:description/>
  <dc:language>en-US</dc:language>
  <cp:lastModifiedBy>AMD</cp:lastModifiedBy>
  <cp:lastPrinted>2016-07-06T15:41:00Z</cp:lastPrinted>
  <dcterms:modified xsi:type="dcterms:W3CDTF">2016-07-13T15:32:00Z</dcterms:modified>
  <cp:revision>2</cp:revision>
  <dc:subject/>
  <dc:title/>
</cp:coreProperties>
</file>