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. STAVEBNÍ ČÁS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sz w:val="28"/>
        </w:rPr>
        <w:t xml:space="preserve">Technická zpráv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/>
      </w:pPr>
      <w:r>
        <w:rPr>
          <w:b/>
          <w:bCs/>
          <w:i w:val="false"/>
          <w:iCs w:val="false"/>
          <w:sz w:val="22"/>
          <w:szCs w:val="22"/>
        </w:rPr>
        <w:t xml:space="preserve">Stavba  :   </w:t>
      </w:r>
      <w:r>
        <w:rPr>
          <w:rFonts w:cs="Arial"/>
          <w:b/>
          <w:bCs/>
          <w:i w:val="false"/>
          <w:iCs w:val="false"/>
          <w:sz w:val="22"/>
          <w:szCs w:val="22"/>
        </w:rPr>
        <w:t>Parkoviště na sídlišti Pod Cvilínem, lokalita u bloků N, H</w:t>
      </w:r>
      <w:r>
        <w:rPr>
          <w:b/>
          <w:bCs/>
          <w:i w:val="false"/>
          <w:iCs w:val="false"/>
          <w:sz w:val="22"/>
          <w:szCs w:val="22"/>
        </w:rPr>
        <w:t xml:space="preserve">    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/>
      </w:pPr>
      <w:r>
        <w:rPr/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2835" w:leader="none"/>
        </w:tabs>
        <w:rPr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SO 101 – Zpevněná ploch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b) stručný technický popis se zdůvodněním navrženého řešení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  <w:lang w:eastAsia="zxx" w:bidi="zxx"/>
        </w:rPr>
        <w:t xml:space="preserve">Navrhuje se  20  parkovacích  stání  kolmých, z toho 1 stání  pro osoby se sníženou schopností pohybu.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>Parkoviště je umístěno</w:t>
      </w: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v prostoru západní části krnovského „Sídliště pod Cvilínem“ ( SPC )  vymezené obytnými bloky - na severu blokem H a na jihu blokem N a místní komunikací, na východě potom MŠ a ZŠ Slezské diakonie.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Napojeno je vjezdem na místní komunikaci. </w:t>
      </w:r>
    </w:p>
    <w:p>
      <w:pPr>
        <w:pStyle w:val="Textbubliny"/>
        <w:jc w:val="both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Návrh řešení  : 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4"/>
          <w:lang w:bidi="zxx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b w:val="false"/>
          <w:bCs w:val="false"/>
          <w:color w:val="000000"/>
          <w:sz w:val="22"/>
          <w:szCs w:val="22"/>
          <w:lang w:bidi="zxx"/>
        </w:rPr>
        <w:t>Navrhuje se  20  parkovacích  stání  kolmých, z toho  1 stání  pro osoby se sníženou schopností pohybu. Parkovací stání jsou navržena jako kolmá délky 5m a šířky 2.6m s rozšířením krajních park. stání o 30cm, stání  pro osoby se sníženou schopností v šířce 3.9m. Důvodem pro tyto rozměry je druh a skladba betonové mezerovité dlažby, ze které je navžen povrch parkoviště.</w:t>
      </w:r>
    </w:p>
    <w:p>
      <w:pPr>
        <w:pStyle w:val="Normal"/>
        <w:widowControl w:val="false"/>
        <w:spacing w:lineRule="atLeast" w:line="100" w:before="0" w:after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  <w:lang w:val="zxx" w:eastAsia="zxx" w:bidi="zxx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4"/>
          <w:lang w:bidi="zxx"/>
        </w:rPr>
        <w:t xml:space="preserve">Povrchové vody z  plochy  samostatného parkoviště budou  systémem podélných a příčných spádů  svedeny do uličních vpustí, které budou přes retenční a zasakovací systém  napojeny přepadem do stávající  kanalizace. Bude použit typ sorpčních  uličních vpustí, které umožní zachycení  případných úniků ropných látek.  </w:t>
      </w:r>
    </w:p>
    <w:p>
      <w:pPr>
        <w:pStyle w:val="Normal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  <w:lang w:val="zxx" w:eastAsia="zxx" w:bidi="zxx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zxx" w:eastAsia="zxx" w:bidi="zxx"/>
        </w:rPr>
        <w:t>Byl proveden výpočet (dle výrobce) objemu retenční nádrže a počet bloků Nidaplast pro navrhované parkoviště o rozměrech odvodňované plochy 500m2. Je navrženo 6ks ve skladebné délce 7,2m, šířce 1,2m a výšce 1,04m. Rozměry jednoho bloku jsou 2,4x1,2x0,52m. Takto navržený počet vyhovuje pro retenční objem 7.0m3 - viz. Příloha.</w:t>
      </w:r>
    </w:p>
    <w:p>
      <w:pPr>
        <w:pStyle w:val="Normal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FFFFFF" w:val="clear"/>
          <w:lang w:val="zxx" w:eastAsia="zxx" w:bidi="zxx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zxx" w:eastAsia="zxx"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szCs w:val="22"/>
          <w:shd w:fill="FFFFFF" w:val="clear"/>
          <w:lang w:val="zxx" w:eastAsia="zxx" w:bidi="zxx"/>
        </w:rPr>
        <w:t>Dále se v západní části této lokality v místě stávajícího parkoviště podél místní komunikace navrhují další 2 kolmá parkovací stání viz. výkres Situace. Tyto parkovací stání budou odvodněna do stávajících vpustí na místní komunikaci a povrch je navžen z betonové dlažby zámkové v návaznosti na stávající parkovací stá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Dělící prvky a úpravy rozhraní ploch 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kovací stání budou ohraničena vůči travnatým plochám silničními obrubníky betonovými stojatými, o rozměrech 1000/250/150, osazenými do betonového lože s boční opěrou, s převýšením 120 mm.</w:t>
      </w:r>
    </w:p>
    <w:p>
      <w:pPr>
        <w:pStyle w:val="Normal"/>
        <w:widowControl w:val="false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Plochy  trvalých svahů a  travnatá  plocha  v šířce cca 1 m kolem  všech nových obrubníků, u které se předpokládá  poškození  při výstavbě,  budou  upraveny, ohumusovány 10cm ornice  a osety parkovou směsí. </w:t>
      </w:r>
    </w:p>
    <w:p>
      <w:pPr>
        <w:pStyle w:val="Normal"/>
        <w:rPr/>
      </w:pPr>
      <w:r>
        <w:rPr/>
      </w:r>
    </w:p>
    <w:p>
      <w:pPr>
        <w:pStyle w:val="Zkladntext21"/>
        <w:rPr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Napojení na místní komunikaci  : 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pevněná plocha bude napojena na místní komunikaci novým vjezdem  o  základní  šířce  6  m s rozjezdovými oblouky  oboustranně o poloměru R = 6 m . Rozhled na vjezdu je posuzován dle ČSN 73 6110 čl. 12.7 , obr. 1.Těmto podmínkám vjezd vyhovuje. </w:t>
      </w:r>
    </w:p>
    <w:p>
      <w:pPr>
        <w:pStyle w:val="Zkladn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místě napojení vjezdu parkoviště na místní komunikaci bude zřízen dvojřádek ze žulových kostek v betonovém loži s boční opěrou. Stejně bude řešeno i napojení dvou přidaných parkovacích stání v západní části této lokality.</w:t>
      </w:r>
    </w:p>
    <w:p>
      <w:pPr>
        <w:pStyle w:val="Zkladntext21"/>
        <w:rPr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</w:rPr>
        <w:t>Vlevo od napojení vjezdu bude taky upraveno parkovací stání stávajícího parkovistě – viz. Situace.</w:t>
      </w:r>
    </w:p>
    <w:p>
      <w:pPr>
        <w:pStyle w:val="Zkladntext2"/>
        <w:jc w:val="both"/>
        <w:rPr>
          <w:b/>
          <w:b/>
          <w:sz w:val="22"/>
          <w:szCs w:val="22"/>
          <w:u w:val="single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u w:val="none"/>
        </w:rPr>
        <w:t xml:space="preserve"> </w:t>
      </w:r>
    </w:p>
    <w:p>
      <w:pPr>
        <w:pStyle w:val="Zkladn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emní prác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color w:val="000000"/>
          <w:sz w:val="22"/>
          <w:szCs w:val="22"/>
        </w:rPr>
        <w:t>Výška hladiny podzemní vody a vhodnost zemin pro zásak je ověřena hydrogeologickým  průzkumem, zpracovaným  firmou UNIGEO – Zlaté Hory .</w:t>
      </w:r>
    </w:p>
    <w:p>
      <w:pPr>
        <w:pStyle w:val="Normal"/>
        <w:rPr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Při stavbě vzniknou přebytky nevhodných zemin a vybouraných hmot, které budou uloženy naskládkách. </w:t>
      </w:r>
      <w:r>
        <w:rPr>
          <w:b/>
          <w:i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 xml:space="preserve">Poškozené okolí stavby bude uvedeno do původního stavu. </w:t>
      </w:r>
      <w:r>
        <w:rPr>
          <w:sz w:val="22"/>
          <w:szCs w:val="22"/>
        </w:rPr>
        <w:t xml:space="preserve"> Pokud nebude podloží dostatečně únosné dojde k dalším odkopávkám pro odstranění nevhodných zemin v podloží. Rozsah násypů je minimální a budou provedeny z dovezených  nenamrzavých zemin.  Niveleta parkoviště zhruba respektuje úroveň okolního terénu s ohledem na napojení na komunikace.  </w:t>
      </w:r>
    </w:p>
    <w:p>
      <w:pPr>
        <w:pStyle w:val="Normal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</w:pPr>
      <w:r>
        <w:rPr>
          <w:color w:val="000000"/>
          <w:sz w:val="22"/>
          <w:szCs w:val="22"/>
        </w:rPr>
        <w:t xml:space="preserve">Výkopy a nevhodné zeminy budou odvezeny na skládky, uvažovaná je skládka Cvilín.  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    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vertAlign w:val="baseline"/>
          <w:lang w:val="cs-CZ" w:eastAsia="zxx" w:bidi="zxx"/>
        </w:rPr>
        <w:t xml:space="preserve">V rámci odhumusování bude odstraněna vrstva v prům.  tl. 10cm. Zatřídění zemin bylo  pro účely výkazu výměr stanoveno u odkopávek na 60% hor. 3 a 40% hor. 4. U výkopů rýh  a jam bylo stanoveno zatřídění na 60% hor 3 a 40% hor. 4.  Tato zatřídění je vzhledem k složitosti území  předběžné  a  je možno je  upřesnit při vlastním provádění prací .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2"/>
          <w:u w:val="none"/>
          <w:vertAlign w:val="baseline"/>
          <w:lang w:val="cs-CZ" w:eastAsia="zxx" w:bidi="zxx"/>
        </w:rPr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 místě parkoviště je počítáno  se sanací  některých problematických  míst  pláně, s využitím dostupných nenamrzavých materiálů. Ve výkazu výměr je uvažována rezerva ve výměře 50% výměry pláně  vrstvou v tl. 300mm (uvažována štěrkodrť), jakož i odstranění případného  nevhodného podloží. </w:t>
      </w:r>
      <w:r>
        <w:rPr>
          <w:b w:val="false"/>
          <w:bCs w:val="false"/>
          <w:color w:val="000000"/>
          <w:sz w:val="22"/>
          <w:szCs w:val="22"/>
        </w:rPr>
        <w:t xml:space="preserve"> Tato rezerva bude využita pouze se souhlasem investora nebo TDI. 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</w:rPr>
        <w:t xml:space="preserve">            </w:t>
      </w:r>
    </w:p>
    <w:p>
      <w:pPr>
        <w:pStyle w:val="Zkladntext2"/>
        <w:jc w:val="both"/>
        <w:rPr/>
      </w:pPr>
      <w:r>
        <w:rPr>
          <w:b/>
          <w:bCs/>
          <w:sz w:val="22"/>
          <w:szCs w:val="22"/>
          <w:u w:val="single"/>
        </w:rPr>
        <w:t>Odvodnění :</w:t>
      </w:r>
      <w:r>
        <w:rPr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Zkladntext2"/>
        <w:jc w:val="both"/>
        <w:rPr/>
      </w:pPr>
      <w:r>
        <w:rPr/>
      </w:r>
    </w:p>
    <w:p>
      <w:pPr>
        <w:pStyle w:val="Normln1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  <w:u w:val="none"/>
        </w:rPr>
        <w:t xml:space="preserve">Členění systému je podřízeno možnostem umístění retenční a zasakovací nádrže v této lokalitě a její poloze vzhledem k napojení přepadů do městské kanalizace.  </w:t>
      </w:r>
    </w:p>
    <w:p>
      <w:pPr>
        <w:pStyle w:val="Normln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</w:rPr>
        <w:t xml:space="preserve">Voda ze sorpčních vpustí UV1 a UV2 bude svedena do revizní šachty Š2, která je zároveň rozdělovací šachtou pro drény retenčně zasakovacího systému. Případné přebytky vody budou svedeny do soutokové a zároveň revizní šachty Š1 v provedení umožňujícím zásak zbytkových vod a přepadem v horní části šachty odvedeny do městské kanalizace.  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toka zahrnuje systém retenčně zasakovacích nádrží tvořený 6 ks bloků NIDAPLAST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sz w:val="22"/>
          <w:szCs w:val="22"/>
        </w:rPr>
        <w:t xml:space="preserve">Veškeré povrchové vody z parkovacích ploch jsou svedeny do  retenčně  zasakovacích  systému z voštinových bloků  NIDAPLAST, které vytvoří potřebnou retenci v případě přívalových dešťů. Takto  shromážděná voda   postupně zasákne, případně je její zbytek  se zpožděním odveden přepadem  do jednotné  kanalizace. Umístění nádrží je patrné z příslušného  situačního výkresu.  Podrobné členění systému je obsaženo ve schematu, které je součástí výkresové části. </w:t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Výpočty potřebného objemu, pomocí softwaru výrobce nádrží, firmy Asio, jsou obsaženy v přílohách této zprávy. Možnost údržby a čištění je zajištěna jednak systémem spodního napouštění pomocí  drénů ve sklonu 1%, který umožňuje proplachování, umístěných ve vrstvě praného štěrku pod voštinami, jednak  umístěním rozdělovací a zasakovací šachty s odkalovacím prostorem před a za systémem  nádrží.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ko uliční vpusti se navrhují sorpční vpusti například výrobky SOL-2/4M nebo funkčně  podobné. 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Rozdělovací šachta Š2 je navržena z korugovaných plastových trub DN 600 mm, zasakovací šachta Š1 s přepadem z korugovaných plastových trub DN 1000 mm,  bez šachtového dna, se zásypem dna štěrkem. Drén je navržen z perforovaných flexibilních trubek Eurodrain DN 100mm nebo podobných, s plochou otvorů na bm 45cm2. Na šachty budou napojeny navrtávkou.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2"/>
          <w:szCs w:val="22"/>
          <w:u w:val="none"/>
        </w:rPr>
        <w:t xml:space="preserve">     </w:t>
      </w:r>
      <w:r>
        <w:rPr>
          <w:b w:val="false"/>
          <w:bCs w:val="false"/>
          <w:sz w:val="22"/>
          <w:szCs w:val="22"/>
          <w:u w:val="none"/>
        </w:rPr>
        <w:tab/>
        <w:t>Přípojky vpustí jsou navrženy z trub PVC DN 150 mm z hladkých plastových trub třídy únosnosti SN 8. Přepad do kanalizace je  navržen z PVC DN 200mm  SN8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tyčení stavby :</w:t>
      </w:r>
    </w:p>
    <w:p>
      <w:pPr>
        <w:pStyle w:val="Zkladntext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ba bude vytyčena dle souřadnic bodů vyznačených ve vytyčovacím výkrese a uvedených v seznamu souřadnic pro vytyčení – příloha této zpráv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) vyhodnocení průzkumů a podkladů, včetně jejich užití v dokumentaci (dopravní údaje, geotechnický průzkum atd 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iz  průvodní zpráva čl. 3 a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) vztahy PK k ostatním objektům stavb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ba souvisí se stavebním objektem SO 401 Veřejné osvětlení, které bude sloužit k osvětlení parkoviště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e) návrh zpevněných ploch, </w:t>
      </w:r>
    </w:p>
    <w:p>
      <w:pPr>
        <w:pStyle w:val="Zkladntext21"/>
        <w:jc w:val="both"/>
        <w:rPr>
          <w:b/>
          <w:b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sz w:val="22"/>
          <w:szCs w:val="22"/>
          <w:u w:val="single"/>
        </w:rPr>
        <w:t>Stanovení konstrukce zpevněné plochy :</w:t>
      </w:r>
      <w:r>
        <w:rPr>
          <w:b/>
          <w:color w:val="FF0000"/>
          <w:sz w:val="22"/>
          <w:szCs w:val="22"/>
        </w:rPr>
        <w:t xml:space="preserve">      </w:t>
      </w:r>
    </w:p>
    <w:p>
      <w:pPr>
        <w:pStyle w:val="Zkladntext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ladba  zpevněné plochy 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žba betonová mezerovitá  ........................................tl.   80 mm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Vrstva z ŠP nebo drti fr. 0-4 ..........................................tl.   40 mm               </w:t>
      </w:r>
    </w:p>
    <w:p>
      <w:pPr>
        <w:pStyle w:val="Heading2"/>
        <w:spacing w:before="0" w:after="0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Podsyp ze štěrkodrti ( ŠD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0/63.G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.ČSN 736126)........tl. 200 mm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none"/>
        </w:rPr>
        <w:t xml:space="preserve">               60 MP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Konstrukce celkem : ......................................................tl. 320 mm               30MPa ( Plá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ladba  přidaných parkovacích stání 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žba betonová zámková  ...........................................tl.   80 mm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Vrstva z ŠP nebo drti fr. 4-8 ..........................................tl.   40 mm               </w:t>
      </w:r>
    </w:p>
    <w:p>
      <w:pPr>
        <w:pStyle w:val="Heading2"/>
        <w:spacing w:before="0" w:after="0"/>
        <w:rPr>
          <w:rFonts w:eastAsia="Times New Roman" w:cs="Courier New"/>
          <w:b/>
          <w:b/>
          <w:bCs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Podsyp ze štěrkodrti ( ŠD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  <w:vertAlign w:val="subscript"/>
        </w:rPr>
        <w:t xml:space="preserve">B 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0/63.G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  <w:vertAlign w:val="subscript"/>
        </w:rPr>
        <w:t>N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single"/>
        </w:rPr>
        <w:t>.ČSN 736126)........tl. 200 mm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  <w:u w:val="none"/>
        </w:rPr>
        <w:t xml:space="preserve">               60 MPa</w:t>
      </w:r>
    </w:p>
    <w:p>
      <w:pPr>
        <w:pStyle w:val="Normal"/>
        <w:jc w:val="both"/>
        <w:rPr>
          <w:rFonts w:eastAsia="Times New Roman" w:cs="Courier New"/>
          <w:b/>
          <w:b/>
          <w:bCs/>
          <w:color w:val="000000"/>
          <w:sz w:val="22"/>
          <w:szCs w:val="22"/>
          <w:u w:val="none"/>
        </w:rPr>
      </w:pPr>
      <w:r>
        <w:rPr>
          <w:rFonts w:eastAsia="Times New Roman" w:cs="Courier New"/>
          <w:b/>
          <w:bCs/>
          <w:color w:val="000000"/>
          <w:sz w:val="22"/>
          <w:szCs w:val="22"/>
          <w:u w:val="none"/>
        </w:rPr>
        <w:t>Konstrukce celkem : ......................................................tl. 320 mm               30MPa ( Pláň)</w:t>
      </w:r>
    </w:p>
    <w:p>
      <w:pPr>
        <w:pStyle w:val="Zkladntext2"/>
        <w:jc w:val="both"/>
        <w:rPr>
          <w:rFonts w:eastAsia="Times New Roman" w:cs="Courier New"/>
          <w:b/>
          <w:b/>
          <w:bCs/>
          <w:color w:val="000000"/>
          <w:sz w:val="22"/>
          <w:szCs w:val="22"/>
          <w:u w:val="none"/>
        </w:rPr>
      </w:pPr>
      <w:r>
        <w:rPr>
          <w:rFonts w:eastAsia="Times New Roman" w:cs="Courier New"/>
          <w:b/>
          <w:bCs/>
          <w:color w:val="000000"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f) režim povrchových a podzemních vod, zásady odvodnění, ochrana PK</w:t>
      </w:r>
      <w:r>
        <w:rPr>
          <w:sz w:val="22"/>
          <w:szCs w:val="22"/>
        </w:rPr>
        <w:t>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vodnění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2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arkovací stání jsou odvodněna systémem podélných a příčných spádů do uličních vpustí, navržených jako sorpční, vzhledem k nutnosti ochrany podzemních vod před  znečištěním případnými  úkapy ropných látek. Tyto vpusti  jsou  napojeny  na retenčně zasakovací systém, s přepadem do městské jednotné kanalizace. </w:t>
      </w:r>
    </w:p>
    <w:p>
      <w:pPr>
        <w:pStyle w:val="Zkladntext2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) návrh dopravních značek, dopravních zařízení, světelných signálů, zařízení pro provozní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informace a dopravní telematiku,</w:t>
      </w:r>
    </w:p>
    <w:p>
      <w:pPr>
        <w:pStyle w:val="Zkladntext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2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pravní značení :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kování bude upraveno vodorovným i svislým dopravním značením – viz.  Situace stavby 1 : 200. Předěly mezi jednotlivými stáními budou provedeny z pruhů dlažeb jiné barvy v š. 100-200 mm. 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single"/>
        </w:rPr>
        <w:t>Přechodné dopravní značení:</w:t>
      </w:r>
    </w:p>
    <w:p>
      <w:pPr>
        <w:pStyle w:val="Zkladntext2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  <w:u w:val="none"/>
        </w:rPr>
        <w:t>Přístup k stavebnímu pozemku bude zajištěn z místní komunikace na tomto sídlišti. V průběhu výstavby bude nutné zřídit na této komunikaci přechodné dopravní značení, tak aby nedošlo k ohrožení provozu na  komunikaci. Výstavba si vyžádá částečné omezení jednoho jízdního pruhu komunikace – dle. TP 66 schéma č.B.3. (schéma je přílohou E- Zásady organizace výstavby – Technická zpráv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sz w:val="22"/>
          <w:szCs w:val="22"/>
        </w:rPr>
        <w:t>i) zvláštní podmínky a požadavky na postup výstavby, případně údržbu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Nejs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j) vazba na případné technologické vybavení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ní znám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k) přehled provedených výpočtů a konstatování o statickém ověření rozhodujících dimenzí a průřezů</w:t>
      </w:r>
      <w:r>
        <w:rPr>
          <w:sz w:val="22"/>
          <w:szCs w:val="22"/>
        </w:rPr>
        <w:t>.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ebyly prováděny.  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i) </w:t>
      </w:r>
      <w:r>
        <w:rPr>
          <w:rFonts w:eastAsia="TimesNewRoman;Italic" w:cs="TimesNewRoman;Italic" w:ascii="TimesNewRoman;Italic" w:hAnsi="TimesNewRoman;Italic"/>
          <w:i/>
          <w:iCs/>
          <w:sz w:val="22"/>
          <w:szCs w:val="22"/>
        </w:rPr>
        <w:t>ř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šení p</w:t>
      </w:r>
      <w:r>
        <w:rPr>
          <w:rFonts w:eastAsia="TimesNewRoman;Italic" w:cs="TimesNewRoman;Italic" w:ascii="TimesNewRoman;Italic" w:hAnsi="TimesNewRoman;Italic"/>
          <w:i/>
          <w:iCs/>
          <w:sz w:val="22"/>
          <w:szCs w:val="22"/>
        </w:rPr>
        <w:t>ř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ístupu a užívání ve</w:t>
      </w:r>
      <w:r>
        <w:rPr>
          <w:rFonts w:eastAsia="TimesNewRoman;Italic" w:cs="TimesNewRoman;Italic" w:ascii="TimesNewRoman;Italic" w:hAnsi="TimesNewRoman;Italic"/>
          <w:i/>
          <w:iCs/>
          <w:sz w:val="22"/>
          <w:szCs w:val="22"/>
        </w:rPr>
        <w:t>ř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ejn</w:t>
      </w:r>
      <w:r>
        <w:rPr>
          <w:rFonts w:eastAsia="TimesNewRoman;Italic" w:cs="TimesNewRoman;Italic" w:ascii="TimesNewRoman;Italic" w:hAnsi="TimesNewRoman;Italic"/>
          <w:i/>
          <w:iCs/>
          <w:sz w:val="22"/>
          <w:szCs w:val="22"/>
        </w:rPr>
        <w:t xml:space="preserve">ě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</w:t>
      </w:r>
      <w:r>
        <w:rPr>
          <w:rFonts w:eastAsia="TimesNewRoman;Italic" w:cs="TimesNewRoman;Italic" w:ascii="TimesNewRoman;Italic" w:hAnsi="TimesNewRoman;Italic"/>
          <w:i/>
          <w:iCs/>
          <w:sz w:val="22"/>
          <w:szCs w:val="22"/>
        </w:rPr>
        <w:t>ř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ístupných komunikací a ploch souvisejících se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taveništ</w:t>
      </w:r>
      <w:r>
        <w:rPr>
          <w:rFonts w:eastAsia="TimesNewRoman;Italic" w:cs="TimesNewRoman;Italic" w:ascii="TimesNewRoman;Italic" w:hAnsi="TimesNewRoman;Italic"/>
          <w:i/>
          <w:iCs/>
          <w:sz w:val="22"/>
          <w:szCs w:val="22"/>
        </w:rPr>
        <w:t>ě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m osobami s omezenou schopností pohybu a orientace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Bude dodržena vyhláška 398/2009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2"/>
          <w:szCs w:val="22"/>
          <w:lang w:eastAsia="cs-CZ"/>
        </w:rPr>
        <w:t xml:space="preserve">o obecných technických požadavcích zabezpečujících bezbariérové užívání staveb . Návrh odpovídá „Požadavkům  na stavby pozemních komunikací  a veřejného prostranství „ uvedených v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cs-CZ"/>
        </w:rPr>
        <w:t>§ 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říloh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eznam souřadnic pro vytyčení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ávrh potřebného objemu retenční nádrž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b w:val="false"/>
          <w:b w:val="false"/>
          <w:bCs w:val="false"/>
          <w:sz w:val="22"/>
          <w:szCs w:val="22"/>
          <w:shd w:fill="FFFFFF" w:val="clear"/>
          <w:lang w:val="zxx" w:eastAsia="zxx"/>
        </w:rPr>
      </w:pPr>
      <w:r>
        <w:rPr>
          <w:b w:val="false"/>
          <w:bCs w:val="false"/>
          <w:sz w:val="22"/>
          <w:szCs w:val="22"/>
        </w:rPr>
        <w:t>V Krnově  12/2016                                                               Vypracoval : Michal Prokop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2"/>
          <w:szCs w:val="22"/>
          <w:shd w:fill="FFFFFF" w:val="clear"/>
          <w:lang w:val="zxx" w:eastAsia="zxx"/>
        </w:rPr>
        <w:t xml:space="preserve">                                                                                        </w:t>
      </w:r>
      <w:r>
        <w:rPr>
          <w:rFonts w:cs="Arial"/>
          <w:b w:val="false"/>
          <w:bCs w:val="false"/>
          <w:sz w:val="22"/>
          <w:szCs w:val="22"/>
          <w:shd w:fill="FFFFFF" w:val="clear"/>
          <w:lang w:val="zxx" w:eastAsia="zxx"/>
        </w:rPr>
        <w:t>Zodp. projektant: Ing. Guňka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7"/>
          <w:numId w:val="2"/>
        </w:numPr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00"/>
    <w:family w:val="roman"/>
    <w:pitch w:val="default"/>
  </w:font>
  <w:font w:name="TimesNewRoman">
    <w:altName w:val="Italic"/>
    <w:charset w:val="ee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2835" w:leader="none"/>
      </w:tabs>
      <w:ind w:left="0" w:hanging="0"/>
      <w:jc w:val="center"/>
      <w:rPr>
        <w:b w:val="false"/>
        <w:b w:val="false"/>
        <w:bCs w:val="false"/>
        <w:i/>
        <w:i/>
        <w:sz w:val="20"/>
        <w:szCs w:val="20"/>
      </w:rPr>
    </w:pPr>
    <w:r>
      <w:rPr>
        <w:rFonts w:cs="Arial"/>
        <w:b w:val="false"/>
        <w:bCs w:val="false"/>
        <w:i/>
        <w:sz w:val="22"/>
        <w:szCs w:val="22"/>
      </w:rPr>
      <w:t>Parkoviště na sídlišti Pod Cvilínem, lokalita u bloků N, H</w:t>
    </w:r>
    <w:r>
      <w:rPr>
        <w:b w:val="false"/>
        <w:bCs w:val="false"/>
        <w:i/>
        <w:sz w:val="20"/>
        <w:szCs w:val="20"/>
      </w:rPr>
      <w:t xml:space="preserve"> </w:t>
    </w:r>
  </w:p>
  <w:p>
    <w:pPr>
      <w:pStyle w:val="Textpsmene"/>
      <w:numPr>
        <w:ilvl w:val="0"/>
        <w:numId w:val="0"/>
      </w:numPr>
      <w:tabs>
        <w:tab w:val="clear" w:pos="708"/>
        <w:tab w:val="left" w:pos="2835" w:leader="none"/>
      </w:tabs>
      <w:ind w:left="0" w:hanging="0"/>
      <w:jc w:val="center"/>
      <w:rPr>
        <w:b w:val="false"/>
        <w:b w:val="false"/>
        <w:bCs w:val="false"/>
        <w:i/>
        <w:i/>
        <w:sz w:val="20"/>
        <w:szCs w:val="20"/>
      </w:rPr>
    </w:pPr>
    <w:r>
      <w:rPr>
        <w:b w:val="false"/>
        <w:bCs w:val="false"/>
        <w:i/>
        <w:sz w:val="20"/>
        <w:szCs w:val="20"/>
      </w:rPr>
      <w:t>SO 101  Zpevněná plocha– Technická 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2"/>
        <w:szCs w:val="22"/>
        <w:rFonts w:ascii="Times New Roman" w:hAnsi="Times New Roman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i w:val="false"/>
        <w:b/>
        <w:szCs w:val="22"/>
        <w:iCs w:val="false"/>
        <w:bCs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2"/>
        <w:szCs w:val="22"/>
        <w:rFonts w:ascii="Times New Roman" w:hAnsi="Times New Roman" w:cs="Courier New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ourier New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jc w:val="left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Courier New"/>
      <w:sz w:val="22"/>
      <w:szCs w:val="22"/>
    </w:rPr>
  </w:style>
  <w:style w:type="character" w:styleId="WW8Num2z1">
    <w:name w:val="WW8Num2z1"/>
    <w:qFormat/>
    <w:rPr>
      <w:b/>
      <w:i/>
    </w:rPr>
  </w:style>
  <w:style w:type="character" w:styleId="WW8Num2z7">
    <w:name w:val="WW8Num2z7"/>
    <w:qFormat/>
    <w:rPr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Courier New"/>
      <w:sz w:val="22"/>
      <w:szCs w:val="22"/>
    </w:rPr>
  </w:style>
  <w:style w:type="character" w:styleId="WW8Num3z1">
    <w:name w:val="WW8Num3z1"/>
    <w:qFormat/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b/>
      <w:bCs/>
      <w:i w:val="false"/>
      <w:iCs w:val="false"/>
      <w:sz w:val="22"/>
      <w:szCs w:val="22"/>
    </w:rPr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Times New Roman" w:hAnsi="Times New Roman" w:eastAsia="Times New Roman" w:cs="Courier New"/>
    </w:rPr>
  </w:style>
  <w:style w:type="character" w:styleId="WW8Num4z1">
    <w:name w:val="WW8Num4z1"/>
    <w:qFormat/>
    <w:rPr>
      <w:rFonts w:ascii="Courier New" w:hAnsi="Courier New" w:cs="Microsoft YaHe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">
    <w:name w:val="Základní text 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Cs w:val="24"/>
      <w:lang w:val="cs-CZ" w:eastAsia="zh-CN" w:bidi="hi-I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3:00Z</dcterms:created>
  <dc:creator>Ing. Petr Myška</dc:creator>
  <dc:description/>
  <dc:language>en-US</dc:language>
  <cp:lastModifiedBy>Michal Prokop</cp:lastModifiedBy>
  <cp:lastPrinted>2016-11-16T13:43:00Z</cp:lastPrinted>
  <dcterms:modified xsi:type="dcterms:W3CDTF">2011-06-23T05:35:00Z</dcterms:modified>
  <cp:revision>2</cp:revision>
  <dc:subject/>
  <dc:title>  Technická zpráva</dc:title>
</cp:coreProperties>
</file>