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E. Zásady organizace výstavb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tavba : </w:t>
      </w:r>
      <w:r>
        <w:rPr>
          <w:rFonts w:cs="Arial"/>
          <w:b/>
          <w:bCs/>
          <w:i w:val="false"/>
          <w:iCs w:val="false"/>
          <w:color w:val="000000"/>
          <w:sz w:val="22"/>
          <w:szCs w:val="22"/>
        </w:rPr>
        <w:t>Parkoviště na sídlišti Pod Cvilínem, lokalita u bloků N,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a) Charakteristika a celkové uspořádání staveniště včetně jeho odvodně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Vzhledem k charakteru a rozsahu stavby nebude zřizováno trvalé staveniště. Materiál bude skladován v blízkosti stavby na parcelách v majetku investo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b) Stanovení obvodu staveniště, jeho zdůvodnění a údaje o pozemcích staveniště, včetně pozemků, které zajišťuje stavebník/objednatel</w:t>
      </w:r>
      <w:r>
        <w:rPr>
          <w:b/>
          <w:sz w:val="22"/>
          <w:szCs w:val="22"/>
        </w:rPr>
        <w:t>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 xml:space="preserve">Obvod staveniště tvoří obvod tělesa parkoviště. Trvalé staveniště nebude vzhledem k charakteru a rozsahu stavby zřizován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) Zásady návrhu zařízení staveniště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zhledem k malému rozsahu stavby nebude nutno zřizovat  rozsáhlé staveništní zařízení, postačí mobilní buňky pro  přechodný úkryt pracovníku před nepřízní počasí, ve spojení s mobilním WC. Pracovníci budou na stavbu vesměs dováženi  a nebudou zde ubytovaní. Předpokládá se provádění místní firmou nebo ubytování v ubytovacích zařízeních. Pro úschovu nářadí poslouží mobilní skla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d) Návrh postupu a provádění výstavby,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Bude provedeno podrobné směrové a výškové vytýčení. Následně budou vybourány stávající konstrukce a odkopány  přebytečné zeminy. Bude provedeno odvodnění, potom budou navezeny uspodní podkladní vrstvy, které budou upraveny pro provizorní přístup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1432" w:leader="none"/>
          <w:tab w:val="left" w:pos="1650" w:leader="none"/>
          <w:tab w:val="left" w:pos="283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Následně budou osazeny obrubníky a dlažba. Nakonec se provedou dokončovací terénní úpravy.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) objekty, které je nutné uvést samostatně do provozu (předčasné užívání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ejso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d) Možné napojení na zdroje (voda, elektrická energie, případně plyn, telekomunikace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u"/>
        <w:numPr>
          <w:ilvl w:val="0"/>
          <w:numId w:val="0"/>
        </w:numPr>
        <w:ind w:left="-14" w:right="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Staveniště nevyžaduje napojení na  zdroje vody a energií, vzhledem k malému rozsahu stavb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e) Možnosti nakládání s odpady z výstavby (jestliže není samostatný projekt nakládání s odpady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dpady (nevhodné zeminy z výkopů)  budou využity investorem k terénním úpravám. Přebytečná zemina bude odvezena a uložena na skládku</w:t>
      </w:r>
      <w:r>
        <w:rPr>
          <w:rFonts w:cs="Arial"/>
          <w:sz w:val="22"/>
          <w:szCs w:val="22"/>
        </w:rPr>
        <w:t xml:space="preserve"> do 5km ( předpokládá se odvoz na skládku Cvilín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f) přístupy na staveniště (vjezdy a výjezdy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Na staveniště je možný přístup z místní komunikace</w:t>
      </w:r>
      <w:r>
        <w:rPr>
          <w:color w:val="auto"/>
          <w:sz w:val="22"/>
          <w:szCs w:val="22"/>
          <w:lang w:val="cs-CZ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g) požadavky na zabezpečení ochrany staveniště a jeho okol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Vzhledem k rozsahu stavby nebude staveniště trvale oploceno, budou pouze na vhodných místech umístěny tabulky se zákazem vstupu nepovolaných osob. Veškeré výkopy budou ohraničeny a označeny varovnou páskou a zajištěny tak, aby nedošlo k pádu osob do těchto výkopů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) Zvláštní podmínky na provádění stavby, které vyžadují bezpečnostní opatření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ejso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) návrh řešení dopravy během výstavby (přepravní a přístupové trasy, zvláštní užívání PK, uzavírky, objížďky, výluky)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tavba bude probíhat za omezeného provozu, zúžení jízdního pruhu. Přechodné dopravní značení bude zřízeno dle TP 66, schéma B/3. Po dokončení stavby bude přechodné dopravní značení zruše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V Krnově 12/2016                                                                    Vypracoval : M. Prokop</w:t>
      </w:r>
    </w:p>
    <w:p>
      <w:pPr>
        <w:pStyle w:val="Normal"/>
        <w:jc w:val="left"/>
        <w:rPr/>
      </w:pPr>
      <w:r>
        <w:rPr>
          <w:b/>
          <w:sz w:val="22"/>
          <w:szCs w:val="22"/>
          <w:lang w:val="en-US" w:eastAsia="en-US"/>
        </w:rPr>
        <w:tab/>
        <w:tab/>
        <w:tab/>
        <w:tab/>
        <w:tab/>
        <w:tab/>
        <w:tab/>
      </w:r>
      <w:r>
        <w:rPr>
          <w:b w:val="false"/>
          <w:bCs w:val="false"/>
          <w:sz w:val="22"/>
          <w:szCs w:val="22"/>
          <w:lang w:val="en-US" w:eastAsia="en-US"/>
        </w:rPr>
        <w:t xml:space="preserve">Zodp. projektant: </w:t>
      </w:r>
      <w:r>
        <w:rPr>
          <w:b w:val="false"/>
          <w:bCs w:val="false"/>
          <w:i w:val="false"/>
          <w:iCs w:val="false"/>
          <w:sz w:val="22"/>
          <w:szCs w:val="22"/>
          <w:lang w:val="en-US" w:eastAsia="en-US"/>
        </w:rPr>
        <w:t>Ing. Guňka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8342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Lesprojekt Krnov, s.r.o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0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Revoluční 76   </w:t>
    </w:r>
  </w:p>
  <w:p>
    <w:pPr>
      <w:pStyle w:val="Footer"/>
      <w:rPr/>
    </w:pPr>
    <w:r>
      <w:rPr>
        <w:rStyle w:val="PageNumber"/>
        <w:b/>
        <w:i/>
        <w:sz w:val="18"/>
        <w:szCs w:val="18"/>
      </w:rPr>
      <w:t>794 02 Krn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  <w:u w:val="none"/>
      </w:rPr>
      <w:t xml:space="preserve">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5"/>
        </w:tabs>
        <w:ind w:left="0" w:firstLine="425"/>
      </w:pPr>
      <w:rPr>
        <w:u w:val="none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13:00Z</dcterms:created>
  <dc:creator>Ing. Petr Myška</dc:creator>
  <dc:description/>
  <dc:language>en-US</dc:language>
  <cp:lastModifiedBy>Ing. Petr Myška</cp:lastModifiedBy>
  <cp:lastPrinted>2009-07-08T09:53:00Z</cp:lastPrinted>
  <dcterms:modified xsi:type="dcterms:W3CDTF">2011-05-19T11:17:00Z</dcterms:modified>
  <cp:revision>25</cp:revision>
  <dc:subject/>
  <dc:title>E</dc:title>
</cp:coreProperties>
</file>