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Rekonstrukce elektroinstalace MŠ K. Čapka 12a,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Název objektu/stavby/ : MŠ K. Čapka 12a, Krnov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Prostředí je určeno a zařazeno dle ČSN 332000-5-51ed.3, tabulka ZA1, jako normální se zpřísňujícími požadavky ČSN 332000-7-701ed.2 – vnitřní prostory, ČSN 332312 – el.zařízení v hořlavých látkách a v nich(obklady stěn v 2NP v částech třídy a šatny).</w:t>
      </w:r>
    </w:p>
    <w:p>
      <w:pPr>
        <w:pStyle w:val="Normal"/>
        <w:rPr/>
      </w:pPr>
      <w:r>
        <w:rPr/>
        <w:t>b/Prostředí je určeno a zařazeno dle ČSN 332000-5-51ed.3, tabulka ZA1, jako venkovní prostory (osvětlení venkovní)</w:t>
      </w:r>
    </w:p>
    <w:p>
      <w:pPr>
        <w:pStyle w:val="Normal"/>
        <w:rPr/>
      </w:pPr>
      <w:r>
        <w:rPr/>
        <w:t>c/ Prostředí je určeno a zařazeno dle ČSN 332000-5-51ed.3 a jedná se o zpřísňující požadavky pro ČM104 – příprava masa, ČM 109 – mytí zeleniny a škrabání brambor, ČM 114 – místnost s lednicemi, ČM 115 – kuchyň, ČM 116 – umývání nádobí, ČM 117 – příprava expedice jídla. V uvedených místnostech se jedná o vnější vlivy – AD2( možnost kondenzace páry či postříkání vodou, BC2 ( v důsledku kovových částí VZT, stolů Fe a s kombinací páry či vod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 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/ 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S2,BA1,BC2,BD1,BE1,CA1,CB1</w:t>
      </w:r>
    </w:p>
    <w:p>
      <w:pPr>
        <w:pStyle w:val="Normal"/>
        <w:rPr/>
      </w:pPr>
      <w:r>
        <w:rPr>
          <w:sz w:val="28"/>
          <w:szCs w:val="28"/>
        </w:rPr>
        <w:t>c/  AA5,AB5,AC1,AD2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AR1, AS1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3.2017                                                 podpis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960"/>
        <w:gridCol w:w="960"/>
      </w:tblGrid>
      <w:tr>
        <w:trPr>
          <w:trHeight w:val="510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2N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6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VZ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N konvektoma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 páne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M1 kam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M2 kam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1 kot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2 kot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3 kot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 stolič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1 rob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2 robo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 myč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Z1 - RZ7 rozváděče zásuvkov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9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1,9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1627"/>
        <w:gridCol w:w="1095"/>
        <w:gridCol w:w="1728"/>
        <w:gridCol w:w="1115"/>
        <w:gridCol w:w="1460"/>
      </w:tblGrid>
      <w:tr>
        <w:trPr>
          <w:trHeight w:val="578" w:hRule="atLeast"/>
        </w:trPr>
        <w:tc>
          <w:tcPr>
            <w:tcW w:w="7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2NP pavilónu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,62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002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1NP pavilónu</w:t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42,33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4,0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96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1489</w:t>
            </w:r>
          </w:p>
        </w:tc>
      </w:tr>
      <w:tr>
        <w:trPr>
          <w:trHeight w:val="30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51,959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6,93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44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objektu za 1rok provozu je 64,5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151,96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3 – 0,45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 xml:space="preserve">Ps  66,93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lavní jistič pavilónu</w:t>
        <w:tab/>
        <w:tab/>
        <w:tab/>
        <w:tab/>
        <w:t xml:space="preserve">125A/3/B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je sjednána s di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3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Napojení na rozvod  ČEZ nebude měněn. V hlavní budově je instalována rozvodna objektu. Z pole č.2 této rozvodny je kabelem 4x70 AYKY napojen současný rozváděč R3 pavilónu.</w:t>
      </w:r>
    </w:p>
    <w:p>
      <w:pPr>
        <w:pStyle w:val="Normal"/>
        <w:jc w:val="both"/>
        <w:rPr/>
      </w:pPr>
      <w:r>
        <w:rPr/>
        <w:t>Tento rozváděč bude demontován a v celém pavilónu se provede nová el.instalace v plném rozsahu. Přívod z hlavní rozvodny do nového rozváděče R3 bude zaměněn za vodič 4x70 CYKY – viz PD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,44,65 dle potřeby. Počet světel v jednotlivých místnostech určil světelný projekt, který je součástí paré č.1.</w:t>
      </w:r>
    </w:p>
    <w:p>
      <w:pPr>
        <w:pStyle w:val="Normal"/>
        <w:jc w:val="both"/>
        <w:rPr/>
      </w:pPr>
      <w:r>
        <w:rPr/>
      </w:r>
    </w:p>
    <w:tbl>
      <w:tblPr>
        <w:tblW w:w="92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7"/>
        <w:gridCol w:w="4325"/>
        <w:gridCol w:w="190"/>
        <w:gridCol w:w="960"/>
        <w:gridCol w:w="960"/>
        <w:gridCol w:w="960"/>
      </w:tblGrid>
      <w:tr>
        <w:trPr>
          <w:trHeight w:val="360" w:hRule="atLeast"/>
        </w:trPr>
        <w:tc>
          <w:tcPr>
            <w:tcW w:w="6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aní, čtení, zpracování dat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na,tělocvičn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3.</w:t>
            </w:r>
          </w:p>
        </w:tc>
        <w:tc>
          <w:tcPr>
            <w:tcW w:w="432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žná prá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únikových cestách tzn. na schodišti a v chodbách jednotlivých pater,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. </w:t>
      </w:r>
    </w:p>
    <w:p>
      <w:pPr>
        <w:pStyle w:val="Normal"/>
        <w:jc w:val="both"/>
        <w:rPr/>
      </w:pPr>
      <w:r>
        <w:rPr/>
        <w:t>Poznámka:</w:t>
      </w:r>
    </w:p>
    <w:p>
      <w:pPr>
        <w:pStyle w:val="Normal"/>
        <w:jc w:val="both"/>
        <w:rPr/>
      </w:pPr>
      <w:r>
        <w:rPr/>
        <w:t>V současné době je v objektu v některých částech/kuchyň, umývárny aj./ provedeno vykachlíkování stěn, či dřevěný obklad. Tam, kde to bude možné, umístěte vypínače a zásuvky nad tyto obklady – nutno projednat s investo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Zepředu objektu při vstupu do jednotlivých dveří budou osazeny osvětlovací tělesa, která se budou spínat pomocí integrovaného pohybového spínače v těchto světlech. V PD označená jako LC 44 SM. Na fasádě se ukončí obvod J28. Tento obvod je jako rezerva pro budoucí nasvětlení příjezdové brány ke kuchyni.</w:t>
      </w:r>
    </w:p>
    <w:p>
      <w:pPr>
        <w:pStyle w:val="Normal"/>
        <w:jc w:val="both"/>
        <w:rPr/>
      </w:pPr>
      <w:r>
        <w:rPr/>
        <w:t>V zadní části objektu bude v přízemí na fasádě osazeny 4ks světel , v PD označená jako LC 44. Tyto budou spínána spínačem IP44 řazení č.1. Na fasádě se ukončí obvod J29. Tento obvod je jako rezerva pro případné nasvětlení zah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.Jiné krytí viz samostatné PD. Výšky jednotlivých zásuvek jsou v PD označeny. Veškeré zásuvkové obvody budou napájeny přes proudové chrániče. V umývacích prostorách bude na kolík zásuvek doveden vodič doplňujícího pospojování dle ČSN 332000-4-41 ed.2. Přednostně doporučuji provést zásuvky v barvě bílé shodně s vypínači v typu  od stejného výrobce. Ve všech prostorech, kde mohou mít přístup děti, budou zásuvky s clonkami zdířek L a N ! V části kuchyně budou zásuvky v provedení IP44.</w:t>
      </w:r>
    </w:p>
    <w:p>
      <w:pPr>
        <w:pStyle w:val="Normal"/>
        <w:jc w:val="both"/>
        <w:rPr/>
      </w:pPr>
      <w:r>
        <w:rPr/>
        <w:t>Provedení zásuvek viz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R3 - nový </w:t>
      </w:r>
      <w:r>
        <w:rPr/>
        <w:t>oceloplechový IP43/20, jednodveřový, 510 x 1550 x 150mm(š x v x h)</w:t>
      </w:r>
    </w:p>
    <w:p>
      <w:pPr>
        <w:pStyle w:val="Normal"/>
        <w:jc w:val="both"/>
        <w:rPr/>
      </w:pPr>
      <w:r>
        <w:rPr/>
        <w:t>Rozváděč umístěný v ČM 110 pavilónu, uložený ve zdi na místě demontovaného R3.</w:t>
      </w:r>
    </w:p>
    <w:p>
      <w:pPr>
        <w:pStyle w:val="Normal"/>
        <w:jc w:val="both"/>
        <w:rPr/>
      </w:pPr>
      <w:r>
        <w:rPr/>
        <w:t>Rozváděč zajistí napájení a jištěn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 technologii kuchyně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rozváděčů R2NP a RVZ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zásuvkových rozváděčů RZ1 – RZ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zásuvkových okruhů</w:t>
      </w:r>
    </w:p>
    <w:p>
      <w:pPr>
        <w:pStyle w:val="Normal"/>
        <w:numPr>
          <w:ilvl w:val="0"/>
          <w:numId w:val="2"/>
        </w:numPr>
        <w:rPr/>
      </w:pPr>
      <w:r>
        <w:rPr/>
        <w:t>Napájení světelných okruhů</w:t>
      </w:r>
    </w:p>
    <w:p>
      <w:pPr>
        <w:pStyle w:val="Normal"/>
        <w:numPr>
          <w:ilvl w:val="0"/>
          <w:numId w:val="2"/>
        </w:numPr>
        <w:rPr/>
      </w:pPr>
      <w:r>
        <w:rPr/>
        <w:t>Napájení EZS + EVS+ Rac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T – hlavní uzemňovací svorka, SEBT - doplňující pospojová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2NP -  </w:t>
      </w:r>
      <w:r>
        <w:rPr/>
        <w:t>oceloplechový do zdi IP30/20, 3x24M, 642 x 572 x 140mm</w:t>
      </w:r>
    </w:p>
    <w:p>
      <w:pPr>
        <w:pStyle w:val="Normal"/>
        <w:jc w:val="both"/>
        <w:rPr/>
      </w:pPr>
      <w:r>
        <w:rPr/>
        <w:t>Rozváděč umístěný v ČM 212, ve zdi, zajistí napájení a jištění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větlení  všech částí 2N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suvkové okruhy všech částí 2NP</w:t>
      </w:r>
    </w:p>
    <w:p>
      <w:pPr>
        <w:pStyle w:val="Normal"/>
        <w:numPr>
          <w:ilvl w:val="0"/>
          <w:numId w:val="2"/>
        </w:numPr>
        <w:rPr/>
      </w:pPr>
      <w:r>
        <w:rPr/>
        <w:t>Napojení R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BT - doplňující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Z1 – RZ8  </w:t>
      </w:r>
      <w:r>
        <w:rPr/>
        <w:t>plastové R v provedení na zeď, IP44, Tř2, 215 x 245 x 150mm</w:t>
      </w:r>
    </w:p>
    <w:p>
      <w:pPr>
        <w:pStyle w:val="Normal"/>
        <w:jc w:val="both"/>
        <w:rPr/>
      </w:pPr>
      <w:r>
        <w:rPr/>
        <w:t>Zásuvkové rozváděče, které budou obsahovat 1x zás. 400V/16A a 2x zás.240V v provedení IP44. RZ bude mít vždy vlastní RCD jistič a jištění zásuv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SPD 1+2 v rozváděči R3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ve zdi pod omítkou, či v dutinách stěn a stropů, ve spojovacím krčku částečně po zdi v plastovém kanál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Veškerý rozvod bude proveden ve zdi pod omítkou,  či v dutinách stěn a stropů.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>Napojení RV na stávající vypínače výtahu.</w:t>
      </w:r>
    </w:p>
    <w:p>
      <w:pPr>
        <w:pStyle w:val="Normal"/>
        <w:jc w:val="both"/>
        <w:rPr/>
      </w:pPr>
      <w:r>
        <w:rPr/>
        <w:t>Napojení strojů kuchyně přes nové vypínače. Stolička kuchyně a škrabka brambor pohyblivým přívodem s vidlicí do daného RZ – zásuvkový rozváděč. Obvod J8 rezerva např. bazén atd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,2 , který se umístí v R3. V jednotlivých podružných rozváděčích pak za hlavním vypínačem typ SPD 2 viz PD R2NP E6 01.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viz PD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3, na sběrnici MET. Dle ČSN 332000-4-41ed2 se provede hlavní uzemňovací svorka tzv. přípojnice MET, která bude provedena v rozváděči R3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Kuchyň</w:t>
      </w:r>
    </w:p>
    <w:p>
      <w:pPr>
        <w:pStyle w:val="Normal"/>
        <w:jc w:val="both"/>
        <w:rPr/>
      </w:pPr>
      <w:r>
        <w:rPr/>
        <w:t>V ČM 110 chodba  bude umístěný bzučák, tento  bude ovládaný spínačem, který je umístěný před vchodovými dveřmi do kuchyně.. Bzučák bude sloužit k přivolání otevření dveří návštěvy kuchyně.</w:t>
      </w:r>
    </w:p>
    <w:p>
      <w:pPr>
        <w:pStyle w:val="Normal"/>
        <w:jc w:val="both"/>
        <w:rPr/>
      </w:pPr>
      <w:r>
        <w:rPr/>
        <w:t xml:space="preserve">V současné době jsou hlavní dveře ovládány el.zámkem, který je ovládaný pomocí vstupních karet, které mají pracovnice MŠ. Toto zařízení bude zachováno a bude napojeno na obvod J42 rozváděče R3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 xml:space="preserve">Není požadováno. </w:t>
      </w:r>
    </w:p>
    <w:p>
      <w:pPr>
        <w:pStyle w:val="Normal"/>
        <w:rPr/>
      </w:pPr>
      <w:r>
        <w:rPr/>
        <w:t>Jako rezerva do budoucna, bude provedeno vytrubkování ve zdi  které bude možné pro datový rozvod využít. V ČM se ukončí vývod J44 v krabici KU ve zdi. Vedle této krabice se provede stejná KU z které se provede rozvod ve zdi – vytrubkování do ČM 115, 123, 126, 2x do 202 a 1x do ČM 127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ní požadováno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KS-CCTV není požadováno.</w:t>
      </w:r>
    </w:p>
    <w:p>
      <w:pPr>
        <w:pStyle w:val="Normal"/>
        <w:rPr/>
      </w:pPr>
      <w:r>
        <w:rPr/>
        <w:t>V objektu je instalována EZS ústředna. Toto zařízení bude zachováno a do EZS se zavede nový přívod napájen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 xml:space="preserve">Regulace topení a VZT </w:t>
      </w:r>
    </w:p>
    <w:p>
      <w:pPr>
        <w:pStyle w:val="Normal"/>
        <w:jc w:val="both"/>
        <w:rPr/>
      </w:pPr>
      <w:r>
        <w:rPr/>
        <w:t>Bude zachována stávající regulace. Rozváděč RVZT  je instalovaný v ČM 126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duben 2017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9:44:00Z</dcterms:created>
  <dc:creator>Zdeněk  - Frýdl</dc:creator>
  <dc:description/>
  <dc:language>en-US</dc:language>
  <cp:lastModifiedBy>AMD</cp:lastModifiedBy>
  <cp:lastPrinted>2016-03-25T20:52:00Z</cp:lastPrinted>
  <dcterms:modified xsi:type="dcterms:W3CDTF">2017-04-15T19:44:00Z</dcterms:modified>
  <cp:revision>2</cp:revision>
  <dc:subject/>
  <dc:title>3</dc:title>
</cp:coreProperties>
</file>