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 40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Dokumentace pro provádě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Část D.1.4.6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lnoproudá elektrotechnika včetně ochrany před blesk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>SO 401 – Veřejné osvětle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/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Název objektu/stavby/ :  SO 401 – Veřejné osvětl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Parkoviště na sídlišti Pod Cvilínem, lokalita  u bloků N,H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>Venkovní prosto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jc w:val="both"/>
        <w:rPr/>
      </w:pPr>
      <w:r>
        <w:rPr/>
        <w:t>a/</w:t>
      </w:r>
    </w:p>
    <w:p>
      <w:pPr>
        <w:pStyle w:val="Normal"/>
        <w:rPr/>
      </w:pPr>
      <w:r>
        <w:rPr/>
        <w:t>b/Prostředí je určeno a zařazeno dle ČSN 332000-5-51ed.3, tabulka ZA1, jako venkovní prostor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 AA7,AB7,AC1,AD3,AE3,AF2,AG1,AH1,AK1,AM1,AN1,AQ1,AP1,AR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2,BA1,BC2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.2015                                                   podpi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1610"/>
        <w:gridCol w:w="1084"/>
        <w:gridCol w:w="1710"/>
        <w:gridCol w:w="1103"/>
        <w:gridCol w:w="1500"/>
      </w:tblGrid>
      <w:tr>
        <w:trPr>
          <w:trHeight w:val="576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288" w:hRule="atLeast"/>
        </w:trPr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288" w:hRule="atLeast"/>
        </w:trPr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větlení parkoviště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1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555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6</w:t>
            </w:r>
          </w:p>
        </w:tc>
      </w:tr>
      <w:tr>
        <w:trPr>
          <w:trHeight w:val="288" w:hRule="atLeast"/>
        </w:trPr>
        <w:tc>
          <w:tcPr>
            <w:tcW w:w="2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,112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8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pokládaná spotřeba objektu za 1rok provozu je 0,286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Napájení přívod</w:t>
        <w:tab/>
        <w:tab/>
        <w:tab/>
        <w:tab/>
        <w:tab/>
        <w:t>3x230/400V AC 50Hz +P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23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Ochrana před úrazem el.proudem</w:t>
        <w:tab/>
        <w:tab/>
        <w:tab/>
        <w:t xml:space="preserve">dle ČSN 332000-4-41ed.2 samočinným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3.1.1 až 413.1.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0,14 kW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8</w:t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>Ps  0,112 kW</w:t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řed el.měrem</w:t>
        <w:tab/>
        <w:tab/>
        <w:tab/>
        <w:tab/>
        <w:t>stávající</w:t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je řešena smlouvou na ČEZ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Budou instalovány 2ks nových sloupů veřejného osvětlení. Tyto sloupy budou napojené na stávající soustavu veřejného osvětlení VO sídliště SPC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977"/>
        <w:gridCol w:w="859"/>
        <w:gridCol w:w="664"/>
        <w:gridCol w:w="960"/>
        <w:gridCol w:w="960"/>
      </w:tblGrid>
      <w:tr>
        <w:trPr>
          <w:trHeight w:val="504" w:hRule="atLeast"/>
        </w:trPr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ČSN EN 12464-2 - tabulka 5.9 Parkoviště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.č.</w:t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h prostoru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m/lx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</w:tr>
      <w:tr>
        <w:trPr>
          <w:trHeight w:val="57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9.1.</w:t>
            </w:r>
          </w:p>
        </w:tc>
        <w:tc>
          <w:tcPr>
            <w:tcW w:w="3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abý provozparkoviště u nájemných domů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imální požadavek normy 5Lx je splněn v celém rozsahu parkoviště. Bylo navrženo VO osvětlení, které je použito v celém obvodu SPC Krnov. Jedná se o typ …………, Tř1, IP55, světelný zdroj sodíková výbojka 70W= 6600 lm. Světlo bude osazeno na ocelový stožár 5m, který bude povrchově upraven zinkováním. Ve sloupě bude stožárová svorkovnice a jištění osvětlovacího tělesa.</w:t>
      </w:r>
    </w:p>
    <w:p>
      <w:pPr>
        <w:pStyle w:val="Normal"/>
        <w:jc w:val="both"/>
        <w:rPr/>
      </w:pPr>
      <w:r>
        <w:rPr/>
        <w:t>Rozdělení soustavy TN-C na TN-S bude provedeno vždy ve stožárové rozvodnici.  Vlastní světlo bude napojeno kabelem 3Cx1,5 CY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Provedení ostatní elektroinstalace</w:t>
      </w:r>
    </w:p>
    <w:p>
      <w:pPr>
        <w:pStyle w:val="Normal"/>
        <w:jc w:val="both"/>
        <w:rPr/>
      </w:pPr>
      <w:r>
        <w:rPr/>
        <w:t>Napojení sloupů bude provedeno zemním výkopem od stávajícího sloupu VO, umístěného na parc.č.2946. Od sloupu na parc.č.2946 se povede výkop přes parc.č. 2945/1ke komunikaci parc.č. 2921/5. Pod cestou se provede protlak. Dále povede výkop k prvnímu světlu VO přes parc.č. 2965/1 a k druhému světlu přes parc.č. 2966.</w:t>
      </w:r>
    </w:p>
    <w:p>
      <w:pPr>
        <w:pStyle w:val="Normal"/>
        <w:jc w:val="both"/>
        <w:rPr/>
      </w:pPr>
      <w:r>
        <w:rPr/>
        <w:t>Sloup VO bude osazen dle direktiv vydaných výrobcem. Do výkopu se uloží napájecí kabel 4Bx10 CYKY a vodič uzemnění 10 Fezn. Provedení viz PD E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>Dle vyhlášky 268/2009 §36/2 byl proveden výpočet řízení rizika a na základě tohoto výpočtu se stanovila třída LPS III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 xml:space="preserve">Do výkopu se uloží v celé délce vodič uzemnění, který se smyčkou napojí od sloupu napojení na nové sloupy. Vodiče budou uchyceny prvky SS, SO, / nebo adekvátním/. </w:t>
      </w:r>
    </w:p>
    <w:p>
      <w:pPr>
        <w:pStyle w:val="Normal"/>
        <w:jc w:val="both"/>
        <w:rPr/>
      </w:pPr>
      <w:r>
        <w:rPr/>
        <w:t xml:space="preserve">Bude použit materiál dle shodně s ČSN EN 62305-3, typizovaný a certifikovaný EZÚ dle ČSN 357610.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>Osvětlení VO – neřeší se.</w:t>
      </w:r>
    </w:p>
    <w:p>
      <w:pPr>
        <w:pStyle w:val="TextBody"/>
        <w:jc w:val="both"/>
        <w:rPr/>
      </w:pPr>
      <w:r>
        <w:rPr/>
        <w:t>Uzemnění řeší ČSN 33200-5-54ed2 .</w:t>
      </w:r>
    </w:p>
    <w:p>
      <w:pPr>
        <w:pStyle w:val="TextBody"/>
        <w:jc w:val="both"/>
        <w:rPr/>
      </w:pPr>
      <w:r>
        <w:rPr>
          <w:b/>
          <w:bCs/>
        </w:rPr>
        <w:t>Zemní odpor bude</w:t>
      </w:r>
      <w:r>
        <w:rPr/>
        <w:t xml:space="preserve"> dle ČSN 332000-4-41 čl.413.1.3.N10  </w:t>
      </w:r>
      <w:r>
        <w:rPr>
          <w:b/>
          <w:bCs/>
        </w:rPr>
        <w:t>5 Ohm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ktronické komunikace - slaboproud</w:t>
      </w:r>
    </w:p>
    <w:p>
      <w:pPr>
        <w:pStyle w:val="Normal"/>
        <w:jc w:val="both"/>
        <w:rPr/>
      </w:pPr>
      <w:r>
        <w:rPr/>
        <w:t>Osvětlení VO – neřeší s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Obsluhu a práci na elektrickém zařízení je nutno provádět dle bezpečnostních předpisů ČSN 34 31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ČSN IEC 1200-52 (332010) – Pokyn pro elektrické instalace-Část 52:Výběr a stavba elektrických zařízení-Výběr                                 soustav  a způsoby kladení vedení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IEC 1200-53 (332010)– Pokyn pro elektrické instalace-Část 53:Výběr a stavba elektrických zařízení-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rFonts w:eastAsia="Arial Narrow"/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>Uvedené normy je možno zakoupit v Českém normalizačním institutu,  Biskupský dvůr 5,   (110 00) Praha 1,              Fax : 4202 21802301 ; 4202 21802310,  tel. : 4202 21802111  , případně Hornoměcholupská 40   v  ( 102 04) Praze 10   Tel.: 271961770.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Distributor sbírek zákonů je  MORAVIAPRESS a.s. ; U póny 3061 ; ( 69002 ) Břeclav  ( tel. +420 519 305 111;           Fax.: +420 519 321 728 )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Vypracoval, prosinec 2016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4:00Z</dcterms:created>
  <dc:creator>Zdeněk  - Frýdl</dc:creator>
  <dc:description/>
  <dc:language>en-US</dc:language>
  <cp:lastModifiedBy>AMD</cp:lastModifiedBy>
  <cp:lastPrinted>2016-12-22T18:48:00Z</cp:lastPrinted>
  <dcterms:modified xsi:type="dcterms:W3CDTF">2016-12-22T19:54:00Z</dcterms:modified>
  <cp:revision>2</cp:revision>
  <dc:subject/>
  <dc:title>3</dc:title>
</cp:coreProperties>
</file>