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 xml:space="preserve">Zařízení silnoproudé elektrotechniky a bleskosvody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SO 401 – Veřejné osvětl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FREL –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/>
        <w:t>Spolkový člen ČES – Český elektrotechnický svaz /ev.č.B 1154/</w:t>
      </w:r>
    </w:p>
    <w:p>
      <w:pPr>
        <w:pStyle w:val="Normal1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1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-1.2.3.4 -  Ochrana před bleskem – soubor nor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/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/>
      </w:pPr>
      <w:r>
        <w:rPr/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sz w:val="24"/>
        </w:rPr>
      </w:pPr>
      <w:r>
        <w:rPr>
          <w:sz w:val="24"/>
        </w:rPr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/>
      </w:pPr>
      <w:r>
        <w:rPr>
          <w:sz w:val="24"/>
        </w:rPr>
        <w:t>Jedná se o bourání, demolice a demontáže nevyhovující stávající elektroinstalace VO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4"/>
        <w:numPr>
          <w:ilvl w:val="0"/>
          <w:numId w:val="0"/>
        </w:numPr>
        <w:ind w:left="454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lastní montážní práce 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o dle ČSN 332000-6, ČSN 331500.</w:t>
      </w:r>
    </w:p>
    <w:p>
      <w:pPr>
        <w:pStyle w:val="Normal12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u w:val="single"/>
        </w:rPr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Stávající stav VO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Nové zařízení – neřeší se.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Nový stav VO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610"/>
        <w:gridCol w:w="1084"/>
        <w:gridCol w:w="1710"/>
        <w:gridCol w:w="1103"/>
        <w:gridCol w:w="1500"/>
      </w:tblGrid>
      <w:tr>
        <w:trPr>
          <w:trHeight w:val="576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 parkoviště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5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6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11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objektu za 1rok provozu je 0,286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23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0,14 kW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8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0,112 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stávající</w:t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řešena smlouvou na ČEZ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Prostředí</w:t>
        <w:tab/>
        <w:tab/>
        <w:tab/>
        <w:tab/>
        <w:tab/>
        <w:tab/>
        <w:t>viz technická zpráv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Budou instalovány 2ks nových sloupů veřejného osvětlení. Tyto sloupy budou napojené na stávající soustavu veřejného osvětlení VO sídliště SPC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977"/>
        <w:gridCol w:w="859"/>
        <w:gridCol w:w="664"/>
        <w:gridCol w:w="960"/>
        <w:gridCol w:w="960"/>
      </w:tblGrid>
      <w:tr>
        <w:trPr>
          <w:trHeight w:val="504" w:hRule="atLeast"/>
        </w:trPr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SN EN 12464-2 - tabulka 5.9 Parkoviště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.č.</w:t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rostoru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/lx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57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.1.</w:t>
            </w:r>
          </w:p>
        </w:tc>
        <w:tc>
          <w:tcPr>
            <w:tcW w:w="3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bý provozparkoviště u nájemných domů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mální požadavek normy 5Lx je splněn v celém rozsahu parkoviště. Bylo navrženo VO osvětlení, které je použito v celém obvodu SPC Krnov. Jedná se o typ …………, Tř1, IP55, světelný zdroj sodíková výbojka 70W= 6600 lm. Světlo bude osazeno na ocelový stožár 5m, který bude povrchově upraven zinkováním. Ve sloupě bude stožárová svorkovnice a jištění osvětlovacího tělesa.</w:t>
      </w:r>
    </w:p>
    <w:p>
      <w:pPr>
        <w:pStyle w:val="Normal"/>
        <w:jc w:val="both"/>
        <w:rPr/>
      </w:pPr>
      <w:r>
        <w:rPr/>
        <w:t>Rozdělení soustavy TN-C na TN-S bude provedeno vždy ve stožárové rozvodnici.  Vlastní světlo bude napojeno kabelem 3Cx1,5 CY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rovedení ostatní elektroinstalace</w:t>
      </w:r>
    </w:p>
    <w:p>
      <w:pPr>
        <w:pStyle w:val="Normal"/>
        <w:jc w:val="both"/>
        <w:rPr/>
      </w:pPr>
      <w:r>
        <w:rPr/>
        <w:t>Napojení sloupů bude provedeno zemním výkopem od stávajícího sloupu VO, umístěného na parc.č.2946. Od sloupu na parc.č.2946 se povede výkop přes parc.č. 2945/1ke komunikaci parc.č. 2921/5. Pod cestou se provede protlak. Dále povede výkop k prvnímu světlu VO přes parc.č. 2965/1 a k druhému světlu přes parc.č. 2966.</w:t>
      </w:r>
    </w:p>
    <w:p>
      <w:pPr>
        <w:pStyle w:val="Normal"/>
        <w:jc w:val="both"/>
        <w:rPr/>
      </w:pPr>
      <w:r>
        <w:rPr/>
        <w:t>Sloup VO bude osazen dle direktiv vydaných výrobcem. Do výkopu se uloží napájecí kabel 4Bx10 CYKY a vodič uzemnění 10 Fezn. Provedení viz PD E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>Dle vyhlášky 268/2009 §36/2 byl proveden výpočet řízení rizika a na základě tohoto výpočtu se stanovila třída LPS III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 xml:space="preserve">Do výkopu se uloží v celé délce vodič uzemnění, který se smyčkou napojí od sloupu napojení na nové sloupy. Vodiče budou uchyceny prvky SS, SO, / nebo adekvátním/. </w:t>
      </w:r>
    </w:p>
    <w:p>
      <w:pPr>
        <w:pStyle w:val="Normal"/>
        <w:jc w:val="both"/>
        <w:rPr/>
      </w:pPr>
      <w:r>
        <w:rPr/>
        <w:t xml:space="preserve">Bude použit materiál dle shodně s ČSN EN 62305-3, typizovaný a certifikovaný EZÚ dle ČSN 357610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Osvětlení VO – neřeší se.</w:t>
      </w:r>
    </w:p>
    <w:p>
      <w:pPr>
        <w:pStyle w:val="Normal"/>
        <w:spacing w:before="0" w:after="120"/>
        <w:jc w:val="both"/>
        <w:rPr/>
      </w:pPr>
      <w:r>
        <w:rPr/>
        <w:t>Uzemnění řeší ČSN 33200-5-54ed2 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jc w:val="both"/>
        <w:rPr/>
      </w:pPr>
      <w:r>
        <w:rPr/>
        <w:t>Osvětlení VO – neřeší se.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u w:val="single"/>
        </w:rPr>
        <w:t>Všeobecně :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Osvětlení bude osazeno na sloupech ve výšce 6m. 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Osazení sloupů osvětlení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Bude postupováno dle pokynů výrobce. Tzn. bude vykopána jáma stožáru 600x600mm a hloubky 1m/tyto rozměry jsou orientační, přesné rozměry budou dány danými instalovanými typy!/. Do této jámy se usadí PVC trubka d=150mm a tato se obbetonuje tak, aby byl volný průchod pro kabely. Do trubky se osadí stožár, vycentruje se pomocí klínů a do sloupu se zavedou napájecí kabely a protáhne se  uzemňovací vodič. Následně se sloup zatemuje kamennou drtí. Na úrovni terénu se okolo sloupu osadí do betonu dvě řady kostek z holandské dlažby. 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Uložení napájecího vedení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Veškeré napájecí vedení bude provedeno v zemi ve výkopu. Veškeré výkopy budou provedené ručním výkopem. Do výkopu bude v celé délce uloženo uzemnění, které se vždy vyvede u sloupu , kde se napojí na uzemňovací svorku sloupu. Vývod bude napojen dvěma sv. SS. Tento spoj bude izolován a zdokumentován na foto pro následnou revizi elektro. Napájecí vodič osvětlení 4Bx10 CYKY se v celé délce zatáhne do ochranné trubky typu Kopoflex. Uložení ve výkopu  vzhledem k ostatním sítím viz uložení kabelu v zemi v PD.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Výkop – povrch beton, asfalt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rovede se výřez betonu či asfaltu a následně se provede ruční výkop. Postup shodně jako viz výše. Po záhozu se povrch uvede do původního stavu tzn. uloží se beton či asfalt.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Výkop – povrch dlaždice/holandská dlažba</w:t>
      </w:r>
    </w:p>
    <w:p>
      <w:pPr>
        <w:pStyle w:val="Normal1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Dlažba se rozebere , provede se ruční výkop dle výše uvedeného postupu a po záhozu se dlažba uloží na původní místo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Použité materiály: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/SSp/ - svorka spojovací FeZn, pro spojování kruhových vodičů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01/ZD02/ - zemnící deska FeZn umožňuje průchod výboje do vodivých vrstev půd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/dodat pokud nebude zemní odpor splňovat stanovené podmínky dle ČSN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át FeZn 10 – vodič pro instalaci uzemněn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škeré hromosvodné součásti, ze kterých se skládá vnější ochrana před bleskem, musí splňovat minimální vyžadované mechanické a elektrické požadavky, které jsou uvedeny v řadě norem ČSN EN 50164-xx. </w:t>
      </w:r>
    </w:p>
    <w:p>
      <w:pPr>
        <w:pStyle w:val="Titulnstr"/>
        <w:numPr>
          <w:ilvl w:val="0"/>
          <w:numId w:val="3"/>
        </w:numPr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nkované proveden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ál ocel tř 11 a tvárná litina, včetně spojovacího materiálu, povrchové úpravy žárovým zinkováním – označené jako FeZn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Stožárová svorkovnice – svorkovnice v provedení do sloupu pro napojení dvou kabelů </w:t>
        <w:tab/>
        <w:tab/>
        <w:t xml:space="preserve">o průřezu do 4x35mm. Přívod do svorkovnice TN-C, odvod na světlo </w:t>
        <w:tab/>
        <w:tab/>
        <w:t>TN-S. Svorkovnice s poj E27 2A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Krytí pro stožárovou svorkovnici – krytí na IP54 pro svorkovnici ve sloup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poflex – Bezhalogenová ohebná dvouplášťová korungovaná chránička určená pro </w:t>
        <w:tab/>
        <w:tab/>
        <w:tab/>
        <w:t xml:space="preserve">mechanickou ochranu všech druhů elektro vedení. V trubce je zaveden </w:t>
        <w:tab/>
        <w:tab/>
        <w:tab/>
        <w:t>protahovací drát nebo provázek. Mezní hodnota zatížení 450N/20cm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/>
      </w:pPr>
      <w:r>
        <w:rPr>
          <w:rFonts w:cs="Times New Roman" w:ascii="Times New Roman" w:hAnsi="Times New Roman"/>
        </w:rPr>
        <w:t xml:space="preserve">Kabel CYKY - </w:t>
      </w:r>
      <w:r>
        <w:rPr>
          <w:rFonts w:cs="Times New Roman" w:ascii="Times New Roman" w:hAnsi="Times New Roman"/>
          <w:iCs/>
        </w:rPr>
        <w:t xml:space="preserve">Kabel celoplastový s Cu jádry 4x10/3x1,5/ pevně uložený včetně ukončení, jehož </w:t>
        <w:tab/>
        <w:tab/>
        <w:t xml:space="preserve">součástí je dodávka smršťovacího materiálu a úprava kabelových žil, s požární </w:t>
        <w:tab/>
        <w:tab/>
        <w:t xml:space="preserve">odolností dle požární zprávy a atestem.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ýstražná folie rudá – k identifikaci podzemního vedení dle ČSN 736006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vítidlo sadové</w:t>
      </w:r>
    </w:p>
    <w:p>
      <w:pPr>
        <w:pStyle w:val="Normal"/>
        <w:rPr/>
      </w:pPr>
      <w:r>
        <w:rPr/>
        <w:t>- krytí elektrické části IP 55</w:t>
      </w:r>
    </w:p>
    <w:p>
      <w:pPr>
        <w:pStyle w:val="Normal"/>
        <w:rPr/>
      </w:pPr>
      <w:r>
        <w:rPr/>
        <w:t>- patice pro sodíkovou výbojku E27</w:t>
      </w:r>
    </w:p>
    <w:p>
      <w:pPr>
        <w:pStyle w:val="Normal"/>
        <w:rPr/>
      </w:pPr>
      <w:r>
        <w:rPr/>
        <w:t>- světlo na sloup 48mm</w:t>
      </w:r>
    </w:p>
    <w:p>
      <w:pPr>
        <w:pStyle w:val="Normal"/>
        <w:rPr/>
      </w:pPr>
      <w:r>
        <w:rPr/>
        <w:t>- bílý optický kryt</w:t>
      </w:r>
    </w:p>
    <w:p>
      <w:pPr>
        <w:pStyle w:val="Normal"/>
        <w:rPr/>
      </w:pPr>
      <w:r>
        <w:rPr/>
        <w:t>- pro sodíkovou výbojku 70W, 6600 l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tožár pro sadové svítidlo: </w:t>
      </w:r>
    </w:p>
    <w:p>
      <w:pPr>
        <w:pStyle w:val="Normal"/>
        <w:jc w:val="both"/>
        <w:rPr/>
      </w:pPr>
      <w:r>
        <w:rPr/>
        <w:t>Sadový stožár dvakrát osazený bezpaticový celkové délky 7000mm, 6000mm nad terén, 1000mm v zemi, provedení dle evropské normy EN40/2, žárově zinkováno z vnější i vnitřní strany podle normy DIN 50976, dvířka s uzavírají nerez šroubem M8/A2, zemnící přípojka je opatřena nerez šroubem M10/A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Výložník: </w:t>
      </w:r>
      <w:r>
        <w:rPr/>
        <w:br/>
        <w:t>Bez výložníku. Světlo se usadí na stožár 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zornění :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součásti budou použity dle montážních návodů výrobce.</w:t>
      </w:r>
    </w:p>
    <w:p>
      <w:pPr>
        <w:pStyle w:val="Normal12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prací je nutné provést výchozí revizi elektro dle ČSN 331500 ,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VO včetně uzemnění do provozu.</w:t>
      </w:r>
    </w:p>
    <w:p>
      <w:pPr>
        <w:pStyle w:val="ODSAZENY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ODSAZENY"/>
        <w:rPr/>
      </w:pPr>
      <w:r>
        <w:rPr/>
      </w:r>
    </w:p>
    <w:p>
      <w:pPr>
        <w:pStyle w:val="Normal12"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rPr>
          <w:i/>
          <w:i/>
          <w:iCs/>
        </w:rPr>
      </w:pPr>
      <w:r>
        <w:rPr>
          <w:i/>
          <w:iCs/>
        </w:rPr>
        <w:t>Vypracoval,  prosinec 2016                     Zdeněk Frýdl</w:t>
      </w:r>
    </w:p>
    <w:p>
      <w:pPr>
        <w:pStyle w:val="Normal12"/>
        <w:rPr>
          <w:i/>
          <w:i/>
          <w:iCs/>
        </w:rPr>
      </w:pPr>
      <w:r>
        <w:rPr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0:00:00Z</dcterms:created>
  <dc:creator>Ing. Josef Zlámal</dc:creator>
  <dc:description/>
  <dc:language>en-US</dc:language>
  <cp:lastModifiedBy>AMD</cp:lastModifiedBy>
  <cp:lastPrinted>2016-12-22T20:58:00Z</cp:lastPrinted>
  <dcterms:modified xsi:type="dcterms:W3CDTF">2016-12-22T20:00:00Z</dcterms:modified>
  <cp:revision>2</cp:revision>
  <dc:subject/>
  <dc:title/>
</cp:coreProperties>
</file>