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4.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Prodejna zdravé výživy  parc.č. 36/5 k.ú. Krnov – Horní Předměs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Prodejna zdravé výživy  parc.č. 36/5,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/Prostředí je určeno a zařazeno dle ČSN 332000-5-51ed.3, tabulka ZA1, jako normální, (všechny prostory mimo sociálky) se zpřísňujícími požadavky ČSN 332000-7-701ed.2 – vnitřní prostory – WC, umývárna, úklidová komora.</w:t>
      </w:r>
    </w:p>
    <w:p>
      <w:pPr>
        <w:pStyle w:val="Normal"/>
        <w:rPr/>
      </w:pPr>
      <w:r>
        <w:rPr/>
        <w:t>b/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.2018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N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688"/>
        <w:gridCol w:w="1136"/>
        <w:gridCol w:w="1792"/>
        <w:gridCol w:w="1156"/>
        <w:gridCol w:w="1460"/>
      </w:tblGrid>
      <w:tr>
        <w:trPr>
          <w:trHeight w:val="578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y prodejny RP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179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</w:rPr>
        <w:t>Předpokládaná spotřeba objektu za 1rok provozu je 5,2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dle čl.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8,3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4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3,3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lavní jistič před el.měrem </w:t>
        <w:tab/>
        <w:tab/>
        <w:tab/>
        <w:tab/>
        <w:t>20A/3/B – nutno zažádat o nový odbě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bud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 xml:space="preserve">           řešena v RE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RP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V současné době je v chodbičce ČM 102 kadeřnictví instalovaný ve zdi elektroměrový rozváděč RE s jištěním pro bývalou část prostorů objektu. Tento RE bude demontován a na jeho místo se umístí nový elektroměrový rozváděč RE. RE bude vybaven měřením pro provoz kadeřnictví a nově rozšířen pro měření na prodejnu zdravé výživy. Protože v obou provozech bude instalovaný boiler pro TUV teplou užitkovou vodu, bude měření tzv. 2-sazbové. Rozváděč RE zajistí napájení rozváděče prodejny RP, který je umístěný v ČM 1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 (2x paré dodáno na hygienu)</w:t>
      </w:r>
    </w:p>
    <w:p>
      <w:pPr>
        <w:pStyle w:val="Normal"/>
        <w:jc w:val="both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13"/>
        <w:gridCol w:w="1126"/>
        <w:gridCol w:w="972"/>
      </w:tblGrid>
      <w:tr>
        <w:trPr>
          <w:trHeight w:val="375" w:hRule="atLeast"/>
        </w:trPr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pce, pokladna, vrátni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necitlivé na světlo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2.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citlivé na světlo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únikových cestách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vypínači, které budou osazeny ve zdi spodním okrajem 0,9-1,2m.</w:t>
      </w:r>
    </w:p>
    <w:p>
      <w:pPr>
        <w:pStyle w:val="Normal"/>
        <w:jc w:val="both"/>
        <w:rPr/>
      </w:pPr>
      <w:r>
        <w:rPr/>
        <w:t xml:space="preserve">Veškeré světelné obvody budou napájeny přes proudové chrániče. Řazení vypínačů bude dle potřeby – viz P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V ČM 111 prodejna a 112 kancelář se  budou zásuvky chránit svodičem přepětí typu SPD 3. SPD 3 bude umístěn v první zásuvce okruhu J3, J5  a bude chránit PC techniku napojenou na tento okru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DS</w:t>
      </w:r>
    </w:p>
    <w:p>
      <w:pPr>
        <w:pStyle w:val="Normal"/>
        <w:jc w:val="both"/>
        <w:rPr/>
      </w:pPr>
      <w:r>
        <w:rPr/>
        <w:t>Neřeší se – stávajíc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 + RNSK</w:t>
      </w:r>
    </w:p>
    <w:p>
      <w:pPr>
        <w:pStyle w:val="Normal"/>
        <w:jc w:val="both"/>
        <w:rPr/>
      </w:pPr>
      <w:r>
        <w:rPr/>
        <w:t>Elektroměrový rozváděč a rozváděč nechtového studia s kadeřnictvím integrované do jednoho rozváděče  - řeší PD Kadeř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P</w:t>
      </w:r>
    </w:p>
    <w:p>
      <w:pPr>
        <w:pStyle w:val="Normal"/>
        <w:jc w:val="both"/>
        <w:rPr/>
      </w:pPr>
      <w:r>
        <w:rPr/>
        <w:t>Rozváděč prodejny umístěný ve zdi v ČM 117. V IP 30/20, minimálně pro 42M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u proti přepětí SPD 1+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blokaci pro ohřev TU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zásuvkových okruh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světelných okruh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doplňkovou ochranu pospojováním dle ČSN 332000-5-54 ed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v RP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 xml:space="preserve">Veškeré propojení viz PD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a2 , který se umístí v RP. Ochrana SPD 3 pak bude instalována v jednotlivých zásuvkách dle potřeby – viz PD, vždy v první zásuvce daného okruh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 ed3 a dle této normy budou použity páskové zemniče doplněné o drátové či deskové. Uzemnění bude vyvedeno do rozváděče RE+RNSK, na sběrnici MET. Dle ČSN 332000-4-41ed3 se provede hlavní uzemňovací svorka tzv. přípojnice MET, která bude provedena v rozváděči RNSK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3., ČSN EN 332000-5-54 ed.3. </w:t>
      </w: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 Pro EZS je v rozváděči nachystaná rezerva obvod J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/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/B /B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/>
      </w:pPr>
      <w:r>
        <w:rPr>
          <w:rFonts w:eastAsia="Arial Narrow"/>
          <w:i/>
        </w:rPr>
        <w:t xml:space="preserve"> </w:t>
      </w: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2000-7-710 – Zařízení jednoúčelová a ve zvláštních objektech – Zdravotnické prostory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březen 2018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48:00Z</dcterms:created>
  <dc:creator>Zdeněk  - Frýdl</dc:creator>
  <dc:description/>
  <dc:language>en-US</dc:language>
  <cp:lastModifiedBy>AMD</cp:lastModifiedBy>
  <cp:lastPrinted>2018-03-17T10:44:00Z</cp:lastPrinted>
  <dcterms:modified xsi:type="dcterms:W3CDTF">2018-03-17T10:48:00Z</dcterms:modified>
  <cp:revision>2</cp:revision>
  <dc:subject/>
  <dc:title>3</dc:title>
</cp:coreProperties>
</file>