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3.jpeg" ContentType="image/jpeg"/>
  <Override PartName="/word/media/image25.wmf" ContentType="image/x-wmf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85" w:after="0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1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8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spojky žla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bjímky, ocelového trnu pro kotvení odpadní trouby, výtokového kolena a lap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1,0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8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0 mm - 26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0 mm - 5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942"/>
      </w:tblGrid>
      <w:tr>
        <w:trPr>
          <w:trHeight w:val="1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France" w:hAnsi="France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0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87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6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9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0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5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140 mm – 2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300 mm – 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0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dbo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ky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  <w:r>
              <w:rPr>
                <w:rFonts w:cs="France" w:ascii="France" w:hAnsi="France"/>
                <w:sz w:val="18"/>
                <w:szCs w:val="18"/>
              </w:rPr>
              <w:t>spojky odpadních trubek, objímky, ocelového trnu pro kotvení odpadní trouby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33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14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ní 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20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9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ut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ná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9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5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6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M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oustava pro odvodnění střechy (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 a svod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éh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a, 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ho rozvodí, spojky žlab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,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ho háku, žlabového kotlíku, odpadního kolena dvoudílného, odpadní trouby, spojky odpadních trubek, objímky, ocelového trnu pro kotvení odpadní trouby a 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5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5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5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889"/>
        <w:gridCol w:w="4834"/>
        <w:gridCol w:w="2550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6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13205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100 mm – 6 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888"/>
        <w:gridCol w:w="4826"/>
        <w:gridCol w:w="2560"/>
      </w:tblGrid>
      <w:tr>
        <w:trPr>
          <w:trHeight w:val="1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7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 střešní roviny, napojené na lemování vikýř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20190" cy="68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 – 20 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979"/>
        <w:gridCol w:w="4727"/>
        <w:gridCol w:w="2565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4310" w:leader="none"/>
              </w:tabs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  <w:tab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8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 kruhových prostu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zdravoinstalace a vzduchotechniky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m pláš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m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31290" cy="145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500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r</w:t>
            </w:r>
            <w:r>
              <w:rPr>
                <w:rFonts w:cs="Cambria" w:ascii="Cambria" w:hAnsi="Cambria"/>
                <w:sz w:val="16"/>
              </w:rPr>
              <w:t>ů</w:t>
            </w:r>
            <w:r>
              <w:rPr>
                <w:rFonts w:cs="France" w:ascii="France" w:hAnsi="France"/>
                <w:sz w:val="16"/>
              </w:rPr>
              <w:t>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potrubí/množství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5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00 - 7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2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10 - 15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85 - 1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 70 - 1ks </w:t>
            </w:r>
          </w:p>
          <w:p>
            <w:pPr>
              <w:pStyle w:val="Bezmez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50 - 3k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633"/>
        <w:gridCol w:w="5094"/>
        <w:gridCol w:w="2566"/>
      </w:tblGrid>
      <w:tr>
        <w:trPr>
          <w:trHeight w:val="17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průlez, vnitřní rozměr 600 x 600 mm, od sklonu střechy 12°, kompletně s dřevěným rámem, rozpěrná tyč s pérovou závlačkou a zasklením dvojitou průhlednou deskou 6 mm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061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1188" t="18481" r="19416" b="21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měr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600/60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ks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87"/>
        <w:gridCol w:w="5228"/>
        <w:gridCol w:w="2371"/>
      </w:tblGrid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46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ímsy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é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0017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color w:val="000000"/>
                <w:sz w:val="16"/>
              </w:rPr>
              <w:t xml:space="preserve"> legovaný hliníkový plech tl. 0.7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2,0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793"/>
        <w:gridCol w:w="5424"/>
        <w:gridCol w:w="2103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okapu střechy s napojením </w:t>
            </w:r>
            <w:r>
              <w:rPr>
                <w:rFonts w:cs="France" w:ascii="France" w:hAnsi="France"/>
                <w:b/>
                <w:sz w:val="18"/>
              </w:rPr>
              <w:t>na podokapní žlab</w:t>
            </w:r>
            <w:r>
              <w:rPr>
                <w:rFonts w:cs="France" w:ascii="France" w:hAnsi="France"/>
                <w:sz w:val="18"/>
              </w:rPr>
              <w:t xml:space="preserve"> a pojistnou hydroizolaci – z lemovacího pásu (s otvory pro kotvení) pro střešní šablonu 290/290mm z barveného legovaného hliníkového plechu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right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13792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2" t="18972" r="19529" b="1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jedné šablony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800x158 mm (s otvory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50 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26"/>
        <w:gridCol w:w="5954"/>
        <w:gridCol w:w="1857"/>
      </w:tblGrid>
      <w:tr>
        <w:trPr>
          <w:trHeight w:val="17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26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okapu 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 s napojením na pojistnou hydroizola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fólii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956945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339 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12"/>
        <w:gridCol w:w="5443"/>
        <w:gridCol w:w="1898"/>
      </w:tblGrid>
      <w:tr>
        <w:trPr>
          <w:trHeight w:val="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color w:val="000000"/>
                <w:sz w:val="18"/>
              </w:rPr>
              <w:t>Bo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 krytinu s vodní drážkou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007745" cy="701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511" t="19804" r="12198" b="11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2 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91"/>
        <w:gridCol w:w="6233"/>
        <w:gridCol w:w="1719"/>
      </w:tblGrid>
      <w:tr>
        <w:trPr>
          <w:trHeight w:val="1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4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Čel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894080" cy="894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1 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363"/>
        <w:gridCol w:w="4429"/>
        <w:gridCol w:w="3641"/>
      </w:tblGrid>
      <w:tr>
        <w:trPr>
          <w:trHeight w:val="17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valbových viký</w:t>
            </w:r>
            <w:r>
              <w:rPr>
                <w:rFonts w:cs="Cambria" w:ascii="Cambria" w:hAnsi="Cambria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a 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lní lemování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114550" cy="1245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42"/>
        <w:gridCol w:w="4807"/>
        <w:gridCol w:w="3145"/>
      </w:tblGrid>
      <w:tr>
        <w:trPr>
          <w:trHeight w:val="170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pultových viký</w:t>
            </w:r>
            <w:r>
              <w:rPr>
                <w:rFonts w:cs="Times New Roman" w:ascii="Times New Roman" w:hAnsi="Times New Roman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lemování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9575" cy="1183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 xml:space="preserve">ední strana dvouvrstvý vypalovaný lak,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zadní strana ochranný lak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1 m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691"/>
        <w:gridCol w:w="5327"/>
        <w:gridCol w:w="2247"/>
      </w:tblGrid>
      <w:tr>
        <w:trPr>
          <w:trHeight w:val="1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7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ěn původního výstupu na střechu s napojením na lemování a oplechování okapu střechy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229360" cy="1106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 m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306"/>
        <w:gridCol w:w="4923"/>
        <w:gridCol w:w="3167"/>
      </w:tblGrid>
      <w:tr>
        <w:trPr>
          <w:trHeight w:val="1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8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něhový zachytávač pro hliníkov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šablonu o velikosti 290/290m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První 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tašek od okapu osadit s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hovými háky souvisle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 xml:space="preserve">Ostatní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3ks/m2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Rozmí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hák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provést dle schématu po celé rovi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řechy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78000" cy="1040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16667" t="24679" r="14782" b="21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chéma rozmístění háků</w:t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77060" cy="1210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855 Ks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955"/>
        <w:gridCol w:w="4980"/>
        <w:gridCol w:w="2324"/>
      </w:tblGrid>
      <w:tr>
        <w:trPr>
          <w:trHeight w:val="1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9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. Mechanicky ukotvit pomocí vrut</w:t>
            </w:r>
            <w:r>
              <w:rPr>
                <w:rFonts w:cs="Cambria" w:ascii="France" w:hAnsi="France"/>
                <w:sz w:val="18"/>
              </w:rPr>
              <w:t>ů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69695" cy="1094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France" w:hAnsi="France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Množství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8 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841"/>
        <w:gridCol w:w="4258"/>
        <w:gridCol w:w="3221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úžlabí s mezilehlou vodní drážkou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47850" cy="1400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660 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745"/>
        <w:gridCol w:w="3348"/>
        <w:gridCol w:w="4279"/>
      </w:tblGrid>
      <w:tr>
        <w:trPr>
          <w:trHeight w:val="17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valb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46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6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481"/>
        <w:gridCol w:w="3746"/>
        <w:gridCol w:w="4279"/>
      </w:tblGrid>
      <w:tr>
        <w:trPr>
          <w:trHeight w:val="1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ult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329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5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"/>
        <w:gridCol w:w="5386"/>
        <w:gridCol w:w="2566"/>
      </w:tblGrid>
      <w:tr>
        <w:trPr>
          <w:trHeight w:val="1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>vodního výlezu na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u, se spoji na dvojitou stojatou drážku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d líc bednění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270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4837"/>
        <w:gridCol w:w="2991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rozšířeného úžlabí s mezilehlou vodní drážkou po obvodu, napojením oplechování na úžlabí Kl/2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49730" cy="1237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4 m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937"/>
        <w:gridCol w:w="4411"/>
        <w:gridCol w:w="2922"/>
      </w:tblGrid>
      <w:tr>
        <w:trPr>
          <w:trHeight w:val="1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zlom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ch rovin s napojením na falcovan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krytinu u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ů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57985" cy="138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500 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19 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950"/>
        <w:gridCol w:w="4279"/>
        <w:gridCol w:w="3139"/>
      </w:tblGrid>
      <w:tr>
        <w:trPr>
          <w:trHeight w:val="17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6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ětrání hřebene a nároží – konec hřebene, složené z větrací tvarovky a tvarovky zakončující hřeben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95780" cy="1347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Množství (délka celkem)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90 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99"/>
        <w:gridCol w:w="6039"/>
        <w:gridCol w:w="1503"/>
      </w:tblGrid>
      <w:tr>
        <w:trPr>
          <w:trHeight w:val="17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ávací komínek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/>
              <w:drawing>
                <wp:inline distT="0" distB="0" distL="0" distR="0">
                  <wp:extent cx="756920" cy="1338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34127" t="13454" r="32880" b="8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Pr</w:t>
            </w:r>
            <w:r>
              <w:rPr>
                <w:rFonts w:cs="Cambria" w:ascii="Cambria" w:hAnsi="Cambria"/>
                <w:color w:val="000000"/>
                <w:sz w:val="16"/>
              </w:rPr>
              <w:t>ůměr</w:t>
            </w:r>
            <w:r>
              <w:rPr>
                <w:rFonts w:cs="France" w:ascii="France" w:hAnsi="France"/>
                <w:color w:val="000000"/>
                <w:sz w:val="16"/>
              </w:rPr>
              <w:t>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120 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 ks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736"/>
        <w:gridCol w:w="4682"/>
        <w:gridCol w:w="2955"/>
      </w:tblGrid>
      <w:tr>
        <w:trPr>
          <w:trHeight w:val="17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ací tvarovka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8940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5 ks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938"/>
        <w:gridCol w:w="4942"/>
        <w:gridCol w:w="2389"/>
      </w:tblGrid>
      <w:tr>
        <w:trPr>
          <w:trHeight w:val="17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hlavy cihelné nadezdívky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9530" cy="1216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ěr cihelné hlavy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20/600 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024"/>
        <w:gridCol w:w="2380"/>
      </w:tblGrid>
      <w:tr>
        <w:trPr>
          <w:trHeight w:val="170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chranný pás proti ptákům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3815" cy="983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řka pásu/celková délka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řka - 50 mm – 470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</w:t>
            </w:r>
            <w:r>
              <w:rPr>
                <w:rFonts w:cs="Cambria" w:ascii="Cambria" w:hAnsi="Cambria"/>
                <w:color w:val="000000"/>
                <w:sz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</w:rPr>
              <w:t>ka - 100 mm – 54m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Odstín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Cambria" w:ascii="Cambria" w:hAnsi="Cambria"/>
                <w:color w:val="000000"/>
                <w:sz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</w:rPr>
              <w:t>erný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8185"/>
        <w:gridCol w:w="163"/>
      </w:tblGrid>
      <w:tr>
        <w:trPr>
          <w:trHeight w:val="17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brana proti přetečení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Šířka pásu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 - 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ks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3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výšené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s vodní drážkou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55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990"/>
        <w:gridCol w:w="5537"/>
        <w:gridCol w:w="1715"/>
      </w:tblGrid>
      <w:tr>
        <w:trPr>
          <w:trHeight w:val="17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Krycí lišta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, železobetonová konstrukce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805815" cy="1086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50 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4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ení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ho hydroizola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ho pásu z FPO(TPO) u okapu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chy. Okapnici mechanicky ukotvit pomocí vrut</w:t>
            </w:r>
            <w:r>
              <w:rPr>
                <w:rFonts w:cs="Cambria" w:ascii="Cambria" w:hAnsi="Cambria"/>
                <w:color w:val="000000"/>
                <w:sz w:val="18"/>
              </w:rPr>
              <w:t>ů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 do d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v</w:t>
            </w:r>
            <w:r>
              <w:rPr>
                <w:rFonts w:cs="Cambria" w:ascii="Cambria" w:hAnsi="Cambria"/>
                <w:color w:val="000000"/>
                <w:sz w:val="18"/>
              </w:rPr>
              <w:t>ě</w:t>
            </w:r>
            <w:r>
              <w:rPr>
                <w:rFonts w:cs="France" w:ascii="France" w:hAnsi="France"/>
                <w:color w:val="000000"/>
                <w:sz w:val="18"/>
              </w:rPr>
              <w:t>ného podkladu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01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5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FPO(TPO) </w:t>
            </w:r>
            <w:r>
              <w:rPr>
                <w:rFonts w:cs="France" w:ascii="France" w:hAnsi="France"/>
                <w:sz w:val="18"/>
              </w:rPr>
              <w:t>u oka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Oplechování vytažené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st</w:t>
            </w:r>
            <w:r>
              <w:rPr>
                <w:rFonts w:cs="Times New Roman" w:ascii="Times New Roman" w:hAnsi="Times New Roman"/>
                <w:sz w:val="18"/>
              </w:rPr>
              <w:t xml:space="preserve">řechy </w:t>
            </w:r>
            <w:r>
              <w:rPr>
                <w:rFonts w:cs="France" w:ascii="France" w:hAnsi="France"/>
                <w:sz w:val="18"/>
              </w:rPr>
              <w:t>za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it okapním nosem s výškou 100 mm. Okapnici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odkladníh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bedn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3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4704"/>
        <w:gridCol w:w="2701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6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podkladu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609725" cy="1073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6138"/>
        <w:gridCol w:w="1097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7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</w:rPr>
            </w:pPr>
            <w:r>
              <w:rPr>
                <w:rFonts w:cs="France" w:ascii="France" w:hAnsi="France"/>
                <w:sz w:val="18"/>
              </w:rPr>
              <w:t>Lišta pro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ikotvení 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fólie na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u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)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</w:rPr>
              <w:object w:dxaOrig="5039" w:dyaOrig="1071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.3pt;height:87.35pt" filled="f" o:ole="">
                  <v:imagedata r:id="rId33" o:title=""/>
                </v:shape>
                <o:OLEObject Type="Embed" ProgID="" ShapeID="ole_rId32" DrawAspect="Content" ObjectID="_385479379" r:id="rId32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55 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5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8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, vystupující 70mm nad úrove</w:t>
            </w:r>
            <w:r>
              <w:rPr>
                <w:rFonts w:cs="Cambria" w:ascii="Cambria" w:hAnsi="Cambria"/>
                <w:sz w:val="18"/>
              </w:rPr>
              <w:t>ň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6"/>
              </w:rPr>
              <w:t>Množství celkem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7245"/>
        <w:gridCol w:w="163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9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Výztužný plech pro 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chy. 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7668"/>
        <w:gridCol w:w="163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40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Oplechování prostu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rovinou, s napojením na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21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</w:rPr>
              <w:t>POZNÁMKA:</w:t>
            </w:r>
          </w:p>
        </w:tc>
      </w:tr>
      <w:tr>
        <w:trPr>
          <w:trHeight w:val="35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rozměry, provedení, spoje, dilatace a uchycení všech klempířských výrobků provést dle ČSN 73 36 10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spoje provádět v souladu s vlastnostmi materiálu přeložením, případně zasunutím a spájení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drobné díly a spojovací materiál není vypsán samostatně, je zahrnut v rezervě výměr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i styku dvou r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zných materiál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zamezit vzniku galvanických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lánk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pomocí vyvložkování, na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. páskem pryže )</w:t>
            </w:r>
          </w:p>
        </w:tc>
      </w:tr>
      <w:tr>
        <w:trPr>
          <w:trHeight w:val="227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</w:rPr>
              <w:t>konkrétní rozměry ověřit na stavbě, změny konzultovat s projektantem</w:t>
            </w:r>
          </w:p>
        </w:tc>
      </w:tr>
    </w:tbl>
    <w:p>
      <w:pPr>
        <w:pStyle w:val="TEXT1"/>
        <w:ind w:left="0" w:right="170" w:hanging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027" w:gutter="284" w:header="879" w:top="1243" w:footer="848" w:bottom="1164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ance" w:ascii="France" w:hAnsi="France"/>
        <w:b/>
        <w:bCs/>
        <w:spacing w:val="30"/>
        <w:position w:val="4"/>
        <w:sz w:val="24"/>
      </w:rPr>
      <w:t>KLEMPÍŘSKÉ PRÁ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France" w:cs="France" w:ascii="France" w:hAnsi="France"/>
        <w:b/>
        <w:bCs/>
        <w:spacing w:val="30"/>
        <w:position w:val="3"/>
        <w:sz w:val="28"/>
      </w:rPr>
      <w:t xml:space="preserve">                          </w:t>
    </w:r>
    <w:r>
      <w:rPr>
        <w:rStyle w:val="PageNumber"/>
        <w:rFonts w:cs="France" w:ascii="France" w:hAnsi="France"/>
        <w:b/>
        <w:bCs/>
        <w:spacing w:val="30"/>
        <w:position w:val="3"/>
        <w:sz w:val="28"/>
      </w:rPr>
      <w:t xml:space="preserve">KLEMPÍŘSKÉ PRÁCE    </w:t>
    </w:r>
    <w:r>
      <w:rPr>
        <w:rStyle w:val="PageNumber"/>
        <w:rFonts w:cs="France" w:ascii="France" w:hAnsi="France"/>
        <w:b/>
        <w:bCs/>
        <w:spacing w:val="30"/>
        <w:position w:val="4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ce" w:hAnsi="Franc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autoSpaceDE w:val="false"/>
      <w:bidi w:val="0"/>
      <w:spacing w:before="538" w:after="0"/>
    </w:pPr>
    <w:rPr>
      <w:rFonts w:ascii="Vogue;Times New Roman" w:hAnsi="Vogue;Times New Roman" w:eastAsia="Times New Roman" w:cs="Vogue;Times New Roman"/>
      <w:b/>
      <w:bCs/>
      <w:caps/>
      <w:color w:val="000000"/>
      <w:sz w:val="40"/>
      <w:szCs w:val="40"/>
      <w:lang w:val="cs-CZ" w:bidi="ar-SA" w:eastAsia="zh-CN"/>
    </w:rPr>
  </w:style>
  <w:style w:type="paragraph" w:styleId="Osnova1">
    <w:name w:val="Osnova 1"/>
    <w:qFormat/>
    <w:pPr>
      <w:keepLines/>
      <w:widowControl/>
      <w:autoSpaceDE w:val="false"/>
      <w:bidi w:val="0"/>
      <w:spacing w:before="28" w:after="0"/>
      <w:ind w:left="567" w:right="567" w:firstLine="567"/>
    </w:pPr>
    <w:rPr>
      <w:rFonts w:ascii="Vogue;Times New Roman" w:hAnsi="Vogue;Times New Roman" w:eastAsia="Times New Roman" w:cs="Vogue;Times New Roman"/>
      <w:b/>
      <w:bCs/>
      <w:caps/>
      <w:color w:val="000000"/>
      <w:sz w:val="20"/>
      <w:szCs w:val="24"/>
      <w:lang w:val="cs-CZ" w:bidi="ar-SA" w:eastAsia="zh-CN"/>
    </w:rPr>
  </w:style>
  <w:style w:type="paragraph" w:styleId="Tabulka1">
    <w:name w:val="Tabulka 1"/>
    <w:qFormat/>
    <w:pPr>
      <w:keepLines/>
      <w:widowControl/>
      <w:autoSpaceDE w:val="false"/>
      <w:bidi w:val="0"/>
      <w:spacing w:before="56" w:after="0"/>
      <w:ind w:left="28" w:right="28" w:hanging="0"/>
    </w:pPr>
    <w:rPr>
      <w:rFonts w:ascii="Arial" w:hAnsi="Arial" w:eastAsia="Times New Roman" w:cs="Arial"/>
      <w:caps/>
      <w:color w:val="000000"/>
      <w:sz w:val="16"/>
      <w:szCs w:val="16"/>
      <w:lang w:val="cs-CZ" w:bidi="ar-SA" w:eastAsia="zh-CN"/>
    </w:rPr>
  </w:style>
  <w:style w:type="paragraph" w:styleId="Text11">
    <w:name w:val="text1"/>
    <w:basedOn w:val="Normal"/>
    <w:qFormat/>
    <w:pPr>
      <w:spacing w:lineRule="atLeast" w:line="240" w:before="120" w:after="120"/>
      <w:ind w:left="120" w:right="120" w:hanging="0"/>
    </w:pPr>
    <w:rPr>
      <w:rFonts w:ascii="Tahoma" w:hAnsi="Tahoma" w:cs="Tahoma"/>
      <w:color w:val="000000"/>
      <w:sz w:val="14"/>
      <w:szCs w:val="14"/>
    </w:rPr>
  </w:style>
  <w:style w:type="paragraph" w:styleId="Normlnweb">
    <w:name w:val="Normální (web)"/>
    <w:basedOn w:val="Normal"/>
    <w:qFormat/>
    <w:pPr>
      <w:spacing w:before="45" w:after="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0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wmf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oleObject" Target="embeddings/oleObject1.bin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1:00Z</dcterms:created>
  <dc:creator>Jirka</dc:creator>
  <dc:description/>
  <cp:keywords/>
  <dc:language>en-US</dc:language>
  <cp:lastModifiedBy>Dalibor Zapletal</cp:lastModifiedBy>
  <cp:lastPrinted>2017-11-06T18:04:00Z</cp:lastPrinted>
  <dcterms:modified xsi:type="dcterms:W3CDTF">2021-09-22T06:21:00Z</dcterms:modified>
  <cp:revision>15</cp:revision>
  <dc:subject/>
  <dc:title>DOPIS</dc:title>
</cp:coreProperties>
</file>