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871798961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542139983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741361976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638079225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