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wmf" ContentType="image/x-wmf"/>
  <Override PartName="/word/media/image23.jpeg" ContentType="image/jpeg"/>
  <Override PartName="/word/media/image25.wmf" ContentType="image/x-wmf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spacing w:before="85" w:after="0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1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80mm) složená z: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spojky žla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objímky, ocelového trnu pro kotvení odpadní trouby, výtokového kolena a lap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1,0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1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1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8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8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8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8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0 mm - 26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00 mm - 5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8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942"/>
      </w:tblGrid>
      <w:tr>
        <w:trPr>
          <w:trHeight w:val="170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2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France" w:hAnsi="France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6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00mm) složená z: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spojky odpadních trubek, objímky, ocelového trnu pro kotvení odpadní trouby, výtokového kolena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3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87 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3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6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99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4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0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5 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00mm 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sz w:val="16"/>
                <w:szCs w:val="16"/>
              </w:rPr>
              <w:t>140 mm – 2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sz w:val="16"/>
                <w:szCs w:val="16"/>
              </w:rPr>
              <w:t>300 mm – 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20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0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K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00mm 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3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6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20mm) složená z: 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odbo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ky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, </w:t>
            </w:r>
            <w:r>
              <w:rPr>
                <w:rFonts w:cs="France" w:ascii="France" w:hAnsi="France"/>
                <w:sz w:val="18"/>
                <w:szCs w:val="18"/>
              </w:rPr>
              <w:t>spojky odpadních trubek, objímky, ocelového trnu pro kotvení odpadní trouby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 xml:space="preserve">e listí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69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5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2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336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14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4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b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ka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 pro zaú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ní svod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4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Soustava pro odvodn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ní 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20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20mm) složená z: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spojky odpadních trubek, objímky, ocelového trnu pro kotvení odpadní trouby, výtokového kolena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98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5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ut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ná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9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2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5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2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6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K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M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b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ka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 pro zaú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ní svod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2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5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oustava pro odvodnění střechy (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 a svod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50mm) složená z: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éh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a, 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ho rozvodí, spojky žlab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,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ho háku, žlabového kotlíku, odpadního kolena dvoudílného, odpadní trouby, spojky odpadních trubek, objímky, ocelového trnu pro kotvení odpadní trouby a 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e listí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46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53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5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5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5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9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5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5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5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889"/>
        <w:gridCol w:w="4834"/>
        <w:gridCol w:w="2550"/>
      </w:tblGrid>
      <w:tr>
        <w:trPr>
          <w:trHeight w:val="17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2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6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parapetů okenních otvorů, ukončených jednoduchou okapnicí vysazenou cca 35mm před líc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513205" cy="777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/Množství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100 mm – 6 m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888"/>
        <w:gridCol w:w="4826"/>
        <w:gridCol w:w="2560"/>
      </w:tblGrid>
      <w:tr>
        <w:trPr>
          <w:trHeight w:val="170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2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7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parapetů okenních otvorů, ukončených jednoduchou okapnicí vysazenou cca 35mm před líc střešní roviny, napojené na lemování vikýř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520190" cy="683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/Množství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 – 20 m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979"/>
        <w:gridCol w:w="4727"/>
        <w:gridCol w:w="2565"/>
      </w:tblGrid>
      <w:tr>
        <w:trPr>
          <w:trHeight w:val="17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4310" w:leader="none"/>
              </w:tabs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  <w:tab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8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Lemování kruhových prostup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zdravoinstalace a vzduchotechniky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m pláš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m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431290" cy="1451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500mm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r</w:t>
            </w:r>
            <w:r>
              <w:rPr>
                <w:rFonts w:cs="Cambria" w:ascii="Cambria" w:hAnsi="Cambria"/>
                <w:sz w:val="16"/>
              </w:rPr>
              <w:t>ů</w:t>
            </w:r>
            <w:r>
              <w:rPr>
                <w:rFonts w:cs="France" w:ascii="France" w:hAnsi="France"/>
                <w:sz w:val="16"/>
              </w:rPr>
              <w:t>m</w:t>
            </w:r>
            <w:r>
              <w:rPr>
                <w:rFonts w:cs="Cambria" w:ascii="Cambria" w:hAnsi="Cambria"/>
                <w:sz w:val="16"/>
              </w:rPr>
              <w:t>ě</w:t>
            </w:r>
            <w:r>
              <w:rPr>
                <w:rFonts w:cs="France" w:ascii="France" w:hAnsi="France"/>
                <w:sz w:val="16"/>
              </w:rPr>
              <w:t>r potrubí/množství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250 - 12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200 - 7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120 - 12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110 - 15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85 - 1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 70 - 1ks </w:t>
            </w:r>
          </w:p>
          <w:p>
            <w:pPr>
              <w:pStyle w:val="Bezmezer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50 - 3ks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633"/>
        <w:gridCol w:w="5094"/>
        <w:gridCol w:w="2566"/>
      </w:tblGrid>
      <w:tr>
        <w:trPr>
          <w:trHeight w:val="170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4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0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St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průlez, vnitřní rozměr 600 x 600 mm, od sklonu střechy 12°, kompletně s dřevěným rámem, rozpěrná tyč s pérovou závlačkou a zasklením dvojitou průhlednou deskou 6 mm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94460" cy="10610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21188" t="18481" r="19416" b="21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měr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600/600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 ks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687"/>
        <w:gridCol w:w="5228"/>
        <w:gridCol w:w="2371"/>
      </w:tblGrid>
      <w:tr>
        <w:trPr>
          <w:trHeight w:val="17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46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0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 xml:space="preserve">Oplechování 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ímsy, u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é jednoduchou okapnicí vysazenou cca 35mm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líc zdiva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400175" cy="1114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color w:val="000000"/>
                <w:sz w:val="16"/>
              </w:rPr>
              <w:t xml:space="preserve"> legovaný hliníkový plech tl. 0.7m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250 m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2,0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793"/>
        <w:gridCol w:w="5424"/>
        <w:gridCol w:w="2103"/>
      </w:tblGrid>
      <w:tr>
        <w:trPr>
          <w:trHeight w:val="1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1</w:t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France" w:ascii="France" w:hAnsi="France"/>
                <w:sz w:val="18"/>
              </w:rPr>
              <w:t xml:space="preserve">Oplechování okapu střechy s napojením </w:t>
            </w:r>
            <w:r>
              <w:rPr>
                <w:rFonts w:cs="France" w:ascii="France" w:hAnsi="France"/>
                <w:b/>
                <w:sz w:val="18"/>
              </w:rPr>
              <w:t>na podokapní žlab</w:t>
            </w:r>
            <w:r>
              <w:rPr>
                <w:rFonts w:cs="France" w:ascii="France" w:hAnsi="France"/>
                <w:sz w:val="18"/>
              </w:rPr>
              <w:t xml:space="preserve"> a pojistnou hydroizolaci – z lemovacího pásu (s otvory pro kotvení) pro střešní šablonu 290/290mm z barveného legovaného hliníkového plechu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right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137920" cy="914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1712" t="18972" r="19529" b="17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m</w:t>
            </w:r>
            <w:r>
              <w:rPr>
                <w:rFonts w:cs="Cambria" w:ascii="Cambria" w:hAnsi="Cambria"/>
                <w:sz w:val="16"/>
              </w:rPr>
              <w:t>ě</w:t>
            </w:r>
            <w:r>
              <w:rPr>
                <w:rFonts w:cs="France" w:ascii="France" w:hAnsi="France"/>
                <w:sz w:val="16"/>
              </w:rPr>
              <w:t>r jedné šablony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1800x158 mm (s otvory)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450 m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426"/>
        <w:gridCol w:w="5954"/>
        <w:gridCol w:w="1857"/>
      </w:tblGrid>
      <w:tr>
        <w:trPr>
          <w:trHeight w:val="170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269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2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okapu st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 s napojením na pojistnou hydroizola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 xml:space="preserve">ní fólii 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956945" cy="641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Times New Roman" w:ascii="Times New Roman" w:hAnsi="Times New Roman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250 m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</w:rPr>
              <w:t>339 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912"/>
        <w:gridCol w:w="5443"/>
        <w:gridCol w:w="1898"/>
      </w:tblGrid>
      <w:tr>
        <w:trPr>
          <w:trHeight w:val="17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3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8"/>
              </w:rPr>
            </w:pPr>
            <w:r>
              <w:rPr>
                <w:rFonts w:cs="France" w:ascii="France" w:hAnsi="France"/>
                <w:color w:val="000000"/>
                <w:sz w:val="18"/>
              </w:rPr>
              <w:t>Bo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ní lemování svislých konstrukcí vystupující nad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šní krytinu s vodní drážkou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007745" cy="701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4511" t="19804" r="12198" b="118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22 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291"/>
        <w:gridCol w:w="6233"/>
        <w:gridCol w:w="1719"/>
      </w:tblGrid>
      <w:tr>
        <w:trPr>
          <w:trHeight w:val="17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4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Čelní lemování svislých konstrukcí vystupující nad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šní krytinu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894080" cy="8940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21 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363"/>
        <w:gridCol w:w="4429"/>
        <w:gridCol w:w="3641"/>
      </w:tblGrid>
      <w:tr>
        <w:trPr>
          <w:trHeight w:val="170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5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 valbových viký</w:t>
            </w:r>
            <w:r>
              <w:rPr>
                <w:rFonts w:cs="Cambria" w:ascii="Cambria" w:hAnsi="Cambria"/>
                <w:sz w:val="18"/>
              </w:rPr>
              <w:t>řů</w:t>
            </w:r>
            <w:r>
              <w:rPr>
                <w:rFonts w:cs="France" w:ascii="France" w:hAnsi="France"/>
                <w:sz w:val="18"/>
              </w:rPr>
              <w:t xml:space="preserve"> s napojením na bo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 xml:space="preserve">ní a 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lní lemování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114550" cy="12452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m2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9"/>
        <w:gridCol w:w="342"/>
        <w:gridCol w:w="4807"/>
        <w:gridCol w:w="3145"/>
      </w:tblGrid>
      <w:tr>
        <w:trPr>
          <w:trHeight w:val="170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</w:t>
            </w:r>
            <w:r>
              <w:rPr>
                <w:rFonts w:cs="Times New Roman" w:ascii="Times New Roman" w:hAnsi="Times New Roman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 pultových viký</w:t>
            </w:r>
            <w:r>
              <w:rPr>
                <w:rFonts w:cs="Times New Roman" w:ascii="Times New Roman" w:hAnsi="Times New Roman"/>
                <w:sz w:val="18"/>
              </w:rPr>
              <w:t>řů</w:t>
            </w:r>
            <w:r>
              <w:rPr>
                <w:rFonts w:cs="France" w:ascii="France" w:hAnsi="France"/>
                <w:sz w:val="18"/>
              </w:rPr>
              <w:t xml:space="preserve"> s napojením na lemování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79575" cy="11830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957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 xml:space="preserve">ední strana dvouvrstvý vypalovaný lak,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zadní strana ochranný lak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1 m2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691"/>
        <w:gridCol w:w="5327"/>
        <w:gridCol w:w="2247"/>
      </w:tblGrid>
      <w:tr>
        <w:trPr>
          <w:trHeight w:val="17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7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ěn původního výstupu na střechu s napojením na lemování a oplechování okapu střechy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229360" cy="1106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4 m2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306"/>
        <w:gridCol w:w="4923"/>
        <w:gridCol w:w="3167"/>
      </w:tblGrid>
      <w:tr>
        <w:trPr>
          <w:trHeight w:val="17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18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Sněhový zachytávač pro hliníkovo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šablonu o velikosti 290/290m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První d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ady tašek od okapu osadit s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hovými háky souvisle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 xml:space="preserve">Ostatní 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ady 3ks/m2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Rozmí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hák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provést dle schématu po celé rovi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řechy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778000" cy="10401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16667" t="24679" r="14782" b="21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1"/>
              <w:ind w:left="0" w:right="70" w:hanging="0"/>
              <w:jc w:val="center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chéma rozmístění háků</w:t>
            </w:r>
          </w:p>
          <w:p>
            <w:pPr>
              <w:pStyle w:val="TEXT1"/>
              <w:ind w:left="0" w:right="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877060" cy="12109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855 Ks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955"/>
        <w:gridCol w:w="4980"/>
        <w:gridCol w:w="2324"/>
      </w:tblGrid>
      <w:tr>
        <w:trPr>
          <w:trHeight w:val="17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19</w:t>
            </w:r>
          </w:p>
        </w:tc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Záv</w:t>
            </w:r>
            <w:r>
              <w:rPr>
                <w:rFonts w:cs="Cambria" w:ascii="France" w:hAnsi="France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. Mechanicky ukotvit pomocí vrut</w:t>
            </w:r>
            <w:r>
              <w:rPr>
                <w:rFonts w:cs="Cambria" w:ascii="France" w:hAnsi="France"/>
                <w:sz w:val="18"/>
              </w:rPr>
              <w:t>ů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69695" cy="10947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France" w:hAnsi="France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Množství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8 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841"/>
        <w:gridCol w:w="4258"/>
        <w:gridCol w:w="3221"/>
      </w:tblGrid>
      <w:tr>
        <w:trPr>
          <w:trHeight w:val="1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0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úžlabí s mezilehlou vodní drážkou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847850" cy="14008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660 m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6 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745"/>
        <w:gridCol w:w="3348"/>
        <w:gridCol w:w="4279"/>
      </w:tblGrid>
      <w:tr>
        <w:trPr>
          <w:trHeight w:val="170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1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valbového viký</w:t>
            </w:r>
            <w:r>
              <w:rPr>
                <w:rFonts w:cs="Times New Roman" w:ascii="Times New Roman" w:hAnsi="Times New Roman"/>
                <w:sz w:val="18"/>
              </w:rPr>
              <w:t>ře</w:t>
            </w:r>
            <w:r>
              <w:rPr>
                <w:rFonts w:cs="France" w:ascii="France" w:hAnsi="France"/>
                <w:sz w:val="18"/>
              </w:rPr>
              <w:t>, se spoji na dvojitou stojatou drážku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bedn</w:t>
            </w:r>
            <w:r>
              <w:rPr>
                <w:rFonts w:cs="France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519680" cy="1463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6 m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"/>
        <w:gridCol w:w="481"/>
        <w:gridCol w:w="3746"/>
        <w:gridCol w:w="4279"/>
      </w:tblGrid>
      <w:tr>
        <w:trPr>
          <w:trHeight w:val="17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2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pultového viký</w:t>
            </w:r>
            <w:r>
              <w:rPr>
                <w:rFonts w:cs="Times New Roman" w:ascii="Times New Roman" w:hAnsi="Times New Roman"/>
                <w:sz w:val="18"/>
              </w:rPr>
              <w:t>ře</w:t>
            </w:r>
            <w:r>
              <w:rPr>
                <w:rFonts w:cs="France" w:ascii="France" w:hAnsi="France"/>
                <w:sz w:val="18"/>
              </w:rPr>
              <w:t>, se spoji na dvojitou stojatou drážku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bedn</w:t>
            </w:r>
            <w:r>
              <w:rPr>
                <w:rFonts w:cs="France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519680" cy="1329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5 m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48"/>
        <w:gridCol w:w="5386"/>
        <w:gridCol w:w="2566"/>
      </w:tblGrid>
      <w:tr>
        <w:trPr>
          <w:trHeight w:val="1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3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p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>vodního výlezu na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u, se spoji na dvojitou stojatou drážku, u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d líc bednění 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94460" cy="12706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2 m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611"/>
        <w:gridCol w:w="4837"/>
        <w:gridCol w:w="2991"/>
      </w:tblGrid>
      <w:tr>
        <w:trPr>
          <w:trHeight w:val="170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4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rozšířeného úžlabí s mezilehlou vodní drážkou po obvodu, napojením oplechování na úžlabí Kl/2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49730" cy="12376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4 m2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937"/>
        <w:gridCol w:w="4411"/>
        <w:gridCol w:w="2922"/>
      </w:tblGrid>
      <w:tr>
        <w:trPr>
          <w:trHeight w:val="17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5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zlom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ch rovin s napojením na falcovano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krytinu u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ů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57985" cy="1388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500 m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</w:rPr>
              <w:t>19 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950"/>
        <w:gridCol w:w="4279"/>
        <w:gridCol w:w="3139"/>
      </w:tblGrid>
      <w:tr>
        <w:trPr>
          <w:trHeight w:val="17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6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Větrání hřebene a nároží – konec hřebene, složené z větrací tvarovky a tvarovky zakončující hřeben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795780" cy="13474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Množství (délka celkem)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290 m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799"/>
        <w:gridCol w:w="6039"/>
        <w:gridCol w:w="1503"/>
      </w:tblGrid>
      <w:tr>
        <w:trPr>
          <w:trHeight w:val="170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7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d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ávací komínek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/>
              <w:drawing>
                <wp:inline distT="0" distB="0" distL="0" distR="0">
                  <wp:extent cx="756920" cy="13385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34127" t="13454" r="32880" b="8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Pr</w:t>
            </w:r>
            <w:r>
              <w:rPr>
                <w:rFonts w:cs="Cambria" w:ascii="Cambria" w:hAnsi="Cambria"/>
                <w:color w:val="000000"/>
                <w:sz w:val="16"/>
              </w:rPr>
              <w:t>ůměr</w:t>
            </w:r>
            <w:r>
              <w:rPr>
                <w:rFonts w:cs="France" w:ascii="France" w:hAnsi="France"/>
                <w:color w:val="000000"/>
                <w:sz w:val="16"/>
              </w:rPr>
              <w:t>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120 mm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2 ks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736"/>
        <w:gridCol w:w="4682"/>
        <w:gridCol w:w="2955"/>
      </w:tblGrid>
      <w:tr>
        <w:trPr>
          <w:trHeight w:val="17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8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ací tvarovka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78940" cy="1257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5 ks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938"/>
        <w:gridCol w:w="4942"/>
        <w:gridCol w:w="2389"/>
      </w:tblGrid>
      <w:tr>
        <w:trPr>
          <w:trHeight w:val="170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9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hlavy cihelné nadezdívky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líc zdiva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19530" cy="1216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měr cihelné hlavy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20/600 mm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5024"/>
        <w:gridCol w:w="2380"/>
      </w:tblGrid>
      <w:tr>
        <w:trPr>
          <w:trHeight w:val="170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chranný pás proti ptákům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13815" cy="9836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Šířka pásu/celková délka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Šířka - 50 mm – 470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Ší</w:t>
            </w:r>
            <w:r>
              <w:rPr>
                <w:rFonts w:cs="Cambria" w:ascii="Cambria" w:hAnsi="Cambria"/>
                <w:color w:val="000000"/>
                <w:sz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</w:rPr>
              <w:t>ka - 100 mm – 54m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Odstín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Cambria" w:ascii="Cambria" w:hAnsi="Cambria"/>
                <w:color w:val="000000"/>
                <w:sz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</w:rPr>
              <w:t>erný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8185"/>
        <w:gridCol w:w="163"/>
      </w:tblGrid>
      <w:tr>
        <w:trPr>
          <w:trHeight w:val="17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Zábrana proti přetečení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Šířka pásu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Ší</w:t>
            </w:r>
            <w:r>
              <w:rPr>
                <w:rFonts w:cs="Times New Roman" w:ascii="Times New Roman" w:hAnsi="Times New Roman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 - 30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ks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7073"/>
        <w:gridCol w:w="163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Zvýšené bo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 lemování svislých konstrukcí vystupující nad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šní krytinu s vodní drážkou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55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990"/>
        <w:gridCol w:w="5537"/>
        <w:gridCol w:w="1715"/>
      </w:tblGrid>
      <w:tr>
        <w:trPr>
          <w:trHeight w:val="17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3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Krycí lišta. Lištu mechanicky ukotvit pomocí hmoždin a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evného podkladu (zdivo, železobetonová konstrukce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805815" cy="10864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150 m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6 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959"/>
        <w:gridCol w:w="5000"/>
        <w:gridCol w:w="2298"/>
      </w:tblGrid>
      <w:tr>
        <w:trPr>
          <w:trHeight w:val="1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4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8"/>
              </w:rPr>
              <w:t>Okapnice z poplastovaného plechu pro zakon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ení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šního hydroizola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ního pásu z FPO(TPO) u okapu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chy. Okapnici mechanicky ukotvit pomocí vrut</w:t>
            </w:r>
            <w:r>
              <w:rPr>
                <w:rFonts w:cs="Cambria" w:ascii="Cambria" w:hAnsi="Cambria"/>
                <w:color w:val="000000"/>
                <w:sz w:val="18"/>
              </w:rPr>
              <w:t>ů</w:t>
            </w:r>
            <w:r>
              <w:rPr>
                <w:rFonts w:cs="France" w:ascii="France" w:hAnsi="France"/>
                <w:color w:val="000000"/>
                <w:sz w:val="18"/>
              </w:rPr>
              <w:t xml:space="preserve"> do d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v</w:t>
            </w:r>
            <w:r>
              <w:rPr>
                <w:rFonts w:cs="Cambria" w:ascii="Cambria" w:hAnsi="Cambria"/>
                <w:color w:val="000000"/>
                <w:sz w:val="18"/>
              </w:rPr>
              <w:t>ě</w:t>
            </w:r>
            <w:r>
              <w:rPr>
                <w:rFonts w:cs="France" w:ascii="France" w:hAnsi="France"/>
                <w:color w:val="000000"/>
                <w:sz w:val="18"/>
              </w:rPr>
              <w:t>ného podkladu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53185" cy="6527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9222" t="36183" r="11239" b="30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00 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01 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959"/>
        <w:gridCol w:w="5000"/>
        <w:gridCol w:w="2298"/>
      </w:tblGrid>
      <w:tr>
        <w:trPr>
          <w:trHeight w:val="1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5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kapnice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 xml:space="preserve">FPO(TPO) </w:t>
            </w:r>
            <w:r>
              <w:rPr>
                <w:rFonts w:cs="France" w:ascii="France" w:hAnsi="France"/>
                <w:sz w:val="18"/>
              </w:rPr>
              <w:t>u okap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 Oplechování vytažené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st</w:t>
            </w:r>
            <w:r>
              <w:rPr>
                <w:rFonts w:cs="Times New Roman" w:ascii="Times New Roman" w:hAnsi="Times New Roman"/>
                <w:sz w:val="18"/>
              </w:rPr>
              <w:t xml:space="preserve">řechy </w:t>
            </w:r>
            <w:r>
              <w:rPr>
                <w:rFonts w:cs="France" w:ascii="France" w:hAnsi="France"/>
                <w:sz w:val="18"/>
              </w:rPr>
              <w:t>za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it okapním nosem s výškou 100 mm. Okapnici mechanicky ukotvit pomocí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odkladního d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ého bedn</w:t>
            </w:r>
            <w:r>
              <w:rPr>
                <w:rFonts w:cs="Times New Roman" w:ascii="Times New Roman" w:hAnsi="Times New Roman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53185" cy="6527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9222" t="36183" r="11239" b="30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400 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3 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890"/>
        <w:gridCol w:w="4704"/>
        <w:gridCol w:w="2701"/>
      </w:tblGrid>
      <w:tr>
        <w:trPr>
          <w:trHeight w:val="1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6</w:t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na hra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 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 mechanicky ukotvit pomocí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d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ého podkladu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609725" cy="1073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400 m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3 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6138"/>
        <w:gridCol w:w="1097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7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</w:rPr>
            </w:pPr>
            <w:r>
              <w:rPr>
                <w:rFonts w:cs="France" w:ascii="France" w:hAnsi="France"/>
                <w:sz w:val="18"/>
              </w:rPr>
              <w:t>Lišta pro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ikotvení 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fólie na 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u. Lištu mechanicky ukotvit pomocí hmoždin a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evného podkladu (zdivo)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</w:rPr>
              <w:object w:dxaOrig="5039" w:dyaOrig="1071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.3pt;height:87.35pt" filled="f" o:ole="">
                  <v:imagedata r:id="rId33" o:title=""/>
                </v:shape>
                <o:OLEObject Type="Embed" ProgID="" ShapeID="ole_rId32" DrawAspect="Content" ObjectID="_1884400015" r:id="rId32"/>
              </w:object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80 m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55 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7075"/>
        <w:gridCol w:w="163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8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Lemování, vystupující 70mm nad úrove</w:t>
            </w:r>
            <w:r>
              <w:rPr>
                <w:rFonts w:cs="Cambria" w:ascii="Cambria" w:hAnsi="Cambria"/>
                <w:sz w:val="18"/>
              </w:rPr>
              <w:t>ň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8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6"/>
              </w:rPr>
              <w:t>Množství celkem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890"/>
        <w:gridCol w:w="7245"/>
        <w:gridCol w:w="163"/>
      </w:tblGrid>
      <w:tr>
        <w:trPr>
          <w:trHeight w:val="1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9</w:t>
            </w:r>
          </w:p>
        </w:tc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Výztužný plech pro záv</w:t>
            </w:r>
            <w:r>
              <w:rPr>
                <w:rFonts w:cs="Cambria" w:ascii="France" w:hAnsi="France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ou lištu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na hra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chy. 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0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3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611"/>
        <w:gridCol w:w="7668"/>
        <w:gridCol w:w="163"/>
      </w:tblGrid>
      <w:tr>
        <w:trPr>
          <w:trHeight w:val="170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40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Oplechování prostup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rovinou, s napojením na 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ou lištu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2 m2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215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</w:rPr>
              <w:t>POZNÁMKA:</w:t>
            </w:r>
          </w:p>
        </w:tc>
      </w:tr>
      <w:tr>
        <w:trPr>
          <w:trHeight w:val="355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rozměry, provedení, spoje, dilatace a uchycení všech klempířských výrobků provést dle ČSN 73 36 10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spoje provádět v souladu s vlastnostmi materiálu přeložením, případně zasunutím a spájení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drobné díly a spojovací materiál není vypsán samostatně, je zahrnut v rezervě výměr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p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i styku dvou r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zných materiál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 xml:space="preserve"> zamezit vzniku galvanických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lánk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 xml:space="preserve"> pomocí vyvložkování, nap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. páskem pryže )</w:t>
            </w:r>
          </w:p>
        </w:tc>
      </w:tr>
      <w:tr>
        <w:trPr>
          <w:trHeight w:val="227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</w:rPr>
              <w:t>konkrétní rozměry ověřit na stavbě, změny konzultovat s projektantem</w:t>
            </w:r>
          </w:p>
        </w:tc>
      </w:tr>
    </w:tbl>
    <w:p>
      <w:pPr>
        <w:pStyle w:val="TEXT1"/>
        <w:ind w:left="0" w:right="170" w:hanging="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027" w:gutter="284" w:header="879" w:top="1243" w:footer="848" w:bottom="1164"/>
      <w:pgBorders w:display="allPages" w:offsetFrom="text">
        <w:top w:val="single" w:sz="4" w:space="10" w:color="000000"/>
        <w:left w:val="single" w:sz="4" w:space="20" w:color="000000"/>
        <w:bottom w:val="single" w:sz="4" w:space="0" w:color="000000"/>
        <w:right w:val="single" w:sz="4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ce">
    <w:charset w:val="00"/>
    <w:family w:val="auto"/>
    <w:pitch w:val="variable"/>
  </w:font>
  <w:font w:name="Colonna MT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ogue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France" w:ascii="France" w:hAnsi="France"/>
        <w:b/>
        <w:bCs/>
        <w:spacing w:val="30"/>
        <w:position w:val="4"/>
        <w:sz w:val="24"/>
      </w:rPr>
      <w:t>KLEMPÍŘSKÉ PRÁ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France" w:cs="France" w:ascii="France" w:hAnsi="France"/>
        <w:b/>
        <w:bCs/>
        <w:spacing w:val="30"/>
        <w:position w:val="3"/>
        <w:sz w:val="28"/>
      </w:rPr>
      <w:t xml:space="preserve">                          </w:t>
    </w:r>
    <w:r>
      <w:rPr>
        <w:rStyle w:val="PageNumber"/>
        <w:rFonts w:cs="France" w:ascii="France" w:hAnsi="France"/>
        <w:b/>
        <w:bCs/>
        <w:spacing w:val="30"/>
        <w:position w:val="3"/>
        <w:sz w:val="28"/>
      </w:rPr>
      <w:t xml:space="preserve">KLEMPÍŘSKÉ PRÁCE    </w:t>
    </w:r>
    <w:r>
      <w:rPr>
        <w:rStyle w:val="PageNumber"/>
        <w:rFonts w:cs="France" w:ascii="France" w:hAnsi="France"/>
        <w:b/>
        <w:bCs/>
        <w:spacing w:val="30"/>
        <w:position w:val="4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ce" w:hAnsi="France" w:cs="France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733" w:leader="none"/>
      </w:tabs>
      <w:outlineLvl w:val="2"/>
    </w:pPr>
    <w:rPr>
      <w:rFonts w:ascii="Colonna MT" w:hAnsi="Colonna MT" w:cs="Colonna MT"/>
      <w:spacing w:val="36"/>
      <w:sz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733" w:leader="none"/>
      </w:tabs>
      <w:outlineLvl w:val="3"/>
    </w:pPr>
    <w:rPr>
      <w:rFonts w:ascii="France" w:hAnsi="France" w:cs="France"/>
      <w:b/>
      <w:bCs/>
      <w:shadow/>
      <w:spacing w:val="32"/>
      <w:sz w:val="14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ce" w:hAnsi="France" w:cs="France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rance" w:hAnsi="Franc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Colonna MT" w:hAnsi="Colonna MT" w:cs="Colonna MT"/>
      <w:spacing w:val="2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before="28" w:after="0"/>
      <w:ind w:left="567" w:right="567" w:firstLine="567"/>
    </w:pPr>
    <w:rPr>
      <w:rFonts w:ascii="Vogue;Times New Roman" w:hAnsi="Vogue;Times New Roman" w:cs="Vogue;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France" w:hAnsi="France" w:cs="Franc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Odstavec1">
    <w:name w:val="Odstavec 1"/>
    <w:qFormat/>
    <w:pPr>
      <w:keepLines/>
      <w:widowControl/>
      <w:autoSpaceDE w:val="false"/>
      <w:bidi w:val="0"/>
      <w:spacing w:before="85" w:after="0"/>
      <w:ind w:left="1134" w:right="170" w:hanging="0"/>
      <w:jc w:val="both"/>
    </w:pPr>
    <w:rPr>
      <w:rFonts w:ascii="Vogue;Times New Roman" w:hAnsi="Vogue;Times New Roman" w:eastAsia="Times New Roman" w:cs="Vogue;Times New Roman"/>
      <w:b/>
      <w:bCs/>
      <w:color w:val="000000"/>
      <w:sz w:val="20"/>
      <w:szCs w:val="20"/>
      <w:lang w:val="cs-CZ" w:bidi="ar-SA" w:eastAsia="zh-CN"/>
    </w:rPr>
  </w:style>
  <w:style w:type="paragraph" w:styleId="Hlavika">
    <w:name w:val="Hlavička"/>
    <w:qFormat/>
    <w:pPr>
      <w:widowControl/>
      <w:autoSpaceDE w:val="false"/>
      <w:bidi w:val="0"/>
      <w:spacing w:before="538" w:after="0"/>
    </w:pPr>
    <w:rPr>
      <w:rFonts w:ascii="Vogue;Times New Roman" w:hAnsi="Vogue;Times New Roman" w:eastAsia="Times New Roman" w:cs="Vogue;Times New Roman"/>
      <w:b/>
      <w:bCs/>
      <w:caps/>
      <w:color w:val="000000"/>
      <w:sz w:val="40"/>
      <w:szCs w:val="40"/>
      <w:lang w:val="cs-CZ" w:bidi="ar-SA" w:eastAsia="zh-CN"/>
    </w:rPr>
  </w:style>
  <w:style w:type="paragraph" w:styleId="Osnova1">
    <w:name w:val="Osnova 1"/>
    <w:qFormat/>
    <w:pPr>
      <w:keepLines/>
      <w:widowControl/>
      <w:autoSpaceDE w:val="false"/>
      <w:bidi w:val="0"/>
      <w:spacing w:before="28" w:after="0"/>
      <w:ind w:left="567" w:right="567" w:firstLine="567"/>
    </w:pPr>
    <w:rPr>
      <w:rFonts w:ascii="Vogue;Times New Roman" w:hAnsi="Vogue;Times New Roman" w:eastAsia="Times New Roman" w:cs="Vogue;Times New Roman"/>
      <w:b/>
      <w:bCs/>
      <w:caps/>
      <w:color w:val="000000"/>
      <w:sz w:val="20"/>
      <w:szCs w:val="24"/>
      <w:lang w:val="cs-CZ" w:bidi="ar-SA" w:eastAsia="zh-CN"/>
    </w:rPr>
  </w:style>
  <w:style w:type="paragraph" w:styleId="Tabulka1">
    <w:name w:val="Tabulka 1"/>
    <w:qFormat/>
    <w:pPr>
      <w:keepLines/>
      <w:widowControl/>
      <w:autoSpaceDE w:val="false"/>
      <w:bidi w:val="0"/>
      <w:spacing w:before="56" w:after="0"/>
      <w:ind w:left="28" w:right="28" w:hanging="0"/>
    </w:pPr>
    <w:rPr>
      <w:rFonts w:ascii="Arial" w:hAnsi="Arial" w:eastAsia="Times New Roman" w:cs="Arial"/>
      <w:caps/>
      <w:color w:val="000000"/>
      <w:sz w:val="16"/>
      <w:szCs w:val="16"/>
      <w:lang w:val="cs-CZ" w:bidi="ar-SA" w:eastAsia="zh-CN"/>
    </w:rPr>
  </w:style>
  <w:style w:type="paragraph" w:styleId="Text11">
    <w:name w:val="text1"/>
    <w:basedOn w:val="Normal"/>
    <w:qFormat/>
    <w:pPr>
      <w:spacing w:lineRule="atLeast" w:line="240" w:before="120" w:after="120"/>
      <w:ind w:left="120" w:right="120" w:hanging="0"/>
    </w:pPr>
    <w:rPr>
      <w:rFonts w:ascii="Tahoma" w:hAnsi="Tahoma" w:cs="Tahoma"/>
      <w:color w:val="000000"/>
      <w:sz w:val="14"/>
      <w:szCs w:val="14"/>
    </w:rPr>
  </w:style>
  <w:style w:type="paragraph" w:styleId="Normlnweb">
    <w:name w:val="Normální (web)"/>
    <w:basedOn w:val="Normal"/>
    <w:qFormat/>
    <w:pPr>
      <w:spacing w:before="45" w:after="0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0.jpeg"/><Relationship Id="rId19" Type="http://schemas.openxmlformats.org/officeDocument/2006/relationships/image" Target="media/image17.jpeg"/><Relationship Id="rId20" Type="http://schemas.openxmlformats.org/officeDocument/2006/relationships/image" Target="media/image12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wmf"/><Relationship Id="rId29" Type="http://schemas.openxmlformats.org/officeDocument/2006/relationships/image" Target="media/image26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oleObject" Target="embeddings/oleObject1.bin"/><Relationship Id="rId33" Type="http://schemas.openxmlformats.org/officeDocument/2006/relationships/image" Target="media/image28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21:00Z</dcterms:created>
  <dc:creator>Jirka</dc:creator>
  <dc:description/>
  <cp:keywords/>
  <dc:language>en-US</dc:language>
  <cp:lastModifiedBy>Dalibor Zapletal</cp:lastModifiedBy>
  <cp:lastPrinted>2017-11-06T18:04:00Z</cp:lastPrinted>
  <dcterms:modified xsi:type="dcterms:W3CDTF">2021-09-22T06:21:00Z</dcterms:modified>
  <cp:revision>15</cp:revision>
  <dc:subject/>
  <dc:title>DOPIS</dc:title>
</cp:coreProperties>
</file>