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1551030516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1255096458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636878044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1165537135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