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 xml:space="preserve">Zařízení silnoproudé elektrotechniky a bleskosvody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52"/>
        <w:gridCol w:w="2370"/>
        <w:gridCol w:w="1484"/>
        <w:gridCol w:w="1977"/>
      </w:tblGrid>
      <w:tr>
        <w:trPr>
          <w:trHeight w:val="34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PROJEKTANT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ONTROL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ODP. PROJEKTANT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Dosis" w:hAnsi="Dosis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Dosis" w:hAnsi="Dosis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2655" cy="579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41" r="-157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avel Guňka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INVESTOR:</w:t>
            </w:r>
            <w:r>
              <w:rPr>
                <w:rFonts w:cs="Calibri" w:ascii="Dosis" w:hAnsi="Dosis"/>
                <w:sz w:val="20"/>
                <w:szCs w:val="20"/>
              </w:rPr>
              <w:t xml:space="preserve"> Město Krnov, Hlavní Náměstí 1, 794 01 Krnov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RAJ:</w:t>
            </w:r>
            <w:r>
              <w:rPr>
                <w:rFonts w:cs="Calibri" w:ascii="Dosis" w:hAnsi="Dosis"/>
                <w:sz w:val="20"/>
                <w:szCs w:val="20"/>
              </w:rPr>
              <w:t xml:space="preserve"> Moravskoslezský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ATASTR. ÚZEMÍ:</w:t>
            </w:r>
            <w:r>
              <w:rPr>
                <w:rFonts w:cs="Calibri" w:ascii="Dosis" w:hAnsi="Dosis"/>
                <w:sz w:val="20"/>
                <w:szCs w:val="20"/>
              </w:rPr>
              <w:t xml:space="preserve">  Krnov–Horní Předměstí( 674737)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Dosis" w:hAnsi="Dosis" w:cs="Calibri"/>
                <w:b/>
                <w:b/>
              </w:rPr>
            </w:pPr>
            <w:r>
              <w:rPr>
                <w:rFonts w:cs="Calibri" w:ascii="Dosis" w:hAnsi="Dosis"/>
                <w:b/>
              </w:rPr>
            </w:r>
          </w:p>
          <w:p>
            <w:pPr>
              <w:pStyle w:val="Header"/>
              <w:jc w:val="center"/>
              <w:rPr>
                <w:rFonts w:ascii="Dosis" w:hAnsi="Dosis" w:cs="Dosis"/>
                <w:b/>
                <w:b/>
                <w:bCs/>
                <w:sz w:val="24"/>
                <w:szCs w:val="24"/>
              </w:rPr>
            </w:pPr>
            <w:r>
              <w:rPr>
                <w:rFonts w:cs="Dosis" w:ascii="Dosis" w:hAnsi="Dosis"/>
                <w:b/>
                <w:bCs/>
                <w:sz w:val="24"/>
                <w:szCs w:val="24"/>
              </w:rPr>
              <w:t>DOPRAVNÍ ŘEŠENÍ SMETANOVA OKRUHU V KRNOVĚ</w:t>
            </w:r>
          </w:p>
          <w:p>
            <w:pPr>
              <w:pStyle w:val="Header"/>
              <w:jc w:val="center"/>
              <w:rPr>
                <w:rFonts w:ascii="Dosis" w:hAnsi="Dosis" w:cs="Dosis"/>
                <w:sz w:val="24"/>
                <w:szCs w:val="24"/>
              </w:rPr>
            </w:pPr>
            <w:r>
              <w:rPr>
                <w:rFonts w:cs="Dosis" w:ascii="Dosis" w:hAnsi="Dosis"/>
                <w:b/>
                <w:bCs/>
                <w:sz w:val="24"/>
                <w:szCs w:val="24"/>
              </w:rPr>
              <w:t xml:space="preserve">SO 451 - VEŘEJNÉ OSVĚTLENÍ </w:t>
            </w:r>
          </w:p>
          <w:p>
            <w:pPr>
              <w:pStyle w:val="Header"/>
              <w:rPr>
                <w:rFonts w:ascii="Dosis" w:hAnsi="Dosis" w:cs="Dosis"/>
                <w:b/>
                <w:b/>
                <w:bCs/>
                <w:sz w:val="24"/>
                <w:szCs w:val="24"/>
              </w:rPr>
            </w:pPr>
            <w:r>
              <w:rPr>
                <w:rFonts w:cs="Dosis" w:ascii="Dosis" w:hAnsi="Dosis"/>
                <w:b/>
                <w:bCs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FORMÁT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DATUM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08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AKÁZK. ČÍSL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G 04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STUPEŇ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DPS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OBSAH:</w:t>
            </w:r>
            <w:r>
              <w:rPr>
                <w:rFonts w:cs="Calibri" w:ascii="Dosis" w:hAnsi="Dosis"/>
                <w:sz w:val="20"/>
                <w:szCs w:val="20"/>
              </w:rPr>
              <w:t xml:space="preserve"> TECHNICKÉ SPECIFIKACE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ČÍSLO VÝKRESU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Cs/>
                <w:sz w:val="20"/>
                <w:szCs w:val="20"/>
              </w:rPr>
              <w:t>451.1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-1.2.3.4 -  Ochrana před bleskem – soubor nor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/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/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/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/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/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/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/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12"/>
        <w:spacing w:lineRule="auto" w:line="360"/>
        <w:rPr/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/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/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/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/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/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sz w:val="24"/>
        </w:rPr>
      </w:pPr>
      <w:r>
        <w:rPr>
          <w:sz w:val="24"/>
        </w:rPr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/>
      </w:pPr>
      <w:r>
        <w:rPr>
          <w:sz w:val="24"/>
        </w:rPr>
        <w:t>Jedná se o bourání, demolice a demontáže nevyhovující stávající elektroinstalace VO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/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/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4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lastní montážní práce 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o dle ČSN 332000-6, ČSN 331500.</w:t>
      </w:r>
    </w:p>
    <w:p>
      <w:pPr>
        <w:pStyle w:val="Normal12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</w:r>
    </w:p>
    <w:p>
      <w:pPr>
        <w:pStyle w:val="Normal"/>
        <w:rPr>
          <w:b/>
          <w:b/>
          <w:u w:val="single"/>
        </w:rPr>
      </w:pPr>
      <w:r>
        <w:rPr>
          <w:i/>
        </w:rPr>
        <w:t>Viz technická zpráv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projektu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áplní dokumentace je zřízení nového veřejného osvětlení v Krnově na komunikacích v parku mezi ulicí Smetanův okruh a hřbitovem. V dané lokalitě se nachází tři druhy komunikací, jichž se stavba dopravního řešení Smetanova okruhu dotkne. Jedná se o samotnou komunikaci Dvořákův okruh, kde bude nová autobusová zastávka, dále vedlejší komunikace kolem hřbitova, kde budou nová šikmá parkovací stání a nakonec chodníky pro chodce uvnitř parku. Správce veřejného osvětlení Technické služby Krnov a Město Krnov jako vlastník VO požadují nasvětlení parku a nové komunikace podél hřbitova LED svítidly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Použité podklady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situace stavby nových zpevněných ploch a komunikací zpracovanou firmou Viat, s.r.o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geodetické zaměření terénu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průběh inženýrských sítí a jejich zákres do situace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požadavky správce veřejného osvětlení Technické služby Krnov a vlastníka Města Krnova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Základní technické údaje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ab/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Rozvodná soustava : 3PEN, AC, 50Hz, 400V/TN-C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>- základní ochrana: izolace živých částí dle ČSN 33 2000-4-41 ed.2 – příloha A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ochrana při poruše: automatické odpojení od zdroje dle ČSN 33 2000-4-41 ed.2 – čl. 411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Zatřídění osvětlení bylo dle ČSN EN 201-1-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Dle modelových situací vychází zatřídění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  <w:sz w:val="22"/>
          <w:szCs w:val="22"/>
        </w:rPr>
        <w:t>Smetanův okruh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B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ME5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 xml:space="preserve">Jas povrchu (udržovaná hodnota) </w:t>
        <w:tab/>
        <w:t xml:space="preserve">L </w:t>
      </w:r>
      <w:r>
        <w:rPr>
          <w:rFonts w:eastAsia="Times New Roman" w:cs="Times New Roman"/>
          <w:color w:val="000000"/>
          <w:sz w:val="22"/>
          <w:szCs w:val="22"/>
        </w:rPr>
        <w:t>≥ 0,5 cd/m²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Celková rovnoměrnost jasu </w:t>
        <w:tab/>
        <w:tab/>
        <w:t>Uo ≥ 0,35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Podélná rovnoměrnost jasu</w:t>
        <w:tab/>
        <w:tab/>
        <w:t>U</w:t>
      </w:r>
      <w:r>
        <w:rPr>
          <w:rFonts w:eastAsia="Times New Roman" w:cs="Times New Roman"/>
          <w:color w:val="000000"/>
          <w:sz w:val="12"/>
          <w:szCs w:val="12"/>
        </w:rPr>
        <w:t xml:space="preserve">I  </w:t>
      </w:r>
      <w:r>
        <w:rPr>
          <w:rFonts w:eastAsia="Times New Roman" w:cs="Times New Roman"/>
          <w:color w:val="000000"/>
          <w:sz w:val="22"/>
          <w:szCs w:val="22"/>
        </w:rPr>
        <w:t xml:space="preserve"> ≥ 0,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color w:val="000000"/>
          <w:sz w:val="22"/>
          <w:szCs w:val="22"/>
        </w:rPr>
        <w:t>Komunikace s parkovišti kolem hřbitova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D3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CE5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  <w:t xml:space="preserve">Jas povrchu (udržovaná hodnota) </w:t>
        <w:tab/>
        <w:t xml:space="preserve">L </w:t>
      </w:r>
      <w:r>
        <w:rPr>
          <w:rFonts w:eastAsia="Times New Roman" w:cs="Times New Roman"/>
          <w:color w:val="000000"/>
          <w:sz w:val="22"/>
          <w:szCs w:val="22"/>
        </w:rPr>
        <w:t>≥ 0,5 cd/m²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Průměrná intenzita osvětlení povrchu   </w:t>
        <w:tab/>
        <w:t>E ≥ 7,5 lx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Celková rovnoměrnost jasu</w:t>
        <w:tab/>
        <w:tab/>
        <w:t>Uo</w:t>
      </w:r>
      <w:r>
        <w:rPr>
          <w:rFonts w:eastAsia="Times New Roman" w:cs="Times New Roman"/>
          <w:color w:val="000000"/>
          <w:sz w:val="12"/>
          <w:szCs w:val="12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</w:rPr>
        <w:t xml:space="preserve"> ≥ 0,4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color w:val="000000"/>
          <w:sz w:val="22"/>
          <w:szCs w:val="22"/>
        </w:rPr>
        <w:t>Komunikace pro pěší v parku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Skupina světelných situací</w:t>
        <w:tab/>
        <w:tab/>
        <w:t>E1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>Třída osvětlení (ČSN EN 13 201)</w:t>
        <w:tab/>
        <w:t>S6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 xml:space="preserve">Průměrná intenzita osvětlení povrchu   </w:t>
        <w:tab/>
        <w:t>E ≥ 2 lx</w:t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ab/>
        <w:t>Minimální intenzita osvětlení</w:t>
        <w:tab/>
        <w:tab/>
        <w:t>E min  ≥ 0,6 lx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>Stávající stav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Na Smetanově okruhu jsou ještě svítidla od Elektrosvitu na 8m ocelových stožárech. Stávající rozvody veřejného osvětlení jsou řešeny kabely AYKY 4x35 mm². Dle vyjádření správce sítě je v dané větvi dostatečná rezerva pro napojení nové osvětlovací soustavy. Na komunikaci podél hřbitova jsou dnes osazena výbojková svítidla na výložnících na fasádě přilehlých domů napojených na holé vedení AlFe. V rámci stavby bude soustava svítidel demontována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</w: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>Technické řešení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</w:rPr>
        <w:tab/>
      </w:r>
      <w:r>
        <w:rPr>
          <w:rFonts w:eastAsia="Times New Roman" w:cs="Times New Roman"/>
          <w:color w:val="000000"/>
          <w:sz w:val="22"/>
          <w:szCs w:val="22"/>
        </w:rPr>
        <w:t>Návrh osvětlovací soustavy vychází ze světelně technického výpočtu, kde pro daný typ kategorie vozovky zatříděné dle ČSN EN 13201 jsou dodrženy požadované světelné technické parametry uvedené v kapitole základní technické údaje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Na komunikaci Smetanova okruhu bude nová autobusová zastávka se zálivem, který se dostává do kolize se stávajícími sloupy veřejného osvětlení. Stávající kabelová trasa bude přeložena do nové trasy a podél nového zálivu budou osazeny nové silniční stožáry VO, jedná se o ocelové bezpaticové stožáry o výšce 8,0m, žárově pozinkované s výložníky V1-1500. Na stožárech budou osazena LED svítidla (32LED/37-110W). Stávající stožáry VO budou demontovány. Nová kabelová trasa bude navazovat v místě stávajícího sloupu VO na Smetanově okruhu. Celkem je navrženo 5ks stožárů. V místě přechodu pro chodce bude na stožár osazen třmenový výložník délky 1,5m, který bude osazen LED svítidlem (8LED/10-29W). Ve výšce 6,0m nad vozovkou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Na komunikaci podél hřbitova s parkovacími stáními budou osazena LED svítidla (24LED/28-80W). Stožáry budou osazeny max. 1M od komunikace a tudíž bylo nutné upravit parkovací stání tak, aby mohly být osazeny do max. rozteče 30m, pro zajištění požadovaných světelně technických parametrů. Svítidla budou osazena na ocelové bezpaticové stožáry o výšce 8m s žárově pozinkovanými výložníky V1-1500. Celkem bude osazeno podél nové komunikace s parkovišti 6ks osvětlovacích bodů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V prostoru parku je navržena soustava chodníků a zpevněných ploch, které budou nasvětleny LED svítidly (8LED/10-29W). Svítidla budou osazena na sadové stožáry ve výšce 4m. Maximální rozteč světelných bodů podél chodníků je 25m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Kabelový rozvod bude proveden kabely AYKY 4x35mm², který bude smyčkově propojovat jednotlivé stožáry. Kabel bude vyveden ze svorkovnice stávajícího stožáru VO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Kabel bude uložen ve volném terénu do plastové vrapované trubky ø 60 mm. V místě komunikace bude vybudován prostup z PE trubek ø 110 mm s obetonováním. Prostup bude vždy tvořen dvojicí chrániček – provozní a revizní. Chráničky budou utěsněny proti vnikání vlhkosti a nečistot.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 xml:space="preserve">Proti účinkům atmosférického přepětí budou stožáry uzemněny připojením na průběžný ocelový pozinkovaný drát o  ø10mm. Zároveň bude strojeného zemniče využito pro uzemnění PEN vodiče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dle ČSN 33 2000-4-41. Drát bude uložen do společného výkopu s napájecím kabelem VO. Jednotlivé stožáry budou propojeny drátem FeZn 8mm na zemnící drát pomocí dvojice svorek (SS a SZ)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Před zahájením výkopových prací je nutné vyžádat si přesné vytyčení dotčených podzemních vedení jejich správci a zajistit si jejich dozor při provádění výkopových prací. Křížené inženýrské sítě budou před zahájením prací zaměřeny, po odkrytí řádně upevněny, označeny a chráněny dle podmínek jejich správců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Zemní práce budou představovat výkop rýhy pro nové kabelové vedení o profilu 0,35x0,8m ve volném prostoru a 0,5x12m pod komunikacemi. Současně bude proveden výkop jam pro betonové základy stožáru VO. Výkopy budou provedeny po sejmutí vrstvy ornice. Je nutno dodržovat veškeré bezpečnostní předpisy pro práci s elektrickými zařízeními. Je nutno dodržet podmínky ČSN 736005 Prostorové uspořádání sítí technického vybavení a ČSN 332000-5-52 Elektrické zařízení- Část 5: Výběr a stavba elektrických zařízení – Kapitola 52: Výběr soustav a stavba vedení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ab/>
        <w:t>Stávající inženýrské sítě byly vykresleny u příslušných provozovatelů a z dostupných podkladů. Pro vzájemný styk inženýrských sítí platí závazná ČSN 73 6005 " Prostorové uspořádání sítí technického vybavení"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 xml:space="preserve">Do výkopu se uloží v celé délce vodič uzemnění, který se smyčkou napojí od sloupu napojení na nové sloupy. Vodiče budou uchyceny prvky SS, SO, / nebo adekvátním/. </w:t>
      </w:r>
    </w:p>
    <w:p>
      <w:pPr>
        <w:pStyle w:val="Normal"/>
        <w:jc w:val="both"/>
        <w:rPr/>
      </w:pPr>
      <w:r>
        <w:rPr/>
        <w:t xml:space="preserve">Bude použit materiál dle shodně s ČSN EN 62305-3, typizovaný a certifikovaný EZÚ dle ČSN 357610.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Osvětlení VO </w:t>
      </w:r>
    </w:p>
    <w:p>
      <w:pPr>
        <w:pStyle w:val="Normal"/>
        <w:jc w:val="both"/>
        <w:rPr/>
      </w:pPr>
      <w:r>
        <w:rPr/>
        <w:t>U každé lampy bude instalovaná přepěťová ochrana SP-T2+T3. Tato ochrana je speciálně navržená pro LED osvětlení a je určená do venkovního prostředí s vysokým rizikem poškození od přepětí. (dodávka se světlem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ktronické komunikace - slaboproud</w:t>
      </w:r>
    </w:p>
    <w:p>
      <w:pPr>
        <w:pStyle w:val="Normal"/>
        <w:jc w:val="both"/>
        <w:rPr/>
      </w:pPr>
      <w:r>
        <w:rPr/>
        <w:t>Osvětlení VO – neřeší se.</w:t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12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Použité materiály: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S/SSp/ - svorka spojovací FeZn, pro spojování kruhových vodičů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01/ZD02/ - zemnící deska FeZn umožňuje průchod výboje do vodivých vrstev půd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/dodat pokud nebude zemní odpor splňovat stanovené podmínky dle ČSN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át FeZn 10 – vodič pro instalaci uzemněn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škeré hromosvodné součásti, ze kterých se skládá vnější ochrana před bleskem, musí splňovat minimální vyžadované mechanické a elektrické požadavky, které jsou uvedeny v řadě norem ČSN EN 50164-xx. </w:t>
      </w:r>
    </w:p>
    <w:p>
      <w:pPr>
        <w:pStyle w:val="Titulnstr"/>
        <w:numPr>
          <w:ilvl w:val="0"/>
          <w:numId w:val="3"/>
        </w:numPr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inkované proveden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/>
      </w:pPr>
      <w:r>
        <w:rPr>
          <w:rFonts w:cs="Times New Roman" w:ascii="Times New Roman" w:hAnsi="Times New Roman"/>
          <w:sz w:val="24"/>
        </w:rPr>
        <w:t>Materiál ocel tř 11 a tvárná litina, včetně spojovacího materiálu, povrchové úpravy žárovým zinkováním – označené jako FeZn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želový stožár bezpaticový – ocelový stožár vyrobený dle evropské normy EN 40/2. Včetně    </w:t>
        <w:tab/>
        <w:tab/>
        <w:t xml:space="preserve">výložníků, které se namontují na stožár až na stavbě. Stožár je žárově zinkován </w:t>
        <w:tab/>
        <w:tab/>
        <w:t xml:space="preserve">z venku i z vnitřní strany min vrstvou 0,07-0,087mm. Dvířka svorkovnice a </w:t>
        <w:tab/>
        <w:tab/>
        <w:t>zemnící přípojka je opatřena nerez šrouby.</w:t>
        <w:tab/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Stožárová svorkovnice – svorkovnice v provedení do sloupu pro napojení dvou kabelů </w:t>
        <w:tab/>
        <w:tab/>
        <w:t xml:space="preserve">o průřezu do 4x35mm. Přívod do svorkovnice TN-C, odvod na světlo </w:t>
        <w:tab/>
        <w:tab/>
        <w:t>TN-S. Svorkovnice s poj E27 4A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Krytí pro stožárovou svorkovnici – krytí na IP54 pro svorkovnici ve sloup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Kopoflex – Bezhalogenová ohebná dvouplášťová korungovaná chránička určená pro </w:t>
        <w:tab/>
        <w:tab/>
        <w:tab/>
        <w:t xml:space="preserve">mechanickou ochranu všech druhů elektro vedení. V trubce je zaveden </w:t>
        <w:tab/>
        <w:tab/>
        <w:tab/>
        <w:t>protahovací drát nebo provázek. Mezní hodnota zatížení 450N/20cm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/>
      </w:pPr>
      <w:r>
        <w:rPr>
          <w:rFonts w:cs="Times New Roman" w:ascii="Times New Roman" w:hAnsi="Times New Roman"/>
        </w:rPr>
        <w:t xml:space="preserve">Kabel CYKY - </w:t>
      </w:r>
      <w:r>
        <w:rPr>
          <w:rFonts w:cs="Times New Roman" w:ascii="Times New Roman" w:hAnsi="Times New Roman"/>
          <w:iCs/>
        </w:rPr>
        <w:t xml:space="preserve">Kabel celoplastový s Cu jádry 4x10/3x1,5/ pevně uložený včetně ukončení, jehož </w:t>
        <w:tab/>
        <w:tab/>
        <w:t xml:space="preserve">součástí je dodávka smršťovacího materiálu a úprava kabelových žil, s požární </w:t>
        <w:tab/>
        <w:tab/>
        <w:t xml:space="preserve">odolností dle požární zprávy a atestem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ýstražná folie rudá – k identifikaci podzemního vedení dle ČSN 736006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Stávající svítidla</w:t>
      </w:r>
    </w:p>
    <w:p>
      <w:pPr>
        <w:pStyle w:val="Titulnstr"/>
        <w:numPr>
          <w:ilvl w:val="0"/>
          <w:numId w:val="3"/>
        </w:numPr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demontáž 6ks + jejich sloupy a základy a 3 ks z fasády domů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bCs/>
          <w:iCs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odič přepět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D pro veřejné osvětlení VO, typu T2+T3/230V AC,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zornění :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součásti budou použity dle montážních návodů výrobce.</w:t>
      </w:r>
    </w:p>
    <w:p>
      <w:pPr>
        <w:pStyle w:val="Normal12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prací je nutné provést výchozí revizi elektro dle ČSN 331500 ,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VO včetně uzemnění do provozu.</w:t>
      </w:r>
    </w:p>
    <w:p>
      <w:pPr>
        <w:pStyle w:val="ODSAZENY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ODSAZENY"/>
        <w:rPr/>
      </w:pPr>
      <w:r>
        <w:rPr/>
      </w:r>
    </w:p>
    <w:p>
      <w:pPr>
        <w:pStyle w:val="Normal12"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rPr>
          <w:i/>
          <w:i/>
          <w:iCs/>
        </w:rPr>
      </w:pPr>
      <w:r>
        <w:rPr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osi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9:18:00Z</dcterms:created>
  <dc:creator>Ing. Josef Zlámal</dc:creator>
  <dc:description/>
  <cp:keywords/>
  <dc:language>en-US</dc:language>
  <cp:lastModifiedBy>Petr Guňka</cp:lastModifiedBy>
  <cp:lastPrinted>2013-03-22T11:00:00Z</cp:lastPrinted>
  <dcterms:modified xsi:type="dcterms:W3CDTF">2022-10-09T11:12:00Z</dcterms:modified>
  <cp:revision>3</cp:revision>
  <dc:subject/>
  <dc:title> </dc:title>
</cp:coreProperties>
</file>