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SZZ KRNOV – REKONSTRUKCE EVAKUAČNÍHO VÝTAH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družené zdravotnické zařízení Krnov, p.o., I.P.Pavlova 552/9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ísto stavby  : Sdružené zdravotnické zařízení Krnov, příspěvková organiz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I.P.Pavlova č.p. 551, 794 01 Krnov, 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k.ú. Krnov-Horní Předměstí, parc.č. 185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Rekonstrukce evakuačního výt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ýtahová šachta -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 xml:space="preserve">a/Prostředí je určeno a zařazeno dle ČSN 332000-5-51ed.3, tabulka ZA1, jako normální </w:t>
      </w:r>
    </w:p>
    <w:p>
      <w:pPr>
        <w:pStyle w:val="Normal"/>
        <w:jc w:val="both"/>
        <w:rPr/>
      </w:pPr>
      <w:r>
        <w:rPr/>
        <w:t>ČM S-0122 výtahová šachta, se zpřísňujícími požadavky pro výta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-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AS1,BA4,BC1,BD4,BE1,CA1,CB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/Stávající platný protokol o určení vnějších vlivů č.11a/2001 – uloženo u invest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3.2023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Dodané podklady pro PD</w:t>
      </w:r>
    </w:p>
    <w:p>
      <w:pPr>
        <w:pStyle w:val="Normal"/>
        <w:numPr>
          <w:ilvl w:val="0"/>
          <w:numId w:val="3"/>
        </w:numPr>
        <w:rPr/>
      </w:pPr>
      <w:r>
        <w:rPr/>
        <w:t>Pravidelná revize elektro, RT Petr Kreisl, ev.č. 11300/7/17 REZ E2A z 4.6.2020</w:t>
      </w:r>
    </w:p>
    <w:p>
      <w:pPr>
        <w:pStyle w:val="Normal"/>
        <w:numPr>
          <w:ilvl w:val="0"/>
          <w:numId w:val="3"/>
        </w:numPr>
        <w:rPr/>
      </w:pPr>
      <w:r>
        <w:rPr/>
        <w:t>Podklady od projekční firmy Ing Geryk a Ing Géryk</w:t>
      </w:r>
    </w:p>
    <w:p>
      <w:pPr>
        <w:pStyle w:val="Normal"/>
        <w:numPr>
          <w:ilvl w:val="0"/>
          <w:numId w:val="3"/>
        </w:numPr>
        <w:rPr/>
      </w:pPr>
      <w:r>
        <w:rPr/>
        <w:t>Šetření na místě samé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960"/>
        <w:gridCol w:w="1220"/>
      </w:tblGrid>
      <w:tr>
        <w:trPr>
          <w:trHeight w:val="51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alovaný Pi výtah KO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W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šach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 KONE (motor aj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708"/>
        <w:gridCol w:w="1150"/>
        <w:gridCol w:w="1814"/>
        <w:gridCol w:w="1170"/>
        <w:gridCol w:w="1434"/>
      </w:tblGrid>
      <w:tr>
        <w:trPr>
          <w:trHeight w:val="578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ýtahu KONE /kW/ 1rok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tah KONE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0666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9,48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907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90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apájení přívod obvody DO  </w:t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2,2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9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9,4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tato PD neřeš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 xml:space="preserve">stávající nezměněn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ind w:left="3540" w:hanging="3540"/>
        <w:rPr>
          <w:i/>
          <w:i/>
        </w:rPr>
      </w:pPr>
      <w:r>
        <w:rPr>
          <w:i/>
        </w:rPr>
        <w:t>MET hlavní uzemňovací svorka</w:t>
        <w:tab/>
        <w:tab/>
        <w:tab/>
        <w:t>není předmětem této PD</w:t>
      </w:r>
    </w:p>
    <w:p>
      <w:pPr>
        <w:pStyle w:val="Normal"/>
        <w:rPr/>
      </w:pPr>
      <w:r>
        <w:rPr>
          <w:i/>
        </w:rPr>
        <w:t>SEBT svorka doplňujícího pospojování</w:t>
        <w:tab/>
        <w:t xml:space="preserve">          řešeno z jednotlivých R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Napojení na veřejný rozvod elektrické energie tato PD neřeší. Přívod do rozváděče DO – HRN2 je řešen samostatným kabelem z hlavní rozvodny rozvodu nemocnice. Přívod je napájen v případě výpadku el. energie z náhradního zdroje (dieselagregát nemocnice) dle ČSN 332000-7-710 čl. 710.556.5.2.2.2 do 15s po dobu 24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ýtahové šachty</w:t>
      </w:r>
    </w:p>
    <w:p>
      <w:pPr>
        <w:pStyle w:val="Normal"/>
        <w:jc w:val="both"/>
        <w:rPr/>
      </w:pPr>
      <w:r>
        <w:rPr/>
        <w:t>Tato PD neřeší. Osvětlení bude řešeno dodavatelskou firmou výt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Tato PD neřeší. Případné zásuvky budou řešeny dodavatelskou firmou výtahu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Úpravy a provedení elektroinstalace – napájení NN pro výtah</w:t>
      </w:r>
    </w:p>
    <w:p>
      <w:pPr>
        <w:pStyle w:val="Normal"/>
        <w:jc w:val="both"/>
        <w:rPr/>
      </w:pPr>
      <w:r>
        <w:rPr/>
        <w:t>Bude zřízen nový výtah, který má vlastní rozváděč RV KONE. RV KONE bude umístěný</w:t>
      </w:r>
    </w:p>
    <w:p>
      <w:pPr>
        <w:pStyle w:val="Normal"/>
        <w:jc w:val="both"/>
        <w:rPr/>
      </w:pPr>
      <w:r>
        <w:rPr/>
        <w:t>vlevo od vstupních dveří do výtahu v 4NP.</w:t>
      </w:r>
    </w:p>
    <w:p>
      <w:pPr>
        <w:pStyle w:val="Normal"/>
        <w:jc w:val="both"/>
        <w:rPr/>
      </w:pPr>
      <w:r>
        <w:rPr/>
        <w:t>V současné době je stávající rozváděč výtahu RV12 umístěný ve strojovně výtahu v 5NP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pojení RV12 je provedeno vodičem 5Cx16 CYKY. Tento napájecí vodič, který  je tažen </w:t>
      </w:r>
    </w:p>
    <w:p>
      <w:pPr>
        <w:pStyle w:val="Normal"/>
        <w:jc w:val="both"/>
        <w:rPr/>
      </w:pPr>
      <w:r>
        <w:rPr/>
        <w:t>přes výtahovou šachtu, bude v celé délce DEMONTOVÁN. Společně s tímto kabelem bude</w:t>
      </w:r>
    </w:p>
    <w:p>
      <w:pPr>
        <w:pStyle w:val="Normal"/>
        <w:jc w:val="both"/>
        <w:rPr/>
      </w:pPr>
      <w:r>
        <w:rPr/>
        <w:t>ve výtahové šachtě demontované i jeho nynější upevnění.</w:t>
      </w:r>
    </w:p>
    <w:p>
      <w:pPr>
        <w:pStyle w:val="Normal"/>
        <w:jc w:val="both"/>
        <w:rPr/>
      </w:pPr>
      <w:r>
        <w:rPr/>
        <w:t>Nový systém uchycení kabelů bude s certifikátem zachování funkčnosti při požáru P90-R.</w:t>
      </w:r>
    </w:p>
    <w:p>
      <w:pPr>
        <w:pStyle w:val="Normal"/>
        <w:jc w:val="both"/>
        <w:rPr/>
      </w:pPr>
      <w:r>
        <w:rPr/>
        <w:t>Úchytný systém P90-R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belová lávka KL 60x200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jka S 60x20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rouby pro spojky NSM 6x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chytka kabelu PKC1 1198F (pro kabel 1x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íchytka kabelu PKC1 1202F (pro kabel 5x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ojení nového rozváděče RV KONE provede dodavatelská firma výtahu. V rozvodně ČM S-0102 bude v rozváděči HRN2/ pole 3 vyměněno stávající jištění výtahu 3x125A za 3xpojistkové vložky PNA000 32AgG. Nový napájecí vodič a vodič SEBT budou v provedení B2ca s1a1d1.</w:t>
      </w:r>
    </w:p>
    <w:p>
      <w:pPr>
        <w:pStyle w:val="Normal"/>
        <w:jc w:val="both"/>
        <w:rPr/>
      </w:pPr>
      <w:r>
        <w:rPr/>
        <w:t>Veškeré průchody mezi jednotlivými prostory budou dotěsněny protipožárním tmelem HIL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/>
        <w:t>HRN2 – pole 3</w:t>
      </w:r>
    </w:p>
    <w:p>
      <w:pPr>
        <w:pStyle w:val="Normal"/>
        <w:jc w:val="both"/>
        <w:rPr/>
      </w:pPr>
      <w:r>
        <w:rPr/>
        <w:t>Jištění stávajícího vývodu  WL 09 5Cx16 CYKY bude změněno na 3xPNA000 32AgG</w:t>
      </w:r>
    </w:p>
    <w:p>
      <w:pPr>
        <w:pStyle w:val="Normal"/>
        <w:jc w:val="both"/>
        <w:rPr/>
      </w:pPr>
      <w:r>
        <w:rPr/>
        <w:t>Z MET svorkovnice bude vyveden nový vodič SEBT 16CYA zž vše v provedení B2ca s1a1d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Tato PD neře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Tato PD neřeší – řešeno ve stávající el.instalac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– slaboproud</w:t>
      </w:r>
    </w:p>
    <w:p>
      <w:pPr>
        <w:pStyle w:val="Normal"/>
        <w:rPr/>
      </w:pPr>
      <w:r>
        <w:rPr/>
        <w:t>Tato PD neřeš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>
          <w:rFonts w:ascii="Arial Narrow" w:hAnsi="Arial Narrow" w:cs="Arial Narrow"/>
          <w:szCs w:val="20"/>
          <w:lang w:val="en-US" w:eastAsia="en-US"/>
        </w:rPr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 a jiné přístroje NN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Pojistkové vložky, Un AC 500V/DC 250V, velikost 000, gG, charakteristika pro všeobecné použití, Cd/Pb free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iCs/>
          <w:szCs w:val="20"/>
          <w:lang w:val="en-US" w:eastAsia="en-US"/>
        </w:rPr>
      </w:pPr>
      <w:r>
        <w:rPr>
          <w:iCs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color w:val="000000"/>
          <w:szCs w:val="20"/>
          <w:lang w:eastAsia="ar-SA"/>
        </w:rPr>
      </w:pPr>
      <w:r>
        <w:rPr>
          <w:iCs/>
          <w:szCs w:val="20"/>
        </w:rPr>
        <w:t>Kabel 16CYA – H07V-K 450/750V zeleno-žlutý, určený pro střední zatížení, kulatý PVC, 2,5kV, ohyb 4D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color w:val="000000"/>
          <w:szCs w:val="20"/>
          <w:lang w:eastAsia="ar-SA"/>
        </w:rPr>
        <w:t>Prostup protipožárními přepážkami musí být po pokládce kabelů protipožárně zatěsněn. Jsou navrženy protipožární tmely od firmy ….. typu CP 67, doplněné dle potřeby o protipožární polštáře CP651N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rFonts w:cs="Arial Narrow" w:ascii="Arial Narrow" w:hAnsi="Arial Narrow"/>
          <w:szCs w:val="20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Elektroinstalační pevné hrdlované trubky typu Isofix s upevňovacím materiálem d-dle potřeby pro kabel 5Cx16 CYKY.</w:t>
        <w:tab/>
      </w: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tahovací elektroinstalační pásky pro napojení a uchycení vodiče CYA zž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2000-7-710 – Zařízení jednoúčelová a ve zvláštních objektech – Zdravotnické prostory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Vypracoval únor 2023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17:00Z</dcterms:created>
  <dc:creator>Zdeněk  - Frýdl</dc:creator>
  <dc:description/>
  <dc:language>en-US</dc:language>
  <cp:lastModifiedBy>AMD</cp:lastModifiedBy>
  <cp:lastPrinted>2020-03-18T11:29:00Z</cp:lastPrinted>
  <dcterms:modified xsi:type="dcterms:W3CDTF">2023-03-30T10:17:00Z</dcterms:modified>
  <cp:revision>2</cp:revision>
  <dc:subject/>
  <dc:title>3</dc:title>
</cp:coreProperties>
</file>