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1 - TECHNICKÁ ZPRÁV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Rozsah projektovaného zařízení, POUŽITÉ PODKLADY</w:t>
      </w:r>
    </w:p>
    <w:p>
      <w:pPr>
        <w:pStyle w:val="TextBody"/>
        <w:rPr/>
      </w:pPr>
      <w:r>
        <w:rPr>
          <w:sz w:val="20"/>
        </w:rPr>
        <w:t>Předložený projekt řeší osvětlení a silnoproudou elektroinstalaci objektu Rekonstrukce budovy ZUŠ náměstí Míru v Krnově .</w:t>
      </w:r>
    </w:p>
    <w:p>
      <w:pPr>
        <w:pStyle w:val="TextBody"/>
        <w:rPr>
          <w:sz w:val="20"/>
        </w:rPr>
      </w:pPr>
      <w:r>
        <w:rPr>
          <w:sz w:val="20"/>
        </w:rPr>
        <w:t xml:space="preserve">Stávající elektroinstalace včetně osvětlení v řešených prostorách budou demontovány a provedeny nově v souladu s touto dokumentací a platnými ČSN a souvisejícími předpisy. </w:t>
      </w:r>
    </w:p>
    <w:p>
      <w:pPr>
        <w:pStyle w:val="TextBody"/>
        <w:rPr>
          <w:sz w:val="20"/>
        </w:rPr>
      </w:pPr>
      <w:r>
        <w:rPr>
          <w:sz w:val="20"/>
        </w:rPr>
        <w:t>Rozsah projektovaného zařízení :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1. Silnoproud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0"/>
        </w:rPr>
      </w:pPr>
      <w:r>
        <w:rPr>
          <w:sz w:val="20"/>
        </w:rPr>
        <w:t>demontáže stávající elektroinstalace a osvětlení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světelná elektroinstalace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hlavní rozvody silnoproudu, kabelové trasy, rozváděče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 xml:space="preserve">hlavní ochranné pospojování dle ČSN 332000-4-41 a ČSN 332000-5-54; 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motorická instalace, tj.zásuvkové rozvody pro běžnou potřebu, kancelářskou a didaktickou techniku, napojení zařízení VZT, ÚT, TÚV, ZTI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napojení technologického zařízení ;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0"/>
        </w:rPr>
      </w:pPr>
      <w:r>
        <w:rPr>
          <w:sz w:val="20"/>
        </w:rPr>
        <w:t>drobné stavební práce – zednická výpomoc.</w:t>
      </w:r>
    </w:p>
    <w:p>
      <w:pPr>
        <w:pStyle w:val="Normal"/>
        <w:spacing w:lineRule="atLeast" w:line="240"/>
        <w:rPr/>
      </w:pPr>
      <w:r>
        <w:rPr>
          <w:b/>
          <w:i/>
          <w:sz w:val="20"/>
        </w:rPr>
        <w:t>2. Světelně technický projekt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0"/>
        </w:rPr>
        <w:t>světelně technický návrh dle ČSN EN 12464-1;</w:t>
      </w:r>
    </w:p>
    <w:p>
      <w:pPr>
        <w:pStyle w:val="Heading2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žité podklady 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zaměření skutečného stavu stavební části , ZTI, VZT, ÚT, TÚV a elektro projektantem na stavbě;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požadavky objednatele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ČSN a související předpisy platné v době zpracování  projektové dokumentace.</w:t>
      </w:r>
    </w:p>
    <w:p>
      <w:pPr>
        <w:pStyle w:val="Normal"/>
        <w:spacing w:lineRule="atLeast" w:line="240" w:before="120" w:after="0"/>
        <w:rPr>
          <w:b/>
          <w:b/>
          <w:caps/>
          <w:sz w:val="20"/>
        </w:rPr>
      </w:pPr>
      <w:r>
        <w:rPr>
          <w:b/>
          <w:caps/>
          <w:sz w:val="20"/>
        </w:rPr>
        <w:t>II. Popis OBJEKTU, stávající stav</w:t>
      </w:r>
    </w:p>
    <w:p>
      <w:pPr>
        <w:pStyle w:val="Normal"/>
        <w:autoSpaceDE w:val="false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Investorem stavby je Město Krnov, Hlavní náměstí 1, 794 01 Krnov. Po provedených  stavebních úpravách bude posuzovaná budova sloužit pro potřeby Základní umělecké školy v Krnově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opis a osazení objektu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ředmětem dokumentace je rekonstrukce stávající budovy, přístavba koncertního sálu se zázemím a návrh vsakování dešťových vod. Jedná se o vnitřní úpravy stávající budovy, která byla postavena v 2.polovině 18.století (r. 1879) jako tkalcovská škola. V současné době je využívaná jako nájemní prostory pro různé spolky a organizace. Objekt bude upraven podle požadavků na školní zařízení a budova bude využívaná Základní uměleckou školou v Krnově pro potřeby výuky. Na nádvoří je stávající výměníková stanice, která bude zbourána a zpevněné plochy nádvoří budou upraveny dlažbou.</w:t>
      </w:r>
    </w:p>
    <w:p>
      <w:pPr>
        <w:pStyle w:val="Normal"/>
        <w:spacing w:lineRule="atLeast" w:line="240" w:before="240" w:after="0"/>
        <w:rPr>
          <w:b/>
          <w:b/>
          <w:caps/>
          <w:sz w:val="20"/>
        </w:rPr>
      </w:pPr>
      <w:r>
        <w:rPr>
          <w:b/>
          <w:caps/>
          <w:sz w:val="20"/>
        </w:rPr>
        <w:t>III. Technické řešení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. SILNOPROUD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 Zásobování el.energií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Zásobování řešeného objektu el.energií je v současné době zajištěno z distribuční kabelové sítě nn 0,4 kV ČEZ Distribuce a.s.. Elektroměrový rozváděč RE bude umístěn na obvodové stěně v místě stávajícího rozvaděče. Stávající kabelová přípojka NN v vlastnictví ČEZ Distribuce a.s. plně vyhovuje – kabel 2x AYKY 3X240+120. Přípojka je zaústěná do stávající HDS která bude demontována , osazena nová. </w:t>
      </w:r>
    </w:p>
    <w:p>
      <w:pPr>
        <w:pStyle w:val="TextBody"/>
        <w:rPr>
          <w:b/>
          <w:b/>
          <w:i/>
          <w:i/>
          <w:sz w:val="20"/>
        </w:rPr>
      </w:pPr>
      <w:r>
        <w:rPr>
          <w:i/>
          <w:sz w:val="20"/>
        </w:rPr>
        <w:t>Způsob měření spotřeb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83"/>
        <w:rPr>
          <w:sz w:val="20"/>
        </w:rPr>
      </w:pPr>
      <w:r>
        <w:rPr>
          <w:sz w:val="20"/>
        </w:rPr>
        <w:t>PRO OBJEKT - Měření nepřímé pro ČEZ Distribuce a.s. plombovatelné. Doporučený jistič pro objekt 100A/3/B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83"/>
        <w:rPr/>
      </w:pPr>
      <w:r>
        <w:rPr>
          <w:sz w:val="20"/>
        </w:rPr>
        <w:t>PRO MÍSTNOST 1.09 PŘEDÁVACÍ STANICE TEPLA - Měření přímé pro ČEZ Distribuce a.s. plombovatelné. Doporučený jistič pro objekt 25A/3/B.</w:t>
      </w:r>
    </w:p>
    <w:p>
      <w:pPr>
        <w:pStyle w:val="Normal"/>
        <w:spacing w:lineRule="atLeast" w:line="36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 Základní elektrotechnické údaje a bilance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>Napájecí rozvod,napěťová soustava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řípojka NN 0,4 kV </w:t>
        <w:tab/>
        <w:tab/>
        <w:tab/>
        <w:t>… 3 PEN,AC 50 Hz,400/230V/TN-C</w:t>
      </w:r>
    </w:p>
    <w:p>
      <w:pPr>
        <w:pStyle w:val="Heading2"/>
        <w:ind w:firstLine="708"/>
        <w:jc w:val="left"/>
        <w:rPr/>
      </w:pPr>
      <w:r>
        <w:rPr>
          <w:rFonts w:cs="Times New Roman" w:ascii="Times New Roman" w:hAnsi="Times New Roman"/>
          <w:sz w:val="20"/>
        </w:rPr>
        <w:t>Vnitřní instalace  - REM</w:t>
        <w:tab/>
        <w:t>+RH</w:t>
        <w:tab/>
        <w:tab/>
        <w:t>… 3 NPE,AC 50 Hz,400/230V/TN-C-S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nitřní instalace   </w:t>
        <w:tab/>
        <w:tab/>
        <w:tab/>
        <w:t>… 3 NPE,AC 50 Hz,400/230V/TN-S</w:t>
      </w:r>
    </w:p>
    <w:p>
      <w:pPr>
        <w:pStyle w:val="Normal"/>
        <w:rPr>
          <w:rFonts w:eastAsia="Calibri"/>
          <w:b/>
          <w:b/>
          <w:sz w:val="20"/>
        </w:rPr>
      </w:pPr>
      <w:r>
        <w:rPr>
          <w:rFonts w:eastAsia="Calibri"/>
          <w:sz w:val="20"/>
        </w:rPr>
        <w:t>Bod přechodu soustav TN-C na TN-S je v rozvaděči REM + RH.</w:t>
      </w:r>
    </w:p>
    <w:p>
      <w:pPr>
        <w:pStyle w:val="Heading9"/>
        <w:rPr>
          <w:sz w:val="20"/>
        </w:rPr>
      </w:pPr>
      <w:r>
        <w:rPr>
          <w:sz w:val="20"/>
        </w:rPr>
        <w:t>Stupeň důležitosti dodávky el.energie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jištění dodávky el. energie dle ČSN 341610 pro stavbu jako  celek je ve 3.stupni.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Energetická bilance řešené části 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alovaný příkon:      150 kW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eficient soudobosti: 0,4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udobý příkon:          60,0 kW</w:t>
      </w:r>
    </w:p>
    <w:p>
      <w:pPr>
        <w:pStyle w:val="Heading2"/>
        <w:ind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firstLine="708"/>
        <w:jc w:val="left"/>
        <w:rPr/>
      </w:pPr>
      <w:r>
        <w:rPr>
          <w:rFonts w:cs="Times New Roman" w:ascii="Times New Roman" w:hAnsi="Times New Roman"/>
          <w:sz w:val="20"/>
        </w:rPr>
        <w:t>Roční spotřeba el energie.: 120 MWh</w:t>
      </w:r>
      <w:r>
        <w:rPr>
          <w:color w:val="000000"/>
          <w:sz w:val="20"/>
        </w:rPr>
        <w:tab/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Způsob měření spotřeby</w:t>
      </w:r>
    </w:p>
    <w:p>
      <w:pPr>
        <w:pStyle w:val="TextBody"/>
        <w:rPr>
          <w:sz w:val="20"/>
        </w:rPr>
      </w:pPr>
      <w:r>
        <w:rPr>
          <w:sz w:val="20"/>
        </w:rPr>
        <w:t>PRO OBJEKT - Měření bude nepřímé pro ČEZ Distribuci a.s. plombovatelné. Rezervovaný příkon ( hodnota jističe před elektroměrem ) pro toto odběrné místo bude 3x100A s charakteristikou B, převod měřících transformátorů proudu bude PN100A5. Měření bude dvousazbové s HDO. Rozvaděč měření bude umístěn v místě stávajícího REM.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Uzemnění, zemní odpor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o objekt bude vytvořena jednotná zákledová zemnici soustava, společná el. zařízení a pro ochranu před bleskem. Jednotlivá uzemněni vodiče PEN v siti TN-C a PE v siti TN-S maji mit odpor nejvýše 15 Ohmů; odpor uzemněni pracovniho středu zdroje nebo prac.uzemn.mista zdroje nema byt větši než 5 Ohmů. V objektu bude obnoven systém uzemněni a vytvořen novy system hlavniho ochranne pospojovani dle ČSN 332000-5-54, čl.542.4.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Kompenzace účiníku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V rámci stavby nebude řešeno.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Ochrana proti zkratu a přetížení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Ochrana vedeni proti nadproudům je provedena pojistkami a jističi. Přiřazeni jisticich prvků vodičům a kabelům je provedeno dle ČSN 332000-5-523 (IEC 364-5-523, HD 384.5.52S1), narodni přilohy NL ČSN 332000-5-523, ČSN 332000-4-43 (IEC 364-4-43, HD 384.4.43) a ČSN 332000-4-473 (IEC 364-4-473, HD 384.4.473). Dodavatel rozvaděčů je povinen provest kontrolu dynamicke a zkratove odolnosti a selektivity jištěni jim dodanych rozvaděčů a ochrannych zařizeni. 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  <w:t>Ochranná opatření pro zajištění bezpečnosti – ochrana před úrazem el.proudem (ČSN EN 61140 ed.2) :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left="709" w:hanging="0"/>
        <w:rPr>
          <w:rFonts w:ascii="Calibri,Italic" w:hAnsi="Calibri,Italic" w:cs="Calibri,Italic"/>
          <w:i/>
          <w:i/>
          <w:iCs/>
          <w:sz w:val="20"/>
        </w:rPr>
      </w:pPr>
      <w:r>
        <w:rPr>
          <w:rFonts w:cs="Calibri,Italic" w:ascii="Calibri,Italic" w:hAnsi="Calibri,Italic"/>
          <w:i/>
          <w:iCs/>
          <w:sz w:val="20"/>
        </w:rPr>
        <w:t>Základní ochrana (ochrana před dotykem živých částí) dle ČSN 33 2000-4-41 ed.2, čl.411.2 :</w:t>
      </w:r>
    </w:p>
    <w:p>
      <w:pPr>
        <w:pStyle w:val="Normal"/>
        <w:autoSpaceDE w:val="false"/>
        <w:ind w:left="709" w:hanging="0"/>
        <w:rPr/>
      </w:pPr>
      <w:r>
        <w:rPr>
          <w:rFonts w:cs="Symbol" w:ascii="Symbol" w:hAnsi="Symbol"/>
          <w:sz w:val="20"/>
        </w:rPr>
        <w:t></w:t>
      </w:r>
      <w:r>
        <w:rPr>
          <w:sz w:val="20"/>
        </w:rPr>
        <w:t>základní izolací živých částí, přepážkami, kryty, zábranou, polohou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09" w:hanging="0"/>
        <w:rPr>
          <w:rFonts w:ascii="Calibri,Italic" w:hAnsi="Calibri,Italic" w:cs="Calibri,Italic"/>
          <w:i/>
          <w:i/>
          <w:iCs/>
          <w:sz w:val="20"/>
        </w:rPr>
      </w:pPr>
      <w:r>
        <w:rPr>
          <w:rFonts w:cs="Calibri,Italic" w:ascii="Calibri,Italic" w:hAnsi="Calibri,Italic"/>
          <w:i/>
          <w:iCs/>
          <w:sz w:val="20"/>
        </w:rPr>
        <w:t>Ochrana při poruše (před dotykem neživých částí) dle ČSN 33 2000-4-41 ed.2, čl.411.3 :</w:t>
      </w:r>
    </w:p>
    <w:p>
      <w:pPr>
        <w:pStyle w:val="Normal"/>
        <w:autoSpaceDE w:val="false"/>
        <w:ind w:left="709" w:hanging="0"/>
        <w:rPr/>
      </w:pPr>
      <w:r>
        <w:rPr>
          <w:rFonts w:cs="Symbol" w:ascii="Symbol" w:hAnsi="Symbol"/>
          <w:sz w:val="20"/>
        </w:rPr>
        <w:t></w:t>
      </w:r>
      <w:r>
        <w:rPr>
          <w:sz w:val="20"/>
        </w:rPr>
        <w:t>automatickým odpojením od zdroje, která je zajišťována :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ochranným uzemněním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ochranným pospojováním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automatickým odpojením v případě poruchy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09" w:hanging="0"/>
        <w:rPr>
          <w:rFonts w:ascii="Calibri,Italic" w:hAnsi="Calibri,Italic" w:cs="Calibri,Italic"/>
          <w:i/>
          <w:i/>
          <w:iCs/>
          <w:sz w:val="20"/>
        </w:rPr>
      </w:pPr>
      <w:r>
        <w:rPr>
          <w:rFonts w:cs="Calibri,Italic" w:ascii="Calibri,Italic" w:hAnsi="Calibri,Italic"/>
          <w:i/>
          <w:iCs/>
          <w:sz w:val="20"/>
        </w:rPr>
        <w:t>Doplňková ochrana :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proudovými chrániči s Idn £ 30mA u zásuvek jejichž In nepřesahuje 20A a které jsou používany laiky, u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mobil.zařízení pro venkovní použití, jejichž In £ 32A a u dalších určených obvodů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  <w:t>- v určených prostorách doplňujícím ochranným pospojováním.</w:t>
      </w:r>
    </w:p>
    <w:p>
      <w:pPr>
        <w:pStyle w:val="Normal"/>
        <w:spacing w:lineRule="atLeast" w:line="240" w:before="120" w:after="0"/>
        <w:rPr/>
      </w:pPr>
      <w:r>
        <w:rPr>
          <w:b/>
          <w:i/>
          <w:sz w:val="20"/>
        </w:rPr>
        <w:t>Druh prostředí, vnější vlivy</w:t>
      </w:r>
    </w:p>
    <w:p>
      <w:pPr>
        <w:pStyle w:val="Normal"/>
        <w:autoSpaceDE w:val="false"/>
        <w:rPr/>
      </w:pPr>
      <w:r>
        <w:rPr>
          <w:sz w:val="20"/>
        </w:rPr>
        <w:t>Vnější vlivy ve vnitřních prostorech objektu dle ČSN 332000-5-51, ed. jsou :</w:t>
      </w:r>
    </w:p>
    <w:p>
      <w:pPr>
        <w:pStyle w:val="Normal"/>
        <w:autoSpaceDE w:val="false"/>
        <w:ind w:left="708" w:hanging="0"/>
        <w:rPr/>
      </w:pPr>
      <w:r>
        <w:rPr>
          <w:sz w:val="20"/>
        </w:rPr>
        <w:t xml:space="preserve">- AA5, AB5, AC1, AD1, AE1, F1, AG1, AH1, AK1, AL1, AM1, AN1, AP1, AQ1, AR1, AS1, BA1, BC2, BD1, BE1,CA1, CB1. Jedna se o prostory dle působeni vnějšich vlivů </w:t>
      </w:r>
      <w:r>
        <w:rPr>
          <w:b/>
          <w:sz w:val="20"/>
        </w:rPr>
        <w:t>normální.</w:t>
      </w:r>
    </w:p>
    <w:p>
      <w:pPr>
        <w:pStyle w:val="Normal"/>
        <w:autoSpaceDE w:val="false"/>
        <w:ind w:firstLine="708"/>
        <w:rPr>
          <w:sz w:val="20"/>
        </w:rPr>
      </w:pPr>
      <w:r>
        <w:rPr>
          <w:sz w:val="20"/>
        </w:rPr>
        <w:t>- V umyvárnách se sprchou jsou vymezeny zóny dle ČSN 332000-7-701 ed.2, obr. 701.1 a 701.2. Elektrické</w:t>
      </w:r>
    </w:p>
    <w:p>
      <w:pPr>
        <w:pStyle w:val="Normal"/>
        <w:autoSpaceDE w:val="false"/>
        <w:ind w:firstLine="708"/>
        <w:rPr/>
      </w:pPr>
      <w:r>
        <w:rPr>
          <w:sz w:val="20"/>
        </w:rPr>
        <w:t>zařízeni v umývacích prostorech se provádí dle ČSN 332130 ed.2, čl.7.8.</w:t>
      </w:r>
    </w:p>
    <w:p>
      <w:pPr>
        <w:pStyle w:val="Normal"/>
        <w:autoSpaceDE w:val="false"/>
        <w:rPr/>
      </w:pPr>
      <w:r>
        <w:rPr>
          <w:sz w:val="20"/>
        </w:rPr>
        <w:t>Venkovní, nechráněné prostory :</w:t>
      </w:r>
    </w:p>
    <w:p>
      <w:pPr>
        <w:pStyle w:val="Normal"/>
        <w:autoSpaceDE w:val="false"/>
        <w:ind w:left="708" w:hanging="0"/>
        <w:rPr/>
      </w:pPr>
      <w:r>
        <w:rPr>
          <w:sz w:val="20"/>
        </w:rPr>
        <w:t>- AA7, AB8, AC1, AD3 (AD4), AE3, AF1, AG2, AH2, AK1, AL1, AM1, AN2, AP1, AQ1, AS2, BA1, BC2, BD1, BE1, CA1, CB1.</w:t>
      </w:r>
    </w:p>
    <w:p>
      <w:pPr>
        <w:pStyle w:val="Normal"/>
        <w:spacing w:lineRule="atLeast" w:line="240" w:before="120" w:after="0"/>
        <w:rPr/>
      </w:pPr>
      <w:r>
        <w:rPr>
          <w:sz w:val="20"/>
        </w:rPr>
        <w:t xml:space="preserve">Jedna se o prostory dle působeni vnějšich vlivů </w:t>
      </w:r>
      <w:r>
        <w:rPr>
          <w:b/>
          <w:sz w:val="20"/>
        </w:rPr>
        <w:t>zvláště nebezpečné.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>Náhradní zdroje,jejich účel a způsob zapojení</w:t>
      </w:r>
    </w:p>
    <w:p>
      <w:pPr>
        <w:pStyle w:val="Zkladntext3"/>
        <w:jc w:val="both"/>
        <w:rPr/>
      </w:pPr>
      <w:r>
        <w:rPr>
          <w:sz w:val="20"/>
        </w:rPr>
        <w:t>Ústředny MR a dalších slaboproudých systémů mají vlastni lokální bateriové záložní zdroje</w:t>
      </w:r>
    </w:p>
    <w:p>
      <w:pPr>
        <w:pStyle w:val="Zkladntext3"/>
        <w:jc w:val="both"/>
        <w:rPr/>
      </w:pPr>
      <w:r>
        <w:rPr>
          <w:sz w:val="20"/>
        </w:rPr>
        <w:t>Nouzové osvětlení je zajištěno síťobateriovými svítidly s vlastním zdrojem, s autotestem zajišťujícím  funkci po dobu 1 hod.</w:t>
      </w:r>
    </w:p>
    <w:p>
      <w:pPr>
        <w:pStyle w:val="Zkladntext3"/>
        <w:jc w:val="both"/>
        <w:rPr>
          <w:i/>
          <w:i/>
          <w:sz w:val="20"/>
        </w:rPr>
      </w:pPr>
      <w:r>
        <w:rPr>
          <w:i/>
          <w:sz w:val="20"/>
        </w:rPr>
        <w:t>Ochrana proti atmosferickému a provoznímu přepětí</w:t>
      </w:r>
    </w:p>
    <w:p>
      <w:pPr>
        <w:pStyle w:val="TextBody"/>
        <w:rPr>
          <w:sz w:val="20"/>
        </w:rPr>
      </w:pPr>
      <w:r>
        <w:rPr>
          <w:sz w:val="20"/>
        </w:rPr>
        <w:t>Ochrana proti pulsním přepětím je navržena dle ČSN 330420 ve třech stupních pro kategorie přepětí I.-IV. U odběru  a to 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použitím svodiče bleskových proudů tř.T1 (1.stup.)  v hlavním  rozváděči HR 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použitím svodiče přepětí tř. T2 v podružných rozváděčích (2.stup.);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montáž svodičů přepětí přímo do zásuvek vybraných  přístrojů  (3.stup) – tento si zajistí uživatel dle použité techniky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použitím přepěťových ochran pro sdělovací techniku.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. Hlavní rozvody, rozváděče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Zásobování řešeného objektu el.energií je v současné době zajištěno z distribuční kabelové sítě nn 0,4 kV ČEZ Distribuce a.s.. Elektroměrový rozváděč RE bude umístěn na obvodové stěně v místě stávajícího rozvaděče. Stávající kabelová přípojka NN v vlastnictví ČEZ Distribuce a.s. plně vyhovuje – kabel 2x AYKY 3X240+120. Přípojka je zaústěná do stávající HDS která bude demontována , osazena nová. </w:t>
      </w:r>
    </w:p>
    <w:p>
      <w:pPr>
        <w:pStyle w:val="TextBody"/>
        <w:rPr>
          <w:sz w:val="20"/>
        </w:rPr>
      </w:pPr>
      <w:r>
        <w:rPr>
          <w:sz w:val="20"/>
        </w:rPr>
        <w:t>Měření bude nepřímé pro ČEZ Distribuci a.s. plombovatelné. Rezervovaný příkon ( hodnota jističe před elektroměrem ) pro toto odběrné místo bude 3x100A s charakteristikou B, převod měřících transformátorů proudu bude PN100A5. Měření bude dvousazbové s HDO. Rozvaděč měření bude umístěn v místě stávajícího REM.</w:t>
      </w:r>
    </w:p>
    <w:p>
      <w:pPr>
        <w:pStyle w:val="Zkladntext3"/>
        <w:jc w:val="both"/>
        <w:rPr>
          <w:sz w:val="20"/>
        </w:rPr>
      </w:pPr>
      <w:r>
        <w:rPr>
          <w:sz w:val="20"/>
        </w:rPr>
        <w:t>Hlavní rozvaděč objektu HR bude umístěn v skladu udržby . Podružné rozvaděče na chodbách a schodištích budou vyhovovat požární klasifikaci EW60 DP1.</w:t>
      </w:r>
    </w:p>
    <w:p>
      <w:pPr>
        <w:pStyle w:val="Normal"/>
        <w:autoSpaceDE w:val="false"/>
        <w:jc w:val="both"/>
        <w:rPr/>
      </w:pPr>
      <w:r>
        <w:rPr>
          <w:sz w:val="20"/>
        </w:rPr>
        <w:t>Vypnuti el.energie v případě požáru a v případě mimořádné události je zajištěno v souladu s čl.4.5 ČSN 73 0848,</w:t>
      </w:r>
      <w:r>
        <w:rPr>
          <w:rFonts w:cs="Calibri" w:ascii="Calibri" w:hAnsi="Calibri"/>
          <w:sz w:val="20"/>
        </w:rPr>
        <w:t xml:space="preserve"> </w:t>
      </w:r>
      <w:r>
        <w:rPr>
          <w:sz w:val="20"/>
        </w:rPr>
        <w:t>označenými tlačítk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,Bold" w:ascii="Calibri,Bold" w:hAnsi="Calibri,Bold"/>
          <w:b/>
          <w:bCs/>
          <w:sz w:val="20"/>
        </w:rPr>
        <w:t xml:space="preserve">TOTAL STOP </w:t>
      </w:r>
      <w:r>
        <w:rPr>
          <w:rFonts w:cs="Calibri" w:ascii="Calibri" w:hAnsi="Calibri"/>
          <w:sz w:val="20"/>
        </w:rPr>
        <w:t xml:space="preserve">a </w:t>
      </w:r>
      <w:r>
        <w:rPr>
          <w:rFonts w:cs="Calibri,Bold" w:ascii="Calibri,Bold" w:hAnsi="Calibri,Bold"/>
          <w:b/>
          <w:bCs/>
          <w:sz w:val="20"/>
        </w:rPr>
        <w:t>CENTRAL STOP</w:t>
      </w:r>
      <w:r>
        <w:rPr>
          <w:rFonts w:cs="Calibri" w:ascii="Calibri" w:hAnsi="Calibri"/>
          <w:sz w:val="20"/>
        </w:rPr>
        <w:t xml:space="preserve">, </w:t>
      </w:r>
      <w:r>
        <w:rPr>
          <w:sz w:val="20"/>
        </w:rPr>
        <w:t>umistěni u vstupu do objektu. Použiti těchto ovladačů</w:t>
      </w:r>
      <w:r>
        <w:rPr>
          <w:rFonts w:cs="Calibri" w:ascii="Calibri" w:hAnsi="Calibri"/>
          <w:sz w:val="20"/>
        </w:rPr>
        <w:t xml:space="preserve"> </w:t>
      </w:r>
      <w:r>
        <w:rPr>
          <w:sz w:val="20"/>
        </w:rPr>
        <w:t>smi byt použito pouze oprávněnou osobou a v souladu s požárně bezpečnostními předpisy a provozním řadem budovy.</w:t>
      </w:r>
    </w:p>
    <w:p>
      <w:pPr>
        <w:pStyle w:val="Zkladntext3"/>
        <w:jc w:val="both"/>
        <w:rPr/>
      </w:pPr>
      <w:r>
        <w:rPr>
          <w:sz w:val="20"/>
        </w:rPr>
        <w:t>Z hlavního rozvaděče objektu HR budou provedena nová hlavní domovní vedení k podružným rozváděčům jednotlivých objektů. Typy a dimenze kabelů jsou popsány v PD, konfigurace rozvodů je zřejmá ze schématu hlavních rozvodů silnoproudu. Všechny rozvody budou provedeny CU kabely  a vodiči v soustavě TN-S s výjimkou přípojky NN 0,4kV. Podružné rozvaděče jednotlivých částí budou převážně oceloplechové zapuštěné konstrukce. Skříně budou nové. Vzhledem k tomu, že stavební podklady byly neúplné, může dojít k odchylkám tras z důvodu nutnosti respektovat stávající nosné konstrukce. Takovéto zdůvodněné případy je nutno řešit po dohodě s objednatelem a projektantem.</w:t>
      </w:r>
    </w:p>
    <w:p>
      <w:pPr>
        <w:pStyle w:val="Normal"/>
        <w:autoSpaceDE w:val="false"/>
        <w:jc w:val="both"/>
        <w:rPr/>
      </w:pPr>
      <w:r>
        <w:rPr>
          <w:sz w:val="20"/>
        </w:rPr>
        <w:t>Hlavni rozvody jsou řešeny pro napojeni zařízeni :</w:t>
      </w:r>
    </w:p>
    <w:p>
      <w:pPr>
        <w:pStyle w:val="Normal"/>
        <w:autoSpaceDE w:val="false"/>
        <w:jc w:val="both"/>
        <w:rPr/>
      </w:pPr>
      <w:r>
        <w:rPr>
          <w:sz w:val="20"/>
        </w:rPr>
        <w:t>- podružných patrových rozvaděčů stavebni časti objektu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technologickým rozvaděčům MaR (VZT.UT,TUV, plyn.kotelna)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silovým rozvaděčům, napajejicim IT technologie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individuálním výkonovým zařízením VZT a klimatizace/ klimatizačnim jednotkam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Všechny rozvody jsou navrženy Cu vodiči a kabely v provedeni odpovidajicim danému prostoru a prostředí dle ČSN 332000-5-51,5-52 v soustavě TN-S. Kabeláž bude provedena tak, aby zajišťovala bezporuchovou funkci zařízení a splňovala platné ČSN. </w:t>
      </w:r>
    </w:p>
    <w:p>
      <w:pPr>
        <w:pStyle w:val="Normal"/>
        <w:autoSpaceDE w:val="false"/>
        <w:jc w:val="both"/>
        <w:rPr/>
      </w:pPr>
      <w:r>
        <w:rPr>
          <w:sz w:val="20"/>
        </w:rPr>
        <w:t>V 1.pp budou trasy vedeny po obvodu vnitřních časti chodeb. Vertikální rozvody budou zasekány v chráničkách do zdiva. V souladu s Přilohou č.2 vyhl.č.23 /2008Sb. musí byt volně vedené vodiče a kabely el. rozvodů ve shromažďovacích prostorách a na chráněných únikových cestách v provedeni s reakci na oheň B2ca-s1-d0. Veškeré kabelové rozvody musí byt vedeny tak, aby nebyly ohroženy dalšími zařízeními a instalacemi v objektu, v případě požáru (tzn. nad rozvody VZT, potrubních rozvodů a dalších elektrických kabelových vedeni). Veškeré kabelové prostupy mezi požárními úseky budou v cele tl. prostupu opatřeny protipožárními ucpávkami s požární odolnosti, stanovenou v PBŘ stavby. Pro prováděni utěsněni prostupů kabelů mohou byt použity výhradně materiály a těsnící systémy vyhovující zkoušce dle zkušebního předpisu ZP-4/92. Kabelove ucpavky budou provedeny atestovanym systémem pro danou požární odolnost a typ konstrukce.</w:t>
      </w:r>
    </w:p>
    <w:p>
      <w:pPr>
        <w:pStyle w:val="Normal"/>
        <w:autoSpaceDE w:val="false"/>
        <w:jc w:val="both"/>
        <w:rPr/>
      </w:pPr>
      <w:r>
        <w:rPr>
          <w:sz w:val="20"/>
        </w:rPr>
        <w:t>Systém kabelových žlabů bude spolehlivě vodivě propojen (použiti vějiřovych podložek a lanovych spojek) a připojen na system potencialoveho vyrovnani v HOP.</w:t>
      </w:r>
    </w:p>
    <w:p>
      <w:pPr>
        <w:pStyle w:val="Normal"/>
        <w:spacing w:lineRule="atLeast" w:line="36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 Osvětlení, světelná elektroinstalace</w:t>
      </w:r>
    </w:p>
    <w:p>
      <w:pPr>
        <w:pStyle w:val="Normal"/>
        <w:autoSpaceDE w:val="false"/>
        <w:jc w:val="both"/>
        <w:rPr/>
      </w:pPr>
      <w:r>
        <w:rPr>
          <w:sz w:val="20"/>
        </w:rPr>
        <w:t>Návrh osvětlovacích soustav vnitřního osvětleni byl proveden ve stupni DSP. V teto dokumentaci jsou uvedeny i závazně světelně technické parametry osvětlovacích soustav a osvětlenosti jednotlivých prostor.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vedeni osvětleni musí odpovídat předpisům :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ČSN 730580-1 Denní osvětleni budov, Část 1: Zakladni požadavky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ČSN 36 0020 Sdružené osvětleni (účinnost 2007-03-01)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ČSN EN 12464-1 Světlo a osvětleni - Osvětleni pracovních prostorů, Čast 1: Vnitřní pracovní prostory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č. 48 – Českého úřadu bezpečnosti práce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řízeni vlády č.178/2001 – ve zněni nařízeni vlády č.523/2002Sb. - Podmínky ochrany zdraví zaměstnanců při</w:t>
      </w:r>
    </w:p>
    <w:p>
      <w:pPr>
        <w:pStyle w:val="Normal"/>
        <w:autoSpaceDE w:val="false"/>
        <w:jc w:val="both"/>
        <w:rPr/>
      </w:pPr>
      <w:r>
        <w:rPr>
          <w:sz w:val="20"/>
        </w:rPr>
        <w:t>práci.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  <w:t>Zavazne požadavky na osvětleni pro mistnosti, ukoly a činnosti dle ČSN EN 12646-1 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z. výkres. dok.</w:t>
      </w:r>
    </w:p>
    <w:p>
      <w:pPr>
        <w:pStyle w:val="Normal"/>
        <w:autoSpaceDE w:val="false"/>
        <w:jc w:val="both"/>
        <w:rPr/>
      </w:pPr>
      <w:r>
        <w:rPr>
          <w:sz w:val="20"/>
        </w:rPr>
        <w:t>Hodnota osvětlenosti může byt upřesněna nejméně o jeden stupeň řady osvětlenosti, liší-li se zrakové Podmínky od normálních předpokladů. Požadovaná hodnota musí byt zvětšena zejména když zraková činnost je kritická nebo zrakové schopnosti pracovníků jsou pod normálem. V prostorech s trvalym pobytem osob nesmi byt udržovana osvětlenost menši než 200 lx.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rPr/>
      </w:pPr>
      <w:r>
        <w:rPr>
          <w:b/>
          <w:i/>
          <w:sz w:val="20"/>
        </w:rPr>
        <w:t>Nouzové osvětlení, označení únikových cest, protipanské osvětlení</w:t>
      </w:r>
    </w:p>
    <w:p>
      <w:pPr>
        <w:pStyle w:val="Normal"/>
        <w:autoSpaceDE w:val="false"/>
        <w:rPr/>
      </w:pPr>
      <w:r>
        <w:rPr>
          <w:sz w:val="20"/>
        </w:rPr>
        <w:t>Provedeni osvětleni musí odpovídat předpisům 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· ČSN EN 1838 Nouzove osvětleni</w:t>
      </w:r>
    </w:p>
    <w:p>
      <w:pPr>
        <w:pStyle w:val="Normal"/>
        <w:autoSpaceDE w:val="false"/>
        <w:rPr/>
      </w:pPr>
      <w:r>
        <w:rPr>
          <w:sz w:val="20"/>
        </w:rPr>
        <w:t>· ČSN EN 50172 systémy nouzového únikového osvětlen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 objektu bude provedeno nouzove unikove osvětleni, protipanicke osvětleni a označeni unikovych cest dle ČSN EN 1338.</w:t>
      </w:r>
    </w:p>
    <w:p>
      <w:pPr>
        <w:pStyle w:val="Normal"/>
        <w:spacing w:lineRule="atLeast" w:line="240" w:before="120" w:after="0"/>
        <w:rPr/>
      </w:pPr>
      <w:r>
        <w:rPr>
          <w:b/>
          <w:i/>
          <w:sz w:val="20"/>
        </w:rPr>
        <w:t>Nouzové osvětlení, označení únikových cest :</w:t>
      </w:r>
    </w:p>
    <w:p>
      <w:pPr>
        <w:pStyle w:val="Normal"/>
        <w:autoSpaceDE w:val="false"/>
        <w:jc w:val="both"/>
        <w:rPr/>
      </w:pPr>
      <w:r>
        <w:rPr>
          <w:sz w:val="20"/>
        </w:rPr>
        <w:t>Účelem nouzového osvětleni je zajistit, aby osvětleni bylo poskytnuto včas, automaticky a po potřebnou dobu na určeném místě v době, kdy má normální napojeni běžného osvětleni výpadek. Nouzove osvětleni musí byt navrženo a provedeno tak, aby jednoznačně informovalo o určené trase uniku, změnách jejího směru. zejména v těch případech, kdy východ určeny k evakuaci není vidět z plochy shromažďovacího prostoru. Nouzove únikové osvětleni a označeni únikových cest je tvořeno kombinaci bezpečnostních značek s vnitřním osvětlením a nouzovým osvětlením únikových cest a prostor s požárním rizikem. Bezpečnostní značky jsou svítidla s grafickým symbolem směru uniku.</w:t>
      </w:r>
    </w:p>
    <w:p>
      <w:pPr>
        <w:pStyle w:val="Normal"/>
        <w:autoSpaceDE w:val="false"/>
        <w:jc w:val="both"/>
        <w:rPr/>
      </w:pPr>
      <w:r>
        <w:rPr>
          <w:sz w:val="20"/>
        </w:rPr>
        <w:t>Nouzova svítidla a světelně piktogramy s vyznačením směrů uniku musí byt umístěny v zorném poli oči. Pro nouzové osvětleni bude dle ČSN EN 1838 (360453) použito svítidel s LED či kompaktní zářivkou 11W, druhy zdroj napojeni v případě výpadku napojeni hlavního osvětleni je vestavěny akumulátor s dobou autonomie 60 minut. svítidla pro označeni únikových cest budou opatřeny piktogramy s označením „EXIT“ a směrem uniku dle PBŘS stavby. Tato svítidla budou instalovaná na stěnách či závěsech do výše 2,2 m. Nouzove osvětleni únikových cest musí dosáhnout 50% požadované osvětlenosti do 5s a plně požadované osvětlenosti do 60s. Svítidla se uvedou v činnost automaticky v případě výpadku napojeni hlavního osvětleni. Dle ČSN EN 1838 (360453) musí byt zaručena Požadována hodnota nouzového únikového osvětleni 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0"/>
        </w:rPr>
        <w:t>v blízkosti hasícího prostředku 5 lx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0"/>
        </w:rPr>
        <w:t>únikové cesty 1 lx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b/>
          <w:i/>
          <w:sz w:val="20"/>
        </w:rPr>
        <w:t>Protipanické osvětlení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o protipanicke osvětleni dle ČSN EN 1838 (360453) jsou užita svítidla nouzového osvětleni, vybavena nouzovým</w:t>
      </w:r>
    </w:p>
    <w:p>
      <w:pPr>
        <w:pStyle w:val="Normal"/>
        <w:autoSpaceDE w:val="false"/>
        <w:jc w:val="both"/>
        <w:rPr/>
      </w:pPr>
      <w:r>
        <w:rPr>
          <w:sz w:val="20"/>
        </w:rPr>
        <w:t>modulem viz. předchozí. V případě výpadku napojeni hlavního osvětleni ja provoz zajištěn automaticky. Doba samostatnosti 60 minut.</w:t>
      </w:r>
    </w:p>
    <w:p>
      <w:pPr>
        <w:pStyle w:val="Normal"/>
        <w:autoSpaceDE w:val="false"/>
        <w:jc w:val="both"/>
        <w:rPr/>
      </w:pPr>
      <w:r>
        <w:rPr>
          <w:sz w:val="20"/>
        </w:rPr>
        <w:t>Dle ČSN EN 1838 (360453) je Požadována hodnota protipanickeho osvětleni :</w:t>
      </w:r>
    </w:p>
    <w:p>
      <w:pPr>
        <w:pStyle w:val="Normal"/>
        <w:autoSpaceDE w:val="false"/>
        <w:jc w:val="both"/>
        <w:rPr/>
      </w:pPr>
      <w:r>
        <w:rPr>
          <w:sz w:val="20"/>
        </w:rPr>
        <w:t>- vodorov. osvětlenost v úrovni podl. v prázdném prostoru, mimo obvodový pruh o šiři 0,5m - 0,5 lx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poměr max. a min. osvětlenosti protipanickeho osvětleni v prostoru nesmi byt menši než 40:1</w:t>
      </w:r>
    </w:p>
    <w:p>
      <w:pPr>
        <w:pStyle w:val="Normal"/>
        <w:spacing w:lineRule="atLeast" w:line="240" w:before="12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>Světelná elektroinstalace:</w:t>
      </w:r>
    </w:p>
    <w:p>
      <w:pPr>
        <w:pStyle w:val="Normal"/>
        <w:autoSpaceDE w:val="false"/>
        <w:jc w:val="both"/>
        <w:rPr/>
      </w:pPr>
      <w:r>
        <w:rPr>
          <w:sz w:val="20"/>
        </w:rPr>
        <w:t>Světelná elektroinstalace vychází ze světelně technického návrhu . Typy použitých svítidel včetně údajů o kryti a typy světelných zdrojů jsou zřejmě z legendy svítidel. Ve svítidlech budou použity převážně zdroje řady T5/T8,barva 830/840. Všechna svítidla budou vybavena elektronickými předřadníky. Volba zdrojů a typu svítidel byla ovlivněna návrhem architekta a charakterem stavby, požadavky na jejich funkci, stupněm jakosti podáni barev a barevného tonu světla a rovněž prostředím v osvětlované místnosti (ČSN 332000-3). Rozmístěni svítidel a způsob montáže nutno koordinovat s návrhem interiéru. Ovládaní osvětleni bude prováděno zpravidla od vstupu do jednotlivých prostor. Typy svítidel, umístěni, provedeni, stupeň kryti a způsob montáže byl schválen OHS, přičemž změny parametrů osvětlovacích soustav dodatečně nárokované provozovatelem je nutno opět projednat s OHS. Světelná instalace je navržena Cu kabely a vodiči pod omítkou a v úložných zařízeních na stěnách a v podhledech. Kryti svítidel a provedeni elektroinstalace musí odpovídat danému prostředí. Parapet vypínačů je 1,2m není-li vyznačeno jinak. Parapet nástěnných svítidel je 2,5m ; 2,2 m nástěnná nouzová svítidla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Provedeni světelně instalace se řídí ČSN 33 2000-5-559, ČSN 332130, ed.2 a ČSN 332000-5-51 ed.3. Světelná elektroinstalace je součásti ostatních instalaci prováděných v objektu a musí se provádět koordinovaně s těmito profesemi. Provedeni instalaci a kabelových tras viz. motorická instalace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 Motorická a technologická elektroinstalace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  <w:t>Mimo běžné zásuvkové vývody stř. 230 V/16 A,400V/16,32 A dle provozních potřeb a požadavků uživatele budou provedeny el.  rozvody pro tato zařízení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0"/>
        </w:rPr>
      </w:pPr>
      <w:r>
        <w:rPr>
          <w:sz w:val="20"/>
        </w:rPr>
        <w:t>zařízení VZT, ÚT,  MaR - silové napojení VZT, ÚT zařízení  včetně  propojení vazeb na MaR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</w:rPr>
      </w:pPr>
      <w:r>
        <w:rPr>
          <w:sz w:val="20"/>
        </w:rPr>
        <w:t>napojení ZTI – drobné sanitární techniky (pisoárů), oběhových čerpadel a lokálních ohřívačů vody dle projektu ZTI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0"/>
        </w:rPr>
        <w:t>napojení technologického zařízení školních laboratoří včetně nového rozvaděče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</w:rPr>
      </w:pPr>
      <w:r>
        <w:rPr>
          <w:sz w:val="20"/>
        </w:rPr>
        <w:t>silové napojení slaboproudých zařízení a ústředen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</w:rPr>
      </w:pPr>
      <w:r>
        <w:rPr>
          <w:sz w:val="20"/>
        </w:rPr>
        <w:t>Drobné 1 f. a 3 f. vývody 220/380 V pro běžné spotřebiče, jež jsou součástí vnitř. zařízení objektu;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0"/>
        </w:rPr>
        <w:t xml:space="preserve">Parapet zásuvek na chodbách 0,6m ; technických provozech min. 1,2m; v učebnách je 1,2m (u tabule 0,6m); v kabinetech 0,6m není-li uvedeno jinak.  Parapet vypínačů technologických zařízení a strojů 1,3m. El. instalace je navržena Cu vodiči a kabely v provedení odpovídajícím danému prostoru a prostředí dle ČSN 332310. Připojení el. přístrojů a spotřebičů se řídí ČSN 332180, pro připojení el. strojů platí ČSN 341025. Všechny rozvody budou zasekány pod omítku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V prostoru chráněné únikové cesty mohou byt volně vedeny pouze vodiče, kabely a další hořlavě časti el. rozvodů (ve smyslu ČSN 73 0802 čl.12.9.3, resp. čl.12.9.2.a) pokud vyhovuji ČSN EN 50 265-1, ČSN EN50 265-2-1, ČSN EN 50 265-2-2 a kategorie B - dle ČSN IEC 332-3; popř. budou uloženy pod omítkou min. tl.10 mm apod.</w:t>
      </w:r>
    </w:p>
    <w:p>
      <w:pPr>
        <w:pStyle w:val="Normal"/>
        <w:autoSpaceDE w:val="false"/>
        <w:jc w:val="both"/>
        <w:rPr/>
      </w:pPr>
      <w:r>
        <w:rPr>
          <w:sz w:val="20"/>
        </w:rPr>
        <w:t>Kabeláž bude provedena tak, aby zajišťovala bezporuchovou funkci zařízeni a splňovala platne ČSN. kabelové prostupy mezi jednotlivými požárními úseky budou protipožárně utěsněny dle PBŘ stavby. El. instalace je navržena Cu vodiči a kabely v provedeni odpovidajicim danému prostoru a prostředí dle ČSN 332310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Veškeré rozvody budou provedeny v soustavě TN-S. Připojeni el. přístrojů a spotřebičů se řídí ČSN 332180, pro připojeni el. strojů plati ČSN 341025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 uzemňovací soustava, vyrovnání potenciálu ( HOP ).</w:t>
      </w:r>
    </w:p>
    <w:p>
      <w:pPr>
        <w:pStyle w:val="TextBody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Pro objekt je navrženo obnoveni stávající zemnici soustavy, která je společná pro el.zařizeni a systémem ochrany před bleskem (LPS) v souladu s ČSN 22 2000-5-54 ed.2, ČSN 33 2000-4-41 ed.2 a souboru ČSN EN 62305. Zemnici soustava má charakter obvodové strojené. Provedeni - pomoci páskových zemničů FeZn 30/4 a tyčových zemničů , uložených ve vykopu do rostlé zeminy po obvodu objektu. </w:t>
      </w:r>
    </w:p>
    <w:p>
      <w:pPr>
        <w:pStyle w:val="Normal"/>
        <w:autoSpaceDE w:val="false"/>
        <w:jc w:val="both"/>
        <w:rPr/>
      </w:pPr>
      <w:r>
        <w:rPr>
          <w:sz w:val="20"/>
        </w:rPr>
        <w:t>Parametry uzemňovací soustavy : Rv &lt; 2 W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Ud = 50 V (t ³ 1 s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Uk = 90 V (t ³ 1 s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ς = 300 – 400 W . m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Typ uzemňovací soustavy : společná uzemňovací soustava pracovní a Ochranná pro zařízeni £ 1000V, ≥1000V a ochranu před LPS.</w:t>
      </w:r>
    </w:p>
    <w:p>
      <w:pPr>
        <w:pStyle w:val="Normal"/>
        <w:autoSpaceDE w:val="false"/>
        <w:jc w:val="both"/>
        <w:rPr/>
      </w:pPr>
      <w:r>
        <w:rPr>
          <w:sz w:val="20"/>
        </w:rPr>
        <w:t>Na uzemněni budou připojeny svody LPS a zemnici přívod k přípojnici hlavního ochranného pospojováni objektu 1HOP (PAS). Z 1HOP se provede systém hlavního pospojováni (vyrovnáni potenciálů pro zvýšeni bezpečnosti zařízeni a osob) v souladu se schématem hlavního rozvodu silnoproudu. Ke společně potenciální přípojnici HOP vodičem CYA 25/ZŽ budou dále připojeny zařízeni :</w:t>
      </w:r>
    </w:p>
    <w:p>
      <w:pPr>
        <w:pStyle w:val="Normal"/>
        <w:autoSpaceDE w:val="false"/>
        <w:jc w:val="both"/>
        <w:rPr/>
      </w:pPr>
      <w:r>
        <w:rPr>
          <w:sz w:val="20"/>
        </w:rPr>
        <w:t>- potrubní (kovove) rozvody vstupující do objektu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kovové konstrukční časti, prvky technologického a energetického zařízeni stavby; vodivé potrubní časti VZT, klimatizace, UT, TUV, ZTI;</w:t>
      </w:r>
    </w:p>
    <w:p>
      <w:pPr>
        <w:pStyle w:val="Normal"/>
        <w:autoSpaceDE w:val="false"/>
        <w:jc w:val="both"/>
        <w:rPr/>
      </w:pPr>
      <w:r>
        <w:rPr>
          <w:sz w:val="20"/>
        </w:rPr>
        <w:t>- kovová konstrukční vyztuž, pokud je přístupná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Pro slaboproudá zařízeni jsou z 1HOP vedena samostatná zemnici vedeni do stupaček, kde budou osazeny průběžně ekvipotenciální přípojnice.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</w:r>
    </w:p>
    <w:p>
      <w:pPr>
        <w:pStyle w:val="Normal"/>
        <w:autoSpaceDE w:val="false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7. OCHRANA PŘED BLESKEM A PŘEPĚTÍM</w:t>
      </w:r>
    </w:p>
    <w:p>
      <w:pPr>
        <w:pStyle w:val="Normal"/>
        <w:autoSpaceDE w:val="false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  <w:t>a) Vnější ochrana před bleskem</w:t>
      </w:r>
    </w:p>
    <w:p>
      <w:pPr>
        <w:pStyle w:val="Normal"/>
        <w:autoSpaceDE w:val="false"/>
        <w:jc w:val="both"/>
        <w:rPr/>
      </w:pPr>
      <w:r>
        <w:rPr>
          <w:sz w:val="20"/>
        </w:rPr>
        <w:t>Je to ochrana objektu před tepelnými a mechanickými účinky blesku. vnější systém ochrany před bleskem je časti PS, která sestava z jímací soustavy, svodů a uzemněni. Jímací zařízeni bude provedeno jako izolovaná soustava tyčovými oddálenými jímači / soustava neizolovaná na SO02 , tvořena vodičem HVI/MgSi na vhodných podpěrách dle použité střešni krytiny (viz. výkresová čast). Jímací zařízeni bude uzemněno svody přes zkušební svorky na společnou zemnici soustavu. Jako nahodilých svodů bude využito i svislých vodivých konstrukci časti budovy. Bližší popis viz výkresová Část. U komína a hlavic VZT, ZTI budou provedeny oddálené jímače, komín (vložka) musí byt připojena na soustavu hl.pospojovani. Anténní stožár bude opatřen oddalenym izolovaným jímačem. umístěni a detaily stožáru upřesni slaboproud. Veškeré zařízení VZT a klimatizace musí byt zapojeno do systému hlavního pospojováni objektu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řešní krytina, okapy : plech TuZ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lechováni, okapy, svody : TuZn</w:t>
      </w:r>
    </w:p>
    <w:p>
      <w:pPr>
        <w:pStyle w:val="Normal"/>
        <w:autoSpaceDE w:val="false"/>
        <w:rPr/>
      </w:pPr>
      <w:r>
        <w:rPr>
          <w:sz w:val="20"/>
        </w:rPr>
        <w:t>Ochranná úroveň - třída ochrany před bleskem LPS : III</w:t>
      </w:r>
    </w:p>
    <w:p>
      <w:pPr>
        <w:pStyle w:val="Normal"/>
        <w:autoSpaceDE w:val="false"/>
        <w:rPr/>
      </w:pPr>
      <w:r>
        <w:rPr>
          <w:sz w:val="20"/>
        </w:rPr>
        <w:t>Provedeni LPS : vnější izolovaný/neizolovaný LPS, umístěny přímo na chráněném objektu</w:t>
      </w:r>
    </w:p>
    <w:p>
      <w:pPr>
        <w:pStyle w:val="Normal"/>
        <w:autoSpaceDE w:val="false"/>
        <w:rPr/>
      </w:pPr>
      <w:r>
        <w:rPr>
          <w:sz w:val="20"/>
        </w:rPr>
        <w:t>Druh jímacího zařízení : sedlova/mřižova soustav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chrana proti korozi : Al , Zn – 350g/m2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  <w:t>b) Vnitřní ochrana před bleskem</w:t>
      </w:r>
    </w:p>
    <w:p>
      <w:pPr>
        <w:pStyle w:val="Normal"/>
        <w:autoSpaceDE w:val="false"/>
        <w:jc w:val="both"/>
        <w:rPr/>
      </w:pPr>
      <w:r>
        <w:rPr>
          <w:sz w:val="20"/>
        </w:rPr>
        <w:t>Systém vnitřní ochrany před bleskem bude realizován prostřednictvím systému ochranných opatřeni (LPMS) před LEMP vytvořením zón LPZ , použitím přepěťových ochranných zařízení SPD a soustavou vnitřního pospojováni.</w:t>
      </w:r>
    </w:p>
    <w:p>
      <w:pPr>
        <w:pStyle w:val="Normal"/>
        <w:autoSpaceDE w:val="false"/>
        <w:jc w:val="both"/>
        <w:rPr/>
      </w:pPr>
      <w:r>
        <w:rPr>
          <w:sz w:val="20"/>
        </w:rPr>
        <w:t>Zóny ochrany před bleskem LPZ: LPZ 0A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LPZ 0B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LPZ 1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LPZ 2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  <w:t>c) Ochrana proti provozním (spínacím) přepětím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Bude řešena koordinovaně s LPMS a dle ČSN 38 0810 a ČSN 332000-4-443 ochrannými prvky SPD (svodiči přepětí).</w:t>
      </w:r>
    </w:p>
    <w:p>
      <w:pPr>
        <w:pStyle w:val="Normal"/>
        <w:spacing w:lineRule="atLeast" w:line="240" w:before="120" w:after="0"/>
        <w:rPr/>
      </w:pPr>
      <w:r>
        <w:rPr>
          <w:b/>
          <w:sz w:val="20"/>
          <w:u w:val="single"/>
        </w:rPr>
        <w:t xml:space="preserve">8. Požární bezpečnost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Veškeré elektroinstalace objektu musí odpovídat profesně příslušným normám a předpisů, zejména :</w:t>
      </w:r>
    </w:p>
    <w:p>
      <w:pPr>
        <w:pStyle w:val="Normal"/>
        <w:autoSpaceDE w:val="false"/>
        <w:jc w:val="both"/>
        <w:rPr/>
      </w:pPr>
      <w:r>
        <w:rPr>
          <w:sz w:val="20"/>
        </w:rPr>
        <w:t>- ČSN 73 0848 - Požární bezpečnost staveb - kabelové rozvody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ČSN 33 2000-5-52 - Elektrotechnické předpisy - Elektrická zařízeni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EP ESČ 33.01.02 - k ČSN 33 2000-5-52 Elektrotechnická pravidla Elektrotechnického svazu Českéh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kabelové kanály, šachty, mosty a prostory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vedeni instalaci dle ČSN 33 2000-5-51,ed.3 s ohledem na vnější vlivy.</w:t>
      </w:r>
    </w:p>
    <w:p>
      <w:pPr>
        <w:pStyle w:val="Normal"/>
        <w:autoSpaceDE w:val="false"/>
        <w:jc w:val="both"/>
        <w:rPr/>
      </w:pPr>
      <w:r>
        <w:rPr>
          <w:sz w:val="20"/>
        </w:rPr>
        <w:t>V komunikačních prostorách nejsou navrženy a nebudou volně vedeny technické rozvody které mohou šířit požár a uvolňovat zplodiny hořeni, v souladu s ČSN 73 0802 a dle Vyhl.MV č.23/2008 Sb. V prostoru chráněné únikové cesty mohou byt volně vedeny pouze vodiče, kabely a další hořlavě časti el.rozvodů (ve smyslu ČSN 73 0802čl.12.9.3, resp. čl.12.9.2.a) pokud vyhovuji ČSN EN 50 265-1, ČSN EN 50 265-2-1, ČSN EN 50 265-2-2 a kategorie B - dle ČSN IEC 332-3; popř. budou uloženy pod omítkou min. tl.10 mm apod. Prostupy rozvodů a instalaci, elektroinstalaci (kabelů, vodičů) apod., stěnami a stropy mezi jednotlivými požárními úseky, včetně zaústěni kabelů do objektu, musí byt provedeny dle čl.8.6.1 ČSN 73 0802; utěsněni typovými kabelovými ucpávkami, nehořlavě provedeni, Požární odolnost max. EI 60 minut, včetně příslušného označeni. Ve smyslu čl.6.2.1 ČSN 73 0810 prostupy rozvodů a instalaci, elektroinstalaci (kabelů, vodičů) apod. požárně dělícími konstrukcemi musí byt utěsněny tak, aby se zamezilo šířeni požáru těmito rozvody; těsněni prostupů se hodnotí EI (na celistvost a tepelnou izolaci konstrukce) - u elektrických rozvodů tvořených svazkem vodičů při prostupu jedním otvorem, izolace (povrchové úpravy).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vozuschopnost požárně bezpečnostních zařízeni v případě požáru bude zajištěna v souladu s ČSN 73 0802 čl.12.9, ČSN 73 0875, ČSN 27 4014 a podle norem souvisejících; veškera zařízeni sloužící k protipožárnímu zabezpečeni objektu musí mít zajištěnu dodavku el. energie alespoň ze 2 na sobě nezávislých zdrojů; pro zajištěni funkčnosti požárně bezpečnostních zařízeni musí byt použity napájecí a ovladači kabely vyrobené a atestované podle IEC 331 (bezhalogenove, ve žlabech v mezistropu). Z vnějšího kabelového vedeni jsou kabely do budovy zaústěny přes typové kabelové průchodky, včetně příslušného označeni; protipožární ucpávky jsou součásti dodavky jednotlivých technologických zařízeni. V elektrorozvodných, kde jsou společně s ostatními rozvaděči umístěny i rozvodné skříně pro Elektrická zařízeni sloužící protipožárnímu zabezpečeni shromažďovacích prostorů, musi byt tyto rozvodné skříně od ostatních požárně odděleny (např. přepážkou s požární odolnosti E 15 minut DP1); ČSN 73 0831 čl.5.4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Vypnuti el.energie v případě požáru a v případě mimořádné události je zajištěno v souladu s čl.4.5 ČSN 73 0848, označenými tlačítky TOTAL STOP a CENTRAL STOP, umístěni u vstupu do objektu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TOTAL STOP - vypnuti el. energie, všech zařízeni v objektu, včetně požárně bezpečnostních zařízeni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CENTRAL STOP - vypnuti el.energie, všech zařízeni v objektu, s výjimkou požárně bezpečnostních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zařízeni, která jsou nezbytná pro zachováni funkčnosti (EPS, Požární klapky, centrály plynových hasících zařízeni GHZ apod.) V souladu s Vyhl.MV č.23/2008 Sb., ČSN 73 0831 čl.5.3.6.7, ČSN 73 0802/2009 čl. 9.15.2 (dle ČSN EN 1838 a ČSN EN 50172), posluchárny, schodiště, chodby, východy apod., je instalováno nouzové osvětleni s dodávkou el.energie ze 2 na sobě nezávislých zdrojů, po dobu pro zásahovou cestu min.60 min, včetně vyznačeni směrů uniků značkami; ze „shromažďovacího prostoru poslucháren“ - osvětleni únikově a protipanikove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0"/>
          <w:u w:val="single"/>
        </w:rPr>
        <w:t>9. Demontáž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a) Rozsah demontovaného zařízení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V rámci výše uvedené části stavebních prací bude provedeno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emontáž osvětlení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emontáž el. rozvodů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emontáž el. přístrojů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emontáž rozváděčů a el. zařízení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b) Postup prací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Postup prací bude definován objednatelem. Demontáže je nutno provádět v bezproudém stavu za dodržení základních bezpečnostních ustanovení a ČSN 34 3100-67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c) Nakládání s demontovaným materiálem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Veškerý demontovaný materiál, který možno opět použít bude předán uživateli. S demontovanými částmi instalace z barevných kovů bude naloženo dle rozhodnutí uživatele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d) Likvidace nepoužitelných částí instalace, toxické odpady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Součástí demontáží je ekologická likvidace: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nepoužitelných částí instalace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větelných zdrojů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tavební suti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cyklace barevných kovů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0. Stavební výpomoc</w:t>
      </w:r>
    </w:p>
    <w:p>
      <w:pPr>
        <w:pStyle w:val="Normal"/>
        <w:autoSpaceDE w:val="false"/>
        <w:jc w:val="both"/>
        <w:rPr/>
      </w:pPr>
      <w:r>
        <w:rPr>
          <w:sz w:val="20"/>
        </w:rPr>
        <w:t>Stavební výpomoc bude provedena v rozsahu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- sekci práce, tj. sekáni drážek a prostupů pro kabely, kapes pro přístroje a nik pro rozvaděče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POZO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  nesmí být k fixaci vodičů, krabic atp. použity hmoty na sádrové bázi</w:t>
      </w:r>
    </w:p>
    <w:p>
      <w:pPr>
        <w:pStyle w:val="Normal"/>
        <w:spacing w:lineRule="atLeast" w:line="240" w:before="12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1. Nakládání s odpady</w:t>
      </w:r>
    </w:p>
    <w:p>
      <w:pPr>
        <w:pStyle w:val="Normal"/>
        <w:autoSpaceDE w:val="false"/>
        <w:jc w:val="both"/>
        <w:rPr/>
      </w:pPr>
      <w:r>
        <w:rPr>
          <w:sz w:val="20"/>
        </w:rPr>
        <w:t>Při prováděni stavebně montážní činnosti dochází k produkci odpad. Kategorie odpadů, jejichž vznik se při stavbě</w:t>
      </w:r>
    </w:p>
    <w:p>
      <w:pPr>
        <w:pStyle w:val="Normal"/>
        <w:autoSpaceDE w:val="false"/>
        <w:jc w:val="both"/>
        <w:rPr/>
      </w:pPr>
      <w:r>
        <w:rPr>
          <w:sz w:val="20"/>
        </w:rPr>
        <w:t>předpokládá (dle prováděcí vyhl. č. 381/2001 Sb. k zákonu č. 185/2001 Sb.) 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Číslo odpadu                              Název odpadu                                                    Kategorie</w:t>
      </w:r>
    </w:p>
    <w:p>
      <w:pPr>
        <w:pStyle w:val="Normal"/>
        <w:autoSpaceDE w:val="false"/>
        <w:jc w:val="both"/>
        <w:rPr/>
      </w:pPr>
      <w:r>
        <w:rPr>
          <w:sz w:val="20"/>
        </w:rPr>
        <w:t>150106                                       Směsné obaly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70401                                       Měď                                                                    O</w:t>
      </w:r>
    </w:p>
    <w:p>
      <w:pPr>
        <w:pStyle w:val="Normal"/>
        <w:autoSpaceDE w:val="false"/>
        <w:jc w:val="both"/>
        <w:rPr/>
      </w:pPr>
      <w:r>
        <w:rPr>
          <w:sz w:val="20"/>
        </w:rPr>
        <w:t>170402                                       Hliník         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70405                                       Železo, ocel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70411                                       Kabely                                                                 O</w:t>
      </w:r>
    </w:p>
    <w:p>
      <w:pPr>
        <w:pStyle w:val="Normal"/>
        <w:autoSpaceDE w:val="false"/>
        <w:jc w:val="both"/>
        <w:rPr/>
      </w:pPr>
      <w:r>
        <w:rPr>
          <w:sz w:val="20"/>
        </w:rPr>
        <w:t>170904                                       Směsné Stavební a demoliční odpady bez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nebezp.latek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00139                                       Plasty                                                                   O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Zhotovitel stavby zajisti manipulaci s odpadem dle platných předpisů. K přejímacímu řízeni doloží doklady o  způsobu likvidace odpadů. Při prováděni stavby a nakládaní s odpady se zhotovitel musí řídit :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 185/2001 Sb. ze dne 15. května 2001, o odpadech ve zněni pozdějších předpisů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 477/2001 Sb. ze dne 4. prosince 2001, o obalech v platném zněni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MŽP č. 381/2001 Sb. ze dne 17. října 2001, kterou se vydává Katalog odpadů a stanoví další seznamy odpadů (Katalog odpadů) ve zněni pozdějších předpisů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Ministerstva životního prostředí č. 383/2001 Sb. ze dne 17. října 2001, o podrobnostech nakládáni s odpady v platném zněni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Ministerstva životního prostředí č. 294/2005 Sb. o podmínkách ukládaní odpadů na skládkách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áška Ministerstva životního prostředí č. 352/2005 Sb. o nakládáni s elektro zařízeními a elektro odpady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114/1992 Sb. o ochraně přírody a krajiny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309/91 Sb. o ochraně ovzduší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Zákon č. 254/2001 Sb. o vodách.</w:t>
      </w:r>
    </w:p>
    <w:p>
      <w:pPr>
        <w:pStyle w:val="Normal"/>
        <w:spacing w:lineRule="atLeast" w:line="240" w:before="120" w:after="0"/>
        <w:rPr/>
      </w:pPr>
      <w:r>
        <w:rPr>
          <w:b/>
          <w:sz w:val="20"/>
          <w:u w:val="single"/>
        </w:rPr>
        <w:t>12. Bezpečnost práce a technických zařízení</w:t>
      </w:r>
    </w:p>
    <w:p>
      <w:pPr>
        <w:pStyle w:val="Normal"/>
        <w:autoSpaceDE w:val="false"/>
        <w:jc w:val="both"/>
        <w:rPr/>
      </w:pPr>
      <w:r>
        <w:rPr>
          <w:sz w:val="20"/>
        </w:rPr>
        <w:t>a) Ochrana před úrazem elektrickým proudem je popsaná v b.2. teto zprávy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b) Bezpečnostní vypínaní el. zařízeni jako celku je v rozvaděčích označeno bezpečnostní tabulkou "Hlavni vypínač - 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vypni v nebezpečí!</w:t>
      </w:r>
    </w:p>
    <w:p>
      <w:pPr>
        <w:pStyle w:val="Normal"/>
        <w:autoSpaceDE w:val="false"/>
        <w:jc w:val="both"/>
        <w:rPr/>
      </w:pPr>
      <w:r>
        <w:rPr>
          <w:sz w:val="20"/>
        </w:rPr>
        <w:t>c) Ochrana el. vedeni před mechanickému poškozením je provedeno polohou a zakryty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d) Ochrana vedeni proti nadproudům je provedena pojistkami a jističi. Přiřazeni jisticich prvků vodičům a kabelům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je provedeno dle ČSN 332000-5-523 (IEC 364-5-523, HD 384.5.52S1), narodni přilohy NL ČSN 332000-5-523,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ČSN 332000-4-43 (IEC 364-4-43, HD 384.4.43) a ČSN 332000-4-473 (IEC 364-4-473, HD 384.4.473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e) Nove elektricke zařizeni je možno uvest do provozu jen tehdy, je-li jeho stav z hlediska bezpečnosti ověřen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vychozi revizi. K danemu el. zařizeni provede montažni organizace vychozi revizi el. zařizeni dle ČSN 332000-6 a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yda revizni zpravu dle ČSN 331500.</w:t>
      </w:r>
    </w:p>
    <w:p>
      <w:pPr>
        <w:pStyle w:val="Normal"/>
        <w:autoSpaceDE w:val="false"/>
        <w:jc w:val="both"/>
        <w:rPr/>
      </w:pPr>
      <w:r>
        <w:rPr>
          <w:sz w:val="20"/>
        </w:rPr>
        <w:t>f) Instalaci smi provadět pouze pracovnici vyškoleni a přezkoušeni dle §5 - §8 vyhla</w:t>
      </w:r>
      <w:r>
        <w:rPr>
          <w:sz w:val="20"/>
        </w:rPr>
        <w:t>š</w:t>
      </w:r>
      <w:r>
        <w:rPr>
          <w:sz w:val="20"/>
        </w:rPr>
        <w:t xml:space="preserve">ky </w:t>
      </w:r>
      <w:r>
        <w:rPr>
          <w:sz w:val="20"/>
        </w:rPr>
        <w:t>č</w:t>
      </w:r>
      <w:r>
        <w:rPr>
          <w:sz w:val="20"/>
        </w:rPr>
        <w:t>. 50/1978 Sb. Projekt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upozor</w:t>
      </w:r>
      <w:r>
        <w:rPr>
          <w:sz w:val="20"/>
        </w:rPr>
        <w:t>ň</w:t>
      </w:r>
      <w:r>
        <w:rPr>
          <w:sz w:val="20"/>
        </w:rPr>
        <w:t>uje na dodr</w:t>
      </w:r>
      <w:r>
        <w:rPr>
          <w:sz w:val="20"/>
        </w:rPr>
        <w:t>ž</w:t>
      </w:r>
      <w:r>
        <w:rPr>
          <w:sz w:val="20"/>
        </w:rPr>
        <w:t>ovani pracovnich a provoznich elektrotechnickych p</w:t>
      </w:r>
      <w:r>
        <w:rPr>
          <w:sz w:val="20"/>
        </w:rPr>
        <w:t>ř</w:t>
      </w:r>
      <w:r>
        <w:rPr>
          <w:sz w:val="20"/>
        </w:rPr>
        <w:t>edpis</w:t>
      </w:r>
      <w:r>
        <w:rPr>
          <w:sz w:val="20"/>
        </w:rPr>
        <w:t>ů</w:t>
      </w:r>
      <w:r>
        <w:rPr>
          <w:sz w:val="20"/>
        </w:rPr>
        <w:t xml:space="preserve">. Zejmena </w:t>
      </w:r>
      <w:r>
        <w:rPr>
          <w:sz w:val="20"/>
        </w:rPr>
        <w:t>Č</w:t>
      </w:r>
      <w:r>
        <w:rPr>
          <w:sz w:val="20"/>
        </w:rPr>
        <w:t>SN EN 50110-1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(343100) ed.2, </w:t>
      </w:r>
      <w:r>
        <w:rPr>
          <w:sz w:val="20"/>
        </w:rPr>
        <w:t>Č</w:t>
      </w:r>
      <w:r>
        <w:rPr>
          <w:sz w:val="20"/>
        </w:rPr>
        <w:t>SN EN 50110-2 (343100) a vyhla</w:t>
      </w:r>
      <w:r>
        <w:rPr>
          <w:sz w:val="20"/>
        </w:rPr>
        <w:t>š</w:t>
      </w:r>
      <w:r>
        <w:rPr>
          <w:sz w:val="20"/>
        </w:rPr>
        <w:t xml:space="preserve">ky </w:t>
      </w:r>
      <w:r>
        <w:rPr>
          <w:sz w:val="20"/>
        </w:rPr>
        <w:t>č</w:t>
      </w:r>
      <w:r>
        <w:rPr>
          <w:sz w:val="20"/>
        </w:rPr>
        <w:t>.48/1982 Sb.</w:t>
      </w:r>
    </w:p>
    <w:p>
      <w:pPr>
        <w:pStyle w:val="Normal"/>
        <w:autoSpaceDE w:val="false"/>
        <w:jc w:val="both"/>
        <w:rPr/>
      </w:pPr>
      <w:r>
        <w:rPr>
          <w:sz w:val="20"/>
        </w:rPr>
        <w:t>g) Obsluha a prace na el. za</w:t>
      </w:r>
      <w:r>
        <w:rPr>
          <w:sz w:val="20"/>
        </w:rPr>
        <w:t>ř</w:t>
      </w:r>
      <w:r>
        <w:rPr>
          <w:sz w:val="20"/>
        </w:rPr>
        <w:t xml:space="preserve">izenich se provadi dle </w:t>
      </w:r>
      <w:r>
        <w:rPr>
          <w:sz w:val="20"/>
        </w:rPr>
        <w:t>Č</w:t>
      </w:r>
      <w:r>
        <w:rPr>
          <w:sz w:val="20"/>
        </w:rPr>
        <w:t xml:space="preserve">SN EN 50110-1 a </w:t>
      </w:r>
      <w:r>
        <w:rPr>
          <w:sz w:val="20"/>
        </w:rPr>
        <w:t>Č</w:t>
      </w:r>
      <w:r>
        <w:rPr>
          <w:sz w:val="20"/>
        </w:rPr>
        <w:t>SN EN 50110-2.</w:t>
      </w:r>
    </w:p>
    <w:p>
      <w:pPr>
        <w:pStyle w:val="Normal"/>
        <w:autoSpaceDE w:val="false"/>
        <w:jc w:val="both"/>
        <w:rPr/>
      </w:pPr>
      <w:r>
        <w:rPr>
          <w:sz w:val="20"/>
        </w:rPr>
        <w:t>h) El. za</w:t>
      </w:r>
      <w:r>
        <w:rPr>
          <w:sz w:val="20"/>
        </w:rPr>
        <w:t>ř</w:t>
      </w:r>
      <w:r>
        <w:rPr>
          <w:sz w:val="20"/>
        </w:rPr>
        <w:t>izeni budou opat</w:t>
      </w:r>
      <w:r>
        <w:rPr>
          <w:sz w:val="20"/>
        </w:rPr>
        <w:t>ř</w:t>
      </w:r>
      <w:r>
        <w:rPr>
          <w:sz w:val="20"/>
        </w:rPr>
        <w:t>ena bezpe</w:t>
      </w:r>
      <w:r>
        <w:rPr>
          <w:sz w:val="20"/>
        </w:rPr>
        <w:t>č</w:t>
      </w:r>
      <w:r>
        <w:rPr>
          <w:sz w:val="20"/>
        </w:rPr>
        <w:t xml:space="preserve">nostnimi tabulkami a napisy dle </w:t>
      </w:r>
      <w:r>
        <w:rPr>
          <w:sz w:val="20"/>
        </w:rPr>
        <w:t>Č</w:t>
      </w:r>
      <w:r>
        <w:rPr>
          <w:sz w:val="20"/>
        </w:rPr>
        <w:t>SN ISO 3864/018010.</w:t>
      </w:r>
    </w:p>
    <w:p>
      <w:pPr>
        <w:pStyle w:val="Normal"/>
        <w:autoSpaceDE w:val="false"/>
        <w:jc w:val="both"/>
        <w:rPr/>
      </w:pPr>
      <w:r>
        <w:rPr>
          <w:sz w:val="20"/>
        </w:rPr>
        <w:t>i) Pokyny pro poskytnuti prvni pomoci p</w:t>
      </w:r>
      <w:r>
        <w:rPr>
          <w:sz w:val="20"/>
        </w:rPr>
        <w:t>ř</w:t>
      </w:r>
      <w:r>
        <w:rPr>
          <w:sz w:val="20"/>
        </w:rPr>
        <w:t>i urazech el.energii stanovi doporu</w:t>
      </w:r>
      <w:r>
        <w:rPr>
          <w:sz w:val="20"/>
        </w:rPr>
        <w:t>č</w:t>
      </w:r>
      <w:r>
        <w:rPr>
          <w:sz w:val="20"/>
        </w:rPr>
        <w:t xml:space="preserve">eni </w:t>
      </w:r>
      <w:r>
        <w:rPr>
          <w:sz w:val="20"/>
        </w:rPr>
        <w:t>Č</w:t>
      </w:r>
      <w:r>
        <w:rPr>
          <w:sz w:val="20"/>
        </w:rPr>
        <w:t>ES 00.02.94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0"/>
        </w:rPr>
        <w:t>Za ochranu zdravi a bezpe</w:t>
      </w:r>
      <w:r>
        <w:rPr>
          <w:sz w:val="20"/>
        </w:rPr>
        <w:t>č</w:t>
      </w:r>
      <w:r>
        <w:rPr>
          <w:sz w:val="20"/>
        </w:rPr>
        <w:t>nost prace p</w:t>
      </w:r>
      <w:r>
        <w:rPr>
          <w:sz w:val="20"/>
        </w:rPr>
        <w:t>ř</w:t>
      </w:r>
      <w:r>
        <w:rPr>
          <w:sz w:val="20"/>
        </w:rPr>
        <w:t>i vystavb</w:t>
      </w:r>
      <w:r>
        <w:rPr>
          <w:sz w:val="20"/>
        </w:rPr>
        <w:t>ě</w:t>
      </w:r>
      <w:r>
        <w:rPr>
          <w:sz w:val="20"/>
        </w:rPr>
        <w:t xml:space="preserve"> odpovida zhotovitel, ktery musi p</w:t>
      </w:r>
      <w:r>
        <w:rPr>
          <w:sz w:val="20"/>
        </w:rPr>
        <w:t>ř</w:t>
      </w:r>
      <w:r>
        <w:rPr>
          <w:sz w:val="20"/>
        </w:rPr>
        <w:t>ed zahajenim stavby</w:t>
      </w:r>
    </w:p>
    <w:p>
      <w:pPr>
        <w:pStyle w:val="Normal"/>
        <w:autoSpaceDE w:val="false"/>
        <w:jc w:val="both"/>
        <w:rPr/>
      </w:pPr>
      <w:r>
        <w:rPr>
          <w:sz w:val="20"/>
        </w:rPr>
        <w:t>prokazateln</w:t>
      </w:r>
      <w:r>
        <w:rPr>
          <w:sz w:val="20"/>
        </w:rPr>
        <w:t>ě</w:t>
      </w:r>
      <w:r>
        <w:rPr>
          <w:sz w:val="20"/>
        </w:rPr>
        <w:t xml:space="preserve"> pro</w:t>
      </w:r>
      <w:r>
        <w:rPr>
          <w:sz w:val="20"/>
        </w:rPr>
        <w:t>š</w:t>
      </w:r>
      <w:r>
        <w:rPr>
          <w:sz w:val="20"/>
        </w:rPr>
        <w:t>kolit sve pracovniky a pracovniky subdodavatel</w:t>
      </w:r>
      <w:r>
        <w:rPr>
          <w:sz w:val="20"/>
        </w:rPr>
        <w:t>ů</w:t>
      </w:r>
      <w:r>
        <w:rPr>
          <w:sz w:val="20"/>
        </w:rPr>
        <w:t>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Zakladni bezpe</w:t>
      </w:r>
      <w:r>
        <w:rPr>
          <w:sz w:val="20"/>
        </w:rPr>
        <w:t>č</w:t>
      </w:r>
      <w:r>
        <w:rPr>
          <w:sz w:val="20"/>
        </w:rPr>
        <w:t>nostni p</w:t>
      </w:r>
      <w:r>
        <w:rPr>
          <w:sz w:val="20"/>
        </w:rPr>
        <w:t>ř</w:t>
      </w:r>
      <w:r>
        <w:rPr>
          <w:sz w:val="20"/>
        </w:rPr>
        <w:t>edpisy :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· Zakon </w:t>
      </w:r>
      <w:r>
        <w:rPr>
          <w:sz w:val="20"/>
        </w:rPr>
        <w:t>č</w:t>
      </w:r>
      <w:r>
        <w:rPr>
          <w:sz w:val="20"/>
        </w:rPr>
        <w:t>. 258/2000 Sb. ve zn</w:t>
      </w:r>
      <w:r>
        <w:rPr>
          <w:sz w:val="20"/>
        </w:rPr>
        <w:t>ě</w:t>
      </w:r>
      <w:r>
        <w:rPr>
          <w:sz w:val="20"/>
        </w:rPr>
        <w:t>ni provad</w:t>
      </w:r>
      <w:r>
        <w:rPr>
          <w:sz w:val="20"/>
        </w:rPr>
        <w:t>ě</w:t>
      </w:r>
      <w:r>
        <w:rPr>
          <w:sz w:val="20"/>
        </w:rPr>
        <w:t xml:space="preserve">cich vyhl. 107/2001 Sb. a vyhl. 108/2001 Sb. </w:t>
      </w:r>
      <w:r>
        <w:rPr>
          <w:sz w:val="20"/>
        </w:rPr>
        <w:t>–</w:t>
      </w:r>
      <w:r>
        <w:rPr>
          <w:sz w:val="20"/>
        </w:rPr>
        <w:t xml:space="preserve"> o ochran</w:t>
      </w:r>
      <w:r>
        <w:rPr>
          <w:sz w:val="20"/>
        </w:rPr>
        <w:t>ě</w:t>
      </w:r>
      <w:r>
        <w:rPr>
          <w:sz w:val="20"/>
        </w:rPr>
        <w:t xml:space="preserve"> ve</w:t>
      </w:r>
      <w:r>
        <w:rPr>
          <w:sz w:val="20"/>
        </w:rPr>
        <w:t>ř</w:t>
      </w:r>
      <w:r>
        <w:rPr>
          <w:sz w:val="20"/>
        </w:rPr>
        <w:t>ejneho</w:t>
      </w:r>
    </w:p>
    <w:p>
      <w:pPr>
        <w:pStyle w:val="Normal"/>
        <w:autoSpaceDE w:val="false"/>
        <w:jc w:val="both"/>
        <w:rPr/>
      </w:pPr>
      <w:r>
        <w:rPr>
          <w:sz w:val="20"/>
        </w:rPr>
        <w:t>zdravi a o zm</w:t>
      </w:r>
      <w:r>
        <w:rPr>
          <w:sz w:val="20"/>
        </w:rPr>
        <w:t>ě</w:t>
      </w:r>
      <w:r>
        <w:rPr>
          <w:sz w:val="20"/>
        </w:rPr>
        <w:t>n</w:t>
      </w:r>
      <w:r>
        <w:rPr>
          <w:sz w:val="20"/>
        </w:rPr>
        <w:t>ě</w:t>
      </w:r>
      <w:r>
        <w:rPr>
          <w:sz w:val="20"/>
        </w:rPr>
        <w:t xml:space="preserve"> n</w:t>
      </w:r>
      <w:r>
        <w:rPr>
          <w:sz w:val="20"/>
        </w:rPr>
        <w:t>ě</w:t>
      </w:r>
      <w:r>
        <w:rPr>
          <w:sz w:val="20"/>
        </w:rPr>
        <w:t>kterych souvisejicich zakon</w:t>
      </w:r>
      <w:r>
        <w:rPr>
          <w:sz w:val="20"/>
        </w:rPr>
        <w:t>ů</w:t>
      </w:r>
      <w:r>
        <w:rPr>
          <w:sz w:val="20"/>
        </w:rPr>
        <w:t>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· Zakon </w:t>
      </w:r>
      <w:r>
        <w:rPr>
          <w:sz w:val="20"/>
        </w:rPr>
        <w:t>č</w:t>
      </w:r>
      <w:r>
        <w:rPr>
          <w:sz w:val="20"/>
        </w:rPr>
        <w:t>.309/2006 Sb., kterym se upravuji dal</w:t>
      </w:r>
      <w:r>
        <w:rPr>
          <w:sz w:val="20"/>
        </w:rPr>
        <w:t>š</w:t>
      </w:r>
      <w:r>
        <w:rPr>
          <w:sz w:val="20"/>
        </w:rPr>
        <w:t>i po</w:t>
      </w:r>
      <w:r>
        <w:rPr>
          <w:sz w:val="20"/>
        </w:rPr>
        <w:t>ž</w:t>
      </w:r>
      <w:r>
        <w:rPr>
          <w:sz w:val="20"/>
        </w:rPr>
        <w:t>adavky bezpe</w:t>
      </w:r>
      <w:r>
        <w:rPr>
          <w:sz w:val="20"/>
        </w:rPr>
        <w:t>č</w:t>
      </w:r>
      <w:r>
        <w:rPr>
          <w:sz w:val="20"/>
        </w:rPr>
        <w:t>nosti a ochrany zdravi p</w:t>
      </w:r>
      <w:r>
        <w:rPr>
          <w:sz w:val="20"/>
        </w:rPr>
        <w:t>ř</w:t>
      </w:r>
      <w:r>
        <w:rPr>
          <w:sz w:val="20"/>
        </w:rPr>
        <w:t>i praci v pracovn</w:t>
      </w:r>
      <w:r>
        <w:rPr>
          <w:sz w:val="20"/>
        </w:rPr>
        <w:t>ě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avnich vztazich a o zaji</w:t>
      </w:r>
      <w:r>
        <w:rPr>
          <w:sz w:val="20"/>
        </w:rPr>
        <w:t>š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>ni bezpe</w:t>
      </w:r>
      <w:r>
        <w:rPr>
          <w:sz w:val="20"/>
        </w:rPr>
        <w:t>č</w:t>
      </w:r>
      <w:r>
        <w:rPr>
          <w:sz w:val="20"/>
        </w:rPr>
        <w:t>nosti a ochrany zdravi p</w:t>
      </w:r>
      <w:r>
        <w:rPr>
          <w:sz w:val="20"/>
        </w:rPr>
        <w:t>ř</w:t>
      </w:r>
      <w:r>
        <w:rPr>
          <w:sz w:val="20"/>
        </w:rPr>
        <w:t xml:space="preserve">i </w:t>
      </w:r>
      <w:r>
        <w:rPr>
          <w:sz w:val="20"/>
        </w:rPr>
        <w:t>č</w:t>
      </w:r>
      <w:r>
        <w:rPr>
          <w:sz w:val="20"/>
        </w:rPr>
        <w:t>innosti nebo poskytovani slu</w:t>
      </w:r>
      <w:r>
        <w:rPr>
          <w:sz w:val="20"/>
        </w:rPr>
        <w:t>ž</w:t>
      </w:r>
      <w:r>
        <w:rPr>
          <w:sz w:val="20"/>
        </w:rPr>
        <w:t>eb mimo pracovn</w:t>
      </w:r>
      <w:r>
        <w:rPr>
          <w:sz w:val="20"/>
        </w:rPr>
        <w:t>ě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avni vztahy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 xml:space="preserve">.178/2001 </w:t>
      </w:r>
      <w:r>
        <w:rPr>
          <w:sz w:val="20"/>
        </w:rPr>
        <w:t>–</w:t>
      </w:r>
      <w:r>
        <w:rPr>
          <w:sz w:val="20"/>
        </w:rPr>
        <w:t xml:space="preserve"> ve zn</w:t>
      </w:r>
      <w:r>
        <w:rPr>
          <w:sz w:val="20"/>
        </w:rPr>
        <w:t>ě</w:t>
      </w:r>
      <w:r>
        <w:rPr>
          <w:sz w:val="20"/>
        </w:rPr>
        <w:t>ni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523/2002Sb. a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441/2004 - Podminky</w:t>
      </w:r>
    </w:p>
    <w:p>
      <w:pPr>
        <w:pStyle w:val="Normal"/>
        <w:autoSpaceDE w:val="false"/>
        <w:jc w:val="both"/>
        <w:rPr/>
      </w:pPr>
      <w:r>
        <w:rPr>
          <w:sz w:val="20"/>
        </w:rPr>
        <w:t>ochrany zdravi zam</w:t>
      </w:r>
      <w:r>
        <w:rPr>
          <w:sz w:val="20"/>
        </w:rPr>
        <w:t>ě</w:t>
      </w:r>
      <w:r>
        <w:rPr>
          <w:sz w:val="20"/>
        </w:rPr>
        <w:t>stnanc</w:t>
      </w:r>
      <w:r>
        <w:rPr>
          <w:sz w:val="20"/>
        </w:rPr>
        <w:t>ů</w:t>
      </w:r>
      <w:r>
        <w:rPr>
          <w:sz w:val="20"/>
        </w:rPr>
        <w:t xml:space="preserve"> p</w:t>
      </w:r>
      <w:r>
        <w:rPr>
          <w:sz w:val="20"/>
        </w:rPr>
        <w:t>ř</w:t>
      </w:r>
      <w:r>
        <w:rPr>
          <w:sz w:val="20"/>
        </w:rPr>
        <w:t>i praci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101/2005 Sb., o podrobn</w:t>
      </w:r>
      <w:r>
        <w:rPr>
          <w:sz w:val="20"/>
        </w:rPr>
        <w:t>ě</w:t>
      </w:r>
      <w:r>
        <w:rPr>
          <w:sz w:val="20"/>
        </w:rPr>
        <w:t>j</w:t>
      </w:r>
      <w:r>
        <w:rPr>
          <w:sz w:val="20"/>
        </w:rPr>
        <w:t>š</w:t>
      </w:r>
      <w:r>
        <w:rPr>
          <w:sz w:val="20"/>
        </w:rPr>
        <w:t>ich po</w:t>
      </w:r>
      <w:r>
        <w:rPr>
          <w:sz w:val="20"/>
        </w:rPr>
        <w:t>ž</w:t>
      </w:r>
      <w:r>
        <w:rPr>
          <w:sz w:val="20"/>
        </w:rPr>
        <w:t>adavcich na pracovi</w:t>
      </w:r>
      <w:r>
        <w:rPr>
          <w:sz w:val="20"/>
        </w:rPr>
        <w:t>š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 xml:space="preserve"> a pracovni prost</w:t>
      </w:r>
      <w:r>
        <w:rPr>
          <w:sz w:val="20"/>
        </w:rPr>
        <w:t>ř</w:t>
      </w:r>
      <w:r>
        <w:rPr>
          <w:sz w:val="20"/>
        </w:rPr>
        <w:t>edi (P</w:t>
      </w:r>
      <w:r>
        <w:rPr>
          <w:sz w:val="20"/>
        </w:rPr>
        <w:t>ř</w:t>
      </w:r>
      <w:r>
        <w:rPr>
          <w:sz w:val="20"/>
        </w:rPr>
        <w:t xml:space="preserve">iloha </w:t>
      </w:r>
      <w:r>
        <w:rPr>
          <w:sz w:val="20"/>
        </w:rPr>
        <w:t>–</w:t>
      </w:r>
      <w:r>
        <w:rPr>
          <w:sz w:val="20"/>
        </w:rPr>
        <w:t xml:space="preserve"> kapitola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Elektricke instalace)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Na</w:t>
      </w:r>
      <w:r>
        <w:rPr>
          <w:sz w:val="20"/>
        </w:rPr>
        <w:t>ř</w:t>
      </w:r>
      <w:r>
        <w:rPr>
          <w:sz w:val="20"/>
        </w:rPr>
        <w:t xml:space="preserve">izeni vlady </w:t>
      </w:r>
      <w:r>
        <w:rPr>
          <w:sz w:val="20"/>
        </w:rPr>
        <w:t>č</w:t>
      </w:r>
      <w:r>
        <w:rPr>
          <w:sz w:val="20"/>
        </w:rPr>
        <w:t>.378/2001 Sb., kterym se stanovi bli</w:t>
      </w:r>
      <w:r>
        <w:rPr>
          <w:sz w:val="20"/>
        </w:rPr>
        <w:t>žš</w:t>
      </w:r>
      <w:r>
        <w:rPr>
          <w:sz w:val="20"/>
        </w:rPr>
        <w:t>i po</w:t>
      </w:r>
      <w:r>
        <w:rPr>
          <w:sz w:val="20"/>
        </w:rPr>
        <w:t>ž</w:t>
      </w:r>
      <w:r>
        <w:rPr>
          <w:sz w:val="20"/>
        </w:rPr>
        <w:t>adavky na bezpe</w:t>
      </w:r>
      <w:r>
        <w:rPr>
          <w:sz w:val="20"/>
        </w:rPr>
        <w:t>č</w:t>
      </w:r>
      <w:r>
        <w:rPr>
          <w:sz w:val="20"/>
        </w:rPr>
        <w:t>ny provoz a pou</w:t>
      </w:r>
      <w:r>
        <w:rPr>
          <w:sz w:val="20"/>
        </w:rPr>
        <w:t>ž</w:t>
      </w:r>
      <w:r>
        <w:rPr>
          <w:sz w:val="20"/>
        </w:rPr>
        <w:t>ivani stroj</w:t>
      </w:r>
      <w:r>
        <w:rPr>
          <w:sz w:val="20"/>
        </w:rPr>
        <w:t>ů</w:t>
      </w:r>
      <w:r>
        <w:rPr>
          <w:sz w:val="20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</w:rPr>
        <w:t>technickych za</w:t>
      </w:r>
      <w:r>
        <w:rPr>
          <w:sz w:val="20"/>
        </w:rPr>
        <w:t>ř</w:t>
      </w:r>
      <w:r>
        <w:rPr>
          <w:sz w:val="20"/>
        </w:rPr>
        <w:t>izeni, p</w:t>
      </w:r>
      <w:r>
        <w:rPr>
          <w:sz w:val="20"/>
        </w:rPr>
        <w:t>ř</w:t>
      </w:r>
      <w:r>
        <w:rPr>
          <w:sz w:val="20"/>
        </w:rPr>
        <w:t>istroj</w:t>
      </w:r>
      <w:r>
        <w:rPr>
          <w:sz w:val="20"/>
        </w:rPr>
        <w:t>ů</w:t>
      </w:r>
      <w:r>
        <w:rPr>
          <w:sz w:val="20"/>
        </w:rPr>
        <w:t xml:space="preserve"> a na</w:t>
      </w:r>
      <w:r>
        <w:rPr>
          <w:sz w:val="20"/>
        </w:rPr>
        <w:t>ř</w:t>
      </w:r>
      <w:r>
        <w:rPr>
          <w:sz w:val="20"/>
        </w:rPr>
        <w:t>adi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a</w:t>
      </w:r>
      <w:r>
        <w:rPr>
          <w:sz w:val="20"/>
        </w:rPr>
        <w:t>š</w:t>
      </w:r>
      <w:r>
        <w:rPr>
          <w:sz w:val="20"/>
        </w:rPr>
        <w:t xml:space="preserve">ka </w:t>
      </w:r>
      <w:r>
        <w:rPr>
          <w:sz w:val="20"/>
        </w:rPr>
        <w:t>č</w:t>
      </w:r>
      <w:r>
        <w:rPr>
          <w:sz w:val="20"/>
        </w:rPr>
        <w:t>. 73/2010 Sb. Stanoveni vyhrazenych elektrickych za</w:t>
      </w:r>
      <w:r>
        <w:rPr>
          <w:sz w:val="20"/>
        </w:rPr>
        <w:t>ř</w:t>
      </w:r>
      <w:r>
        <w:rPr>
          <w:sz w:val="20"/>
        </w:rPr>
        <w:t>izeni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a</w:t>
      </w:r>
      <w:r>
        <w:rPr>
          <w:sz w:val="20"/>
        </w:rPr>
        <w:t>š</w:t>
      </w:r>
      <w:r>
        <w:rPr>
          <w:sz w:val="20"/>
        </w:rPr>
        <w:t xml:space="preserve">ka </w:t>
      </w:r>
      <w:r>
        <w:rPr>
          <w:sz w:val="20"/>
        </w:rPr>
        <w:t>č</w:t>
      </w:r>
      <w:r>
        <w:rPr>
          <w:sz w:val="20"/>
        </w:rPr>
        <w:t xml:space="preserve">. 48/1982 Sb. </w:t>
      </w:r>
      <w:r>
        <w:rPr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Č</w:t>
      </w:r>
      <w:r>
        <w:rPr>
          <w:sz w:val="20"/>
        </w:rPr>
        <w:t>eskeho u</w:t>
      </w:r>
      <w:r>
        <w:rPr>
          <w:sz w:val="20"/>
        </w:rPr>
        <w:t>ř</w:t>
      </w:r>
      <w:r>
        <w:rPr>
          <w:sz w:val="20"/>
        </w:rPr>
        <w:t>adu bezpe</w:t>
      </w:r>
      <w:r>
        <w:rPr>
          <w:sz w:val="20"/>
        </w:rPr>
        <w:t>č</w:t>
      </w:r>
      <w:r>
        <w:rPr>
          <w:sz w:val="20"/>
        </w:rPr>
        <w:t>nosti prace (Zakladni po</w:t>
      </w:r>
      <w:r>
        <w:rPr>
          <w:sz w:val="20"/>
        </w:rPr>
        <w:t>ž</w:t>
      </w:r>
      <w:r>
        <w:rPr>
          <w:sz w:val="20"/>
        </w:rPr>
        <w:t>adavky k zaji</w:t>
      </w:r>
      <w:r>
        <w:rPr>
          <w:sz w:val="20"/>
        </w:rPr>
        <w:t>š</w:t>
      </w:r>
      <w:r>
        <w:rPr>
          <w:sz w:val="20"/>
        </w:rPr>
        <w:t>t</w:t>
      </w:r>
      <w:r>
        <w:rPr>
          <w:sz w:val="20"/>
        </w:rPr>
        <w:t>ě</w:t>
      </w:r>
      <w:r>
        <w:rPr>
          <w:sz w:val="20"/>
        </w:rPr>
        <w:t>ni bezpe</w:t>
      </w:r>
      <w:r>
        <w:rPr>
          <w:sz w:val="20"/>
        </w:rPr>
        <w:t>č</w:t>
      </w:r>
      <w:r>
        <w:rPr>
          <w:sz w:val="20"/>
        </w:rPr>
        <w:t>nosti prace a</w:t>
      </w:r>
    </w:p>
    <w:p>
      <w:pPr>
        <w:pStyle w:val="Normal"/>
        <w:autoSpaceDE w:val="false"/>
        <w:jc w:val="both"/>
        <w:rPr/>
      </w:pPr>
      <w:r>
        <w:rPr>
          <w:sz w:val="20"/>
        </w:rPr>
        <w:t>technickych za</w:t>
      </w:r>
      <w:r>
        <w:rPr>
          <w:sz w:val="20"/>
        </w:rPr>
        <w:t>ř</w:t>
      </w:r>
      <w:r>
        <w:rPr>
          <w:sz w:val="20"/>
        </w:rPr>
        <w:t>izeni);</w:t>
      </w:r>
    </w:p>
    <w:p>
      <w:pPr>
        <w:pStyle w:val="Normal"/>
        <w:autoSpaceDE w:val="false"/>
        <w:jc w:val="both"/>
        <w:rPr/>
      </w:pPr>
      <w:r>
        <w:rPr>
          <w:sz w:val="20"/>
        </w:rPr>
        <w:t>· Vyhla</w:t>
      </w:r>
      <w:r>
        <w:rPr>
          <w:sz w:val="20"/>
        </w:rPr>
        <w:t>š</w:t>
      </w:r>
      <w:r>
        <w:rPr>
          <w:sz w:val="20"/>
        </w:rPr>
        <w:t xml:space="preserve">ka </w:t>
      </w:r>
      <w:r>
        <w:rPr>
          <w:sz w:val="20"/>
        </w:rPr>
        <w:t>č</w:t>
      </w:r>
      <w:r>
        <w:rPr>
          <w:sz w:val="20"/>
        </w:rPr>
        <w:t xml:space="preserve">. 50/1978 Sb. </w:t>
      </w:r>
      <w:r>
        <w:rPr>
          <w:sz w:val="20"/>
        </w:rPr>
        <w:t>Č</w:t>
      </w:r>
      <w:r>
        <w:rPr>
          <w:sz w:val="20"/>
        </w:rPr>
        <w:t>eskeho u</w:t>
      </w:r>
      <w:r>
        <w:rPr>
          <w:sz w:val="20"/>
        </w:rPr>
        <w:t>ř</w:t>
      </w:r>
      <w:r>
        <w:rPr>
          <w:sz w:val="20"/>
        </w:rPr>
        <w:t>adu bezpe</w:t>
      </w:r>
      <w:r>
        <w:rPr>
          <w:sz w:val="20"/>
        </w:rPr>
        <w:t>č</w:t>
      </w:r>
      <w:r>
        <w:rPr>
          <w:sz w:val="20"/>
        </w:rPr>
        <w:t xml:space="preserve">nosti prace a </w:t>
      </w:r>
      <w:r>
        <w:rPr>
          <w:sz w:val="20"/>
        </w:rPr>
        <w:t>Č</w:t>
      </w:r>
      <w:r>
        <w:rPr>
          <w:sz w:val="20"/>
        </w:rPr>
        <w:t>eskeho ba</w:t>
      </w:r>
      <w:r>
        <w:rPr>
          <w:sz w:val="20"/>
        </w:rPr>
        <w:t>ň</w:t>
      </w:r>
      <w:r>
        <w:rPr>
          <w:sz w:val="20"/>
        </w:rPr>
        <w:t>skeho u</w:t>
      </w:r>
      <w:r>
        <w:rPr>
          <w:sz w:val="20"/>
        </w:rPr>
        <w:t>ř</w:t>
      </w:r>
      <w:r>
        <w:rPr>
          <w:sz w:val="20"/>
        </w:rPr>
        <w:t>adu o odborne zp</w:t>
      </w:r>
      <w:r>
        <w:rPr>
          <w:sz w:val="20"/>
        </w:rPr>
        <w:t>ů</w:t>
      </w:r>
      <w:r>
        <w:rPr>
          <w:sz w:val="20"/>
        </w:rPr>
        <w:t>sobilosti v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elektrotechn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. SLABOPROUD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  <w:t>Zařízení pro odvod kouře oknem VELUX.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  <w:t>Na CHÚC bude umístěna ústředna , motor –pohon je součástí okna . V vrchní části schodiště bude umístěno kouřové čidlo, tlačítka na každém patře. Kabeláž provedena kabely zajištujícími funkčnost při požáru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V Ostravě       prosinec 2020</w:t>
        <w:tab/>
        <w:tab/>
        <w:tab/>
        <w:tab/>
        <w:tab/>
        <w:tab/>
        <w:t xml:space="preserve">Vypracoval : Ing. DANĚK </w:t>
      </w:r>
    </w:p>
    <w:p>
      <w:pPr>
        <w:pStyle w:val="Normal"/>
        <w:spacing w:before="120" w:after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</w:t>
        <w:tab/>
        <w:t>tel. 774 829 009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  <w:font w:name="Calibri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 xml:space="preserve">Stra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9</w:t>
    </w:r>
    <w:r>
      <w:rPr>
        <w:sz w:val="20"/>
        <w:i/>
      </w:rPr>
      <w:fldChar w:fldCharType="end"/>
    </w:r>
    <w:r>
      <w:rPr>
        <w:i/>
        <w:sz w:val="20"/>
      </w:rPr>
      <w:t xml:space="preserve"> (celkem 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>Rekonstrukce budovy ZUŠ náměstí Míru  - KRNOV                                          SO01-Rekonstrukce elektroinstalace</w:t>
    </w:r>
  </w:p>
  <w:p>
    <w:pPr>
      <w:pStyle w:val="Header"/>
      <w:rPr>
        <w:i/>
        <w:i/>
        <w:sz w:val="20"/>
      </w:rPr>
    </w:pPr>
    <w:r>
      <w:rPr>
        <w:i/>
        <w:sz w:val="20"/>
      </w:rPr>
      <w:t xml:space="preserve">Dokumentace DPS+ZDS                                                                              </w:t>
      <w:tab/>
      <w:t>E1 – Technická zpráv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jc w:val="both"/>
      <w:outlineLvl w:val="6"/>
    </w:pPr>
    <w:rPr>
      <w:color w:val="00FF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/>
  </w:style>
  <w:style w:type="paragraph" w:styleId="TextBodyIndent">
    <w:name w:val="Body Text Indent"/>
    <w:basedOn w:val="Normal"/>
    <w:pPr>
      <w:spacing w:lineRule="atLeast" w:line="240" w:before="120" w:after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2:12:00Z</dcterms:created>
  <dc:creator>Ing.Zdeněk Novák</dc:creator>
  <dc:description/>
  <cp:keywords/>
  <dc:language>en-US</dc:language>
  <cp:lastModifiedBy>PETR DANĚK</cp:lastModifiedBy>
  <cp:lastPrinted>2013-07-29T15:42:00Z</cp:lastPrinted>
  <dcterms:modified xsi:type="dcterms:W3CDTF">2021-01-13T10:46:00Z</dcterms:modified>
  <cp:revision>92</cp:revision>
  <dc:subject/>
  <dc:title>E1 - TECHNICKÁ ZPRÁVA</dc:title>
</cp:coreProperties>
</file>