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Technická specifikace </w:t>
        <w:br/>
        <w:t>“Nová hala pro uskladnění techniky Lesní správy města Krnova s. r. o."</w:t>
      </w:r>
    </w:p>
    <w:p>
      <w:pPr>
        <w:pStyle w:val="Normal"/>
        <w:jc w:val="both"/>
        <w:rPr>
          <w:b/>
          <w:b/>
          <w:sz w:val="16"/>
          <w:szCs w:val="16"/>
        </w:rPr>
      </w:pPr>
      <w:r>
        <w:rPr>
          <w:b/>
          <w:sz w:val="16"/>
          <w:szCs w:val="16"/>
        </w:rPr>
      </w:r>
    </w:p>
    <w:p>
      <w:pPr>
        <w:pStyle w:val="Normal"/>
        <w:rPr/>
      </w:pPr>
      <w:r>
        <w:rPr/>
        <w:t xml:space="preserve">Město Krnov má ve vlastnictví parcelu č. 139/9 a parcelu č. st. 92 v k. ú. Staré Purkartice, obec Hošťálkovy, na které má záměr zrealizovat nevytápěnou halu. </w:t>
      </w:r>
    </w:p>
    <w:p>
      <w:pPr>
        <w:pStyle w:val="Normal"/>
        <w:rPr/>
      </w:pPr>
      <w:r>
        <w:rPr/>
        <w:t>Hala bude provedena z ocelové konstrukce o obdélníkovém půdorysu 25×12 m s ozubem 6×3 m dle schémat. výkresů s tím, že jedno pole o délce 6 m bude prodlouženo na šířku 15 m (vjezd a umístění delší soupravy na převoz dřeva). Maximální výška haly (ve štítu) je 5,65 m od terénu (nesmí převýšit stávající zděnou budovu, dle územního plánu). Hala bude opláštěná z trapézového plechu, kdy ve stěnách budou dva kusy sekčních vrat velikosti 4×4 m, přičemž alespoň jedny vrata budou opatřeny dveřmi. U střešní konstrukce je počítáno s minimálně 30 m</w:t>
      </w:r>
      <w:r>
        <w:rPr>
          <w:vertAlign w:val="superscript"/>
        </w:rPr>
        <w:t>2</w:t>
      </w:r>
      <w:r>
        <w:rPr/>
        <w:t xml:space="preserve"> prosvětlovacího pásu (ve stěnách okenní otvory nebudou). Po obvodě bude sokl ze štípaných betonových tvárnic do výšky 30 cm nad niveletou podlahy. </w:t>
      </w:r>
    </w:p>
    <w:p>
      <w:pPr>
        <w:pStyle w:val="Normal"/>
        <w:rPr/>
      </w:pPr>
      <w:r>
        <w:rPr/>
        <w:t xml:space="preserve">Podlaha bude tvořena drátkobetonem v tloušťce 20 cm na zhutněném podkladu z kameniva v tloušťce 30 cm (jedná se o minimální – nejjednodušší - skladbu a zadavatel na ni netrvá, lze přizpůsobit např. výpočtům statiky z hlediska únosnosti). </w:t>
      </w:r>
    </w:p>
    <w:p>
      <w:pPr>
        <w:pStyle w:val="Normal"/>
        <w:rPr/>
      </w:pPr>
      <w:r>
        <w:rPr/>
        <w:t>Při zemních pracích se předpokládá se stávajícími základy (pro sjednocení pro účastníky veřejné zakázky je předpokládáno 10 m</w:t>
      </w:r>
      <w:r>
        <w:rPr>
          <w:vertAlign w:val="superscript"/>
        </w:rPr>
        <w:t>3</w:t>
      </w:r>
      <w:r>
        <w:rPr/>
        <w:t xml:space="preserve"> odstranění základů ve výkopech). Všechen výkopek a vybouraný beton se rozprostře na stávajícím pozemku. </w:t>
      </w:r>
    </w:p>
    <w:p>
      <w:pPr>
        <w:pStyle w:val="Normal"/>
        <w:rPr/>
      </w:pPr>
      <w:r>
        <w:rPr/>
        <w:t xml:space="preserve">Hala bude odsazena o 1,5 m od stávající zděné budovy, pro lepší možnost vytvoření betonových patek pro ocelové sloupy a lepší možnost opláštění štítové stěny. Aby bylo možné přecházet z haly do stávající zděné budovy, tak bude vytvořen spojovací krček velikosti 3(š) × 3(v) × 1,5(d) m. Vliv na uvedený návrh může mít požárně bezpečnostní řešení. </w:t>
      </w:r>
    </w:p>
    <w:p>
      <w:pPr>
        <w:pStyle w:val="Normal"/>
        <w:rPr/>
      </w:pPr>
      <w:r>
        <w:rPr/>
        <w:t xml:space="preserve">Z důvodů uskladnění techniky a strojního vybavení je nutné v hale řešit odlučovač ropných látek včetně kanálku. </w:t>
      </w:r>
    </w:p>
    <w:p>
      <w:pPr>
        <w:pStyle w:val="Normal"/>
        <w:rPr/>
      </w:pPr>
      <w:r>
        <w:rPr/>
        <w:t>Elektroinstalace bude vedena ze stávající skříně. Bude vytvořen nový rozvaděč. V hale se počítá se základním osvětlením a je požadována zásuvka na 220 V a na 380 V. Pro různorodost světelných zdrojů stanovuje zadavatel jednotnou částku za elektroinstalaci 150.000,00 Kč bez DPH pro všechny účastníky této veřejné zakázky malého rozsahu, kdy elektroinstalace bude účtována dle skutečně provedených prací ve výši aktuálních ceníkových cen URS či RTS.</w:t>
      </w:r>
    </w:p>
    <w:p>
      <w:pPr>
        <w:pStyle w:val="Normal"/>
        <w:rPr/>
      </w:pPr>
      <w:r>
        <w:rPr/>
        <w:t>Dešťová voda bude svedena ze střechy svody, vodorovným potrubím do vsaku z kameniva o objemu 10 m</w:t>
      </w:r>
      <w:r>
        <w:rPr>
          <w:vertAlign w:val="superscript"/>
        </w:rPr>
        <w:t>3</w:t>
      </w:r>
      <w:r>
        <w:rPr/>
        <w:t>, který se bude nacházet 5 m od budovy. Skutečné provedení bude realizováno s ohledem na výsledky hydrogeologického průzkumu.</w:t>
      </w:r>
    </w:p>
    <w:p>
      <w:pPr>
        <w:pStyle w:val="Normal"/>
        <w:rPr/>
      </w:pPr>
      <w:r>
        <w:rPr/>
        <w:t>Zpevněnou plochu před halou si zadavatel bude řešit samostatně.</w:t>
      </w:r>
    </w:p>
    <w:p>
      <w:pPr>
        <w:pStyle w:val="Normal"/>
        <w:rPr/>
      </w:pPr>
      <w:r>
        <w:rPr>
          <w:b/>
        </w:rPr>
        <w:t xml:space="preserve">Veškeré navrhované rozměry mohou být změněny dle zvyklostí dodavatele, </w:t>
        <w:br/>
        <w:t>ale ne o více než ± 3 %.</w:t>
      </w:r>
    </w:p>
    <w:p>
      <w:pPr>
        <w:pStyle w:val="Normal"/>
        <w:rPr/>
      </w:pPr>
      <w:r>
        <w:rPr/>
        <w:t>O změně rozměrů musí být zadavatel informován v průběhu zpracování projektové dokumentace.</w:t>
      </w:r>
    </w:p>
    <w:p>
      <w:pPr>
        <w:pStyle w:val="Normal"/>
        <w:rPr/>
      </w:pPr>
      <w:r>
        <w:rPr/>
        <w:t xml:space="preserve">Ilustrační výkresy a rekapitulační list rozpočtu jsou součástí zadávací dokumentace zveřejněné na </w:t>
      </w:r>
      <w:hyperlink r:id="rId2">
        <w:r>
          <w:rPr>
            <w:rStyle w:val="InternetLink"/>
          </w:rPr>
          <w:t>https://zakazky.krnov.cz</w:t>
        </w:r>
      </w:hyperlink>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81280</wp:posOffset>
            </wp:positionV>
            <wp:extent cx="4352925" cy="27679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 t="-3" r="-2" b="-3"/>
                    <a:stretch>
                      <a:fillRect/>
                    </a:stretch>
                  </pic:blipFill>
                  <pic:spPr bwMode="auto">
                    <a:xfrm>
                      <a:off x="0" y="0"/>
                      <a:ext cx="4352925" cy="2767965"/>
                    </a:xfrm>
                    <a:prstGeom prst="rect">
                      <a:avLst/>
                    </a:prstGeom>
                  </pic:spPr>
                </pic:pic>
              </a:graphicData>
            </a:graphic>
          </wp:anchor>
        </w:drawing>
      </w:r>
    </w:p>
    <w:p>
      <w:pPr>
        <w:pStyle w:val="Normal"/>
        <w:ind w:left="6372" w:hanging="0"/>
        <w:rPr/>
      </w:pPr>
      <w:r>
        <w:rPr>
          <w:sz w:val="20"/>
          <w:szCs w:val="20"/>
        </w:rPr>
        <w:t xml:space="preserve">           </w:t>
      </w:r>
      <w:r>
        <w:rPr/>
        <w:t>Obr. č. 1 Stávající budova, ke      které bude přistavěna nová hala.</w:t>
      </w:r>
    </w:p>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eastAsia="en-US"/>
        </w:rPr>
      </w:pPr>
      <w:r>
        <w:rPr>
          <w:sz w:val="20"/>
          <w:szCs w:val="20"/>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99060</wp:posOffset>
            </wp:positionV>
            <wp:extent cx="5791200" cy="37338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 t="-3" r="-2" b="-3"/>
                    <a:stretch>
                      <a:fillRect/>
                    </a:stretch>
                  </pic:blipFill>
                  <pic:spPr bwMode="auto">
                    <a:xfrm>
                      <a:off x="0" y="0"/>
                      <a:ext cx="5791200" cy="3733800"/>
                    </a:xfrm>
                    <a:prstGeom prst="rect">
                      <a:avLst/>
                    </a:prstGeom>
                  </pic:spPr>
                </pic:pic>
              </a:graphicData>
            </a:graphic>
          </wp:anchor>
        </w:drawing>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Obr. č. 2 Stávající budova, ke které bude přistavěna nová hal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ojektová dokumentace pro vydání společného ÚR+SP včetně inženýrské činnosti, dokumentace k provádění stavby a výrobně technická dokumentace ocelové konstrukce, které zadavatel požaduje, musí být zpracovány v souladu s ČSN EN 1090 Provádění ocelových konstrukcí a hliníkových konstrukcí. Zadavatel dále požaduje po dodavateli zhotovení samotné stavby a zajištění autorského dozoru v průběhu realizace stavby oprávněnou osobou podle zvláštního právního předpisu.</w:t>
      </w:r>
    </w:p>
    <w:p>
      <w:pPr>
        <w:pStyle w:val="Normal"/>
        <w:rPr/>
      </w:pPr>
      <w:r>
        <w:rPr/>
      </w:r>
    </w:p>
    <w:p>
      <w:pPr>
        <w:pStyle w:val="Normal"/>
        <w:rPr/>
      </w:pPr>
      <w:r>
        <w:rPr/>
      </w:r>
    </w:p>
    <w:p>
      <w:pPr>
        <w:pStyle w:val="Normal"/>
        <w:rPr/>
      </w:pPr>
      <w:r>
        <w:rPr/>
      </w:r>
    </w:p>
    <w:p>
      <w:pPr>
        <w:pStyle w:val="Normal"/>
        <w:rPr/>
      </w:pPr>
      <w:r>
        <w:rPr/>
        <w:t xml:space="preserve">V Krnově 10. 3. 2021                                             </w:t>
        <w:tab/>
        <w:tab/>
        <w:tab/>
        <w:t xml:space="preserve"> Karel Klímek</w:t>
      </w:r>
    </w:p>
    <w:p>
      <w:pPr>
        <w:pStyle w:val="Normal"/>
        <w:rPr/>
      </w:pPr>
      <w:r>
        <w:rPr/>
        <w:tab/>
        <w:tab/>
        <w:tab/>
        <w:tab/>
        <w:tab/>
        <w:tab/>
        <w:tab/>
        <w:tab/>
        <w:tab/>
        <w:t xml:space="preserve"> referent oddělení investic, </w:t>
        <w:br/>
        <w:t xml:space="preserve"> </w:t>
        <w:tab/>
        <w:tab/>
        <w:tab/>
        <w:tab/>
        <w:tab/>
        <w:tab/>
        <w:tab/>
        <w:tab/>
        <w:tab/>
        <w:t xml:space="preserve"> odbor investic a správy majetku</w:t>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andardnpsmoodstavce">
    <w:name w:val="Standardní písmo odstav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krnov.cz/"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8T14:12:00Z</dcterms:created>
  <dc:creator>Bartak</dc:creator>
  <dc:description/>
  <cp:keywords/>
  <dc:language>en-US</dc:language>
  <cp:lastModifiedBy>hazuchova</cp:lastModifiedBy>
  <cp:lastPrinted>2012-07-16T13:59:00Z</cp:lastPrinted>
  <dcterms:modified xsi:type="dcterms:W3CDTF">2021-04-19T09:02:00Z</dcterms:modified>
  <cp:revision>25</cp:revision>
  <dc:subject/>
  <dc:title>ODPOR PROTI VYDÁNÍ PLATEBNÍHO ROZKAZU</dc:title>
</cp:coreProperties>
</file>