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82550</wp:posOffset>
                </wp:positionV>
                <wp:extent cx="6400800" cy="90144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6.5pt;width:503.95pt;height:709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rotokol 12120</w:t>
      </w:r>
    </w:p>
    <w:p>
      <w:pPr>
        <w:pStyle w:val="TextBody"/>
        <w:rPr/>
      </w:pPr>
      <w:r>
        <w:rPr>
          <w:sz w:val="28"/>
          <w:szCs w:val="28"/>
        </w:rPr>
        <w:t>o určení vnějších vlivů dle ČSN 33 2000-4-41 ed.3 z hlediska ČSN33 2000-5-51 ed.3, určení typu  prostoru vypracovaný odbornou komisí</w:t>
      </w:r>
    </w:p>
    <w:p>
      <w:pPr>
        <w:pStyle w:val="Normal"/>
        <w:rPr>
          <w:sz w:val="24"/>
        </w:rPr>
      </w:pPr>
      <w:r>
        <w:rPr>
          <w:sz w:val="24"/>
        </w:rPr>
        <w:t>V Ostravě dne 8.12.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žení komise:</w:t>
      </w:r>
    </w:p>
    <w:p>
      <w:pPr>
        <w:pStyle w:val="Normal"/>
        <w:rPr>
          <w:sz w:val="24"/>
        </w:rPr>
      </w:pPr>
      <w:r>
        <w:rPr>
          <w:sz w:val="24"/>
        </w:rPr>
        <w:t>předseda:</w:t>
        <w:tab/>
        <w:tab/>
        <w:t xml:space="preserve">   Ing.Michael Kotas , elektroprojektant</w:t>
      </w:r>
    </w:p>
    <w:p>
      <w:pPr>
        <w:pStyle w:val="Normal"/>
        <w:rPr/>
      </w:pPr>
      <w:r>
        <w:rPr>
          <w:sz w:val="24"/>
        </w:rPr>
        <w:t>členové</w:t>
        <w:tab/>
        <w:tab/>
        <w:t>- Petr Kreisl – elektrorevizní technik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David Foks- správce SZZ Krnov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zev objektu (stavby, prostoru):  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 xml:space="preserve">: STAVEBNÍ ÚPRAVY NOVÉ DISPOZICE ZUBNÍCH ORDINACÍ PAVILONU G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EÁL SDRUŽENÉHO ZDRAVOTNICKÉHO ZAŘÍZENÍ KRNOV, UL.I.P.PAVLOVA 552/9, KRNOV</w:t>
      </w:r>
    </w:p>
    <w:p>
      <w:pPr>
        <w:pStyle w:val="Normal"/>
        <w:tabs>
          <w:tab w:val="clear" w:pos="708"/>
          <w:tab w:val="center" w:pos="2007" w:leader="none"/>
          <w:tab w:val="right" w:pos="4015" w:leader="none"/>
        </w:tabs>
        <w:spacing w:lineRule="auto" w:line="192"/>
        <w:rPr>
          <w:rFonts w:ascii="Courier New" w:hAnsi="Courier New" w:cs="Courier New"/>
          <w:b/>
          <w:b/>
          <w:bCs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36"/>
          <w:u w:val="single"/>
        </w:rPr>
      </w:pPr>
      <w:r>
        <w:rPr>
          <w:rFonts w:cs="Courier New" w:ascii="Courier New" w:hAnsi="Courier New"/>
          <w:b/>
          <w:sz w:val="24"/>
          <w:szCs w:val="3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b/>
          <w:sz w:val="24"/>
        </w:rPr>
        <w:t>SDRUŽENÉ ZDRAVOTNICKÉ ZAŘÍZENÍ KRNOV, p.o. I.P.Pavlova 552/9, Pod Bezručovým vrchem, 794 01 Krnov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jekt staveb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ČSN 3320001 ed.2, ČSN 33000-5-51ed.3 , ČSN 332000-7-710, ČSN 332130 ed2 Vyhláška č. 73 2010 Sb. Vyhrazená tech.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dále související normy a předpisy vztahující se k danému prostoru platné v době zpracování protokolu. Typy místností pro zdravotnické účely  jsou znázorněny ve výkresech v šestiúhelníku : 6- -vyšetřovna(jedná se o ordinace místnost 101,1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objektu:</w:t>
      </w:r>
    </w:p>
    <w:p>
      <w:pPr>
        <w:pStyle w:val="Normal"/>
        <w:jc w:val="both"/>
        <w:rPr/>
      </w:pPr>
      <w:r>
        <w:rPr>
          <w:sz w:val="24"/>
        </w:rPr>
        <w:t>Jedná se o podsklepený zděný dvoupatrový objekt  s valbovou střechou s vikýři. Obvodové zdivo a příčky jsou zděné. Strop je betonový.   Podrobnější popis  stavby viz  stavební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řídění vnějších vlivů.</w:t>
      </w:r>
    </w:p>
    <w:p>
      <w:pPr>
        <w:pStyle w:val="Normal"/>
        <w:rPr>
          <w:sz w:val="24"/>
        </w:rPr>
      </w:pPr>
      <w:r>
        <w:rPr>
          <w:sz w:val="24"/>
        </w:rPr>
        <w:t>Je provedeno pro zařízení instalovaná v posuzovaných prostorách,v souladu s ČSN33 2000-1 ed.2 z hlediska ČSN 33 2000-5-51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>DLE NORMY 33 2000-5-51 ED. 3 TABULKA ZA.1N,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>vyšetřovny, ordinace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Teplota okolí</w:t>
        <w:tab/>
        <w:tab/>
        <w:tab/>
        <w:tab/>
        <w:tab/>
        <w:tab/>
        <w:t>AA5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Atmosférické podmínky</w:t>
        <w:tab/>
        <w:tab/>
        <w:tab/>
        <w:tab/>
        <w:tab/>
        <w:t>-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Nadmořská výška</w:t>
        <w:tab/>
        <w:tab/>
        <w:tab/>
        <w:tab/>
        <w:tab/>
        <w:t>AC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ind w:right="-426" w:hanging="0"/>
        <w:rPr/>
      </w:pPr>
      <w:r>
        <w:rPr/>
        <w:tab/>
        <w:t>Výskyt vody</w:t>
        <w:tab/>
        <w:tab/>
        <w:tab/>
        <w:tab/>
        <w:tab/>
        <w:tab/>
        <w:t>A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cizích pevných těles</w:t>
        <w:tab/>
        <w:tab/>
        <w:tab/>
        <w:tab/>
        <w:t>A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korozitivních nebo znečisťujících látek</w:t>
        <w:tab/>
        <w:tab/>
        <w:t>AF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Ráz</w:t>
        <w:tab/>
        <w:tab/>
        <w:tab/>
        <w:tab/>
        <w:tab/>
        <w:tab/>
        <w:tab/>
        <w:t>AG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Vibrace</w:t>
        <w:tab/>
        <w:tab/>
        <w:tab/>
        <w:tab/>
        <w:tab/>
        <w:tab/>
        <w:tab/>
        <w:t>AH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rostlinstva nebo plísní</w:t>
        <w:tab/>
        <w:tab/>
        <w:tab/>
        <w:tab/>
        <w:t>AK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živočichů</w:t>
        <w:tab/>
        <w:tab/>
        <w:tab/>
        <w:tab/>
        <w:tab/>
        <w:tab/>
        <w:t>AL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Elektromag.,elektrostat. nebo ionizující půs.</w:t>
        <w:tab/>
        <w:tab/>
        <w:t>AM-1 KONTROLOV.ÚROVEŇ</w:t>
        <w:tab/>
        <w:t xml:space="preserve">     </w:t>
        <w:tab/>
        <w:tab/>
        <w:tab/>
        <w:tab/>
        <w:tab/>
        <w:tab/>
        <w:tab/>
        <w:tab/>
        <w:t>AM9-1 EL.POLE-ZANED.ÚROVEŇ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luneční záření</w:t>
        <w:tab/>
        <w:tab/>
        <w:tab/>
        <w:tab/>
        <w:tab/>
        <w:tab/>
        <w:t>AN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eismické účinky</w:t>
        <w:tab/>
        <w:tab/>
        <w:tab/>
        <w:tab/>
        <w:tab/>
        <w:tab/>
        <w:t>AP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Bouřková činnost</w:t>
        <w:tab/>
        <w:tab/>
        <w:tab/>
        <w:tab/>
        <w:tab/>
        <w:tab/>
        <w:t>AQ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Pohyb vzduchu</w:t>
        <w:tab/>
        <w:tab/>
        <w:tab/>
        <w:tab/>
        <w:tab/>
        <w:tab/>
        <w:t>AR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2" w:firstLine="708"/>
        <w:rPr/>
      </w:pPr>
      <w:r>
        <w:rPr/>
        <w:t>Vítr</w:t>
        <w:tab/>
        <w:tab/>
        <w:tab/>
        <w:tab/>
        <w:tab/>
        <w:tab/>
        <w:tab/>
        <w:t>AS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chopnost osob</w:t>
        <w:tab/>
        <w:tab/>
        <w:tab/>
        <w:tab/>
        <w:tab/>
        <w:tab/>
        <w:t>BA3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Dotyk osob s potencionálem země</w:t>
        <w:tab/>
        <w:tab/>
        <w:tab/>
        <w:tab/>
        <w:t>BC2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dmínky úniku v případě nebezpečí</w:t>
        <w:tab/>
        <w:tab/>
        <w:tab/>
        <w:t>B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vaha zpracovávaných látek</w:t>
        <w:tab/>
        <w:tab/>
        <w:tab/>
        <w:tab/>
        <w:t>B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tavební materiály</w:t>
        <w:tab/>
        <w:tab/>
        <w:tab/>
        <w:tab/>
        <w:tab/>
        <w:t>C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Konstrukce budovy</w:t>
        <w:tab/>
        <w:tab/>
        <w:tab/>
        <w:tab/>
        <w:tab/>
        <w:t>CB1</w:t>
        <w:tab/>
        <w:t xml:space="preserve">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vyšetřovny(ordinace) -</w:t>
      </w:r>
      <w:r>
        <w:rPr>
          <w:sz w:val="24"/>
        </w:rPr>
        <w:t xml:space="preserve"> hodnocení z hlediska nebezpečí elektrického úrazu dle ČSN 33 2000-4-41 ed.3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3 z hlediska ČSN 33 2000-5-51ed.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 hlediska vnějších vlivů   a nebezpečí úrazu elektrickým proudem se jedná o prostory </w:t>
      </w:r>
      <w:r>
        <w:rPr>
          <w:b/>
          <w:sz w:val="24"/>
        </w:rPr>
        <w:t>zvlášť nebezpečné</w:t>
      </w:r>
      <w:r>
        <w:rPr>
          <w:sz w:val="24"/>
        </w:rPr>
        <w:t xml:space="preserve">-(BA3 zdravotní prostory- invalidé, osoby s tělesným a duševním postižením dle tab. NA.6 ČSN2000-4-41 ed.2/Z1). </w:t>
      </w:r>
    </w:p>
    <w:p>
      <w:pPr>
        <w:pStyle w:val="Normal"/>
        <w:jc w:val="both"/>
        <w:rPr/>
      </w:pPr>
      <w:r>
        <w:rPr>
          <w:sz w:val="24"/>
        </w:rPr>
        <w:t>Z hlediska normy ČSN33 2000-7-710 byly zdravotnické prostory zatříděny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dohodě s investorem  bylo provedeno zatříd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zdravotní místnosti</w:t>
      </w:r>
      <w:r>
        <w:rPr>
          <w:sz w:val="24"/>
        </w:rPr>
        <w:t xml:space="preserve"> (tzn. prostory pro zdravotní účely  -ordinace ) do prostoru 6 vyšetřovna  tj. </w:t>
      </w:r>
      <w:r>
        <w:rPr>
          <w:b/>
          <w:bCs/>
          <w:sz w:val="24"/>
        </w:rPr>
        <w:t>skupina 1</w:t>
      </w:r>
      <w:r>
        <w:rPr>
          <w:sz w:val="24"/>
        </w:rPr>
        <w:t xml:space="preserve"> 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u uplatněny čl.z ČSN 33 2000-7-710 a to zejména 710.3.6 zdravotní prostor skupiny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0 základní charakteristiky-provedeno zatřídění se zodpovědnými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1 zdroje napájení sití TN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 ochranná opatření autom.odpojení v případě poruchy, chrániče typu A nebo B, s rezid.       proudem do 30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3.1.6 doplňkové pospoj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556  bezpečnostní zdroje- napájení částí svítidel v každé místnosti na bezpečnostní obvod, únikové cesty jsou vybavené nouzovými svítidly s autonom.zdrojem.</w:t>
      </w:r>
    </w:p>
    <w:p>
      <w:pPr>
        <w:pStyle w:val="Normal"/>
        <w:jc w:val="both"/>
        <w:rPr/>
      </w:pPr>
      <w:r>
        <w:rPr>
          <w:sz w:val="24"/>
        </w:rPr>
        <w:t>Tabulka A1- bezpečnostní obvod- třída 5  do třídy15  napájení autom.zajištěno od 5 do 15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tabulka B1 - zařazení zdravotnických prostor do skupin.</w:t>
      </w:r>
    </w:p>
    <w:p>
      <w:pPr>
        <w:pStyle w:val="Normal"/>
        <w:spacing w:before="100" w:after="100"/>
        <w:rPr>
          <w:sz w:val="24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sz w:val="24"/>
        </w:rPr>
        <w:t>pro nezdravotní místnosti</w:t>
      </w:r>
      <w:r>
        <w:rPr>
          <w:sz w:val="24"/>
        </w:rPr>
        <w:t xml:space="preserve"> z hlediska možnosti úrazu el. proudem prostory normální viz ČSN33 2000-4-41 ed.3 v tabulce  NA.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omise při svém rozhodnutí vycházela z klimatických podmínek, charakteru využiti jednotlivých prostorů a technologie, povaze zpracovaných látek jakož i ke kvalifikaci osob a dalším vlivům a dále je provedeno na základě znalostí projektantů a poznatků provozovatele .</w:t>
      </w:r>
    </w:p>
    <w:p>
      <w:pPr>
        <w:pStyle w:val="Normal"/>
        <w:rPr/>
      </w:pPr>
      <w:r>
        <w:rPr>
          <w:sz w:val="24"/>
        </w:rPr>
        <w:tab/>
        <w:t>Tento protokol bude dle skutečného stavu komisí investora potvrzen nebo doplně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um sepsání protokolu 8.12.2020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8485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5pt;margin-top:13.3pt;width:96pt;height:70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4972909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  <w:t>:</w:t>
        <w:br/>
        <w:t xml:space="preserve"> Ing.Michael Kotas , elektroprojektan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tr Kreisl – elektroreviz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vid Foks- správce SZZ Krn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1:00Z</dcterms:created>
  <dc:creator>Ing.  Michael KOTAS</dc:creator>
  <dc:description/>
  <dc:language>en-US</dc:language>
  <cp:lastModifiedBy>Michael</cp:lastModifiedBy>
  <cp:lastPrinted>2018-05-09T09:20:00Z</cp:lastPrinted>
  <dcterms:modified xsi:type="dcterms:W3CDTF">2020-12-07T12:35:00Z</dcterms:modified>
  <cp:revision>5</cp:revision>
  <dc:subject/>
  <dc:title>Seznam dokladů projektové dokumentace</dc:title>
</cp:coreProperties>
</file>