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media/image10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lvetika36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.číslo :                  2372/20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rFonts w:cs="Arial" w:ascii="Arial" w:hAnsi="Arial"/>
          <w:sz w:val="22"/>
          <w:szCs w:val="22"/>
        </w:rPr>
        <w:t xml:space="preserve">Akce:                </w:t>
        <w:tab/>
      </w:r>
      <w:r>
        <w:rPr>
          <w:rFonts w:cs="Arial" w:ascii="Arial" w:hAnsi="Arial"/>
          <w:b/>
          <w:sz w:val="20"/>
          <w:szCs w:val="20"/>
        </w:rPr>
        <w:t>OPRAVA STŘECH NEMOCNICE V KRNOVĚ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davatel :  </w:t>
        <w:tab/>
        <w:t xml:space="preserve">             </w:t>
      </w:r>
      <w:r>
        <w:rPr>
          <w:rFonts w:cs="Arial" w:ascii="Arial" w:hAnsi="Arial"/>
          <w:sz w:val="20"/>
          <w:szCs w:val="20"/>
        </w:rPr>
        <w:t>Město Krnov, Hlavní náměstí 96/1,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Pod Bezručovým vrchem, 79401 Krn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Projektant:                 </w:t>
      </w:r>
      <w:r>
        <w:rPr>
          <w:rFonts w:cs="Arial" w:ascii="Arial" w:hAnsi="Arial"/>
          <w:sz w:val="20"/>
          <w:szCs w:val="20"/>
        </w:rPr>
        <w:t>Ing. Jiří Tomeček  -  Atelier A, 8. května 16, 772 00 Olomouc</w:t>
      </w:r>
    </w:p>
    <w:p>
      <w:pPr>
        <w:pStyle w:val="Normal"/>
        <w:ind w:left="141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vědčení o autorizaci č. 3375 v oboru pozemní stavby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Jaromír Dostál , Neředínská 10 ,Olomouc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Místo:   </w:t>
        <w:tab/>
        <w:t xml:space="preserve">           </w:t>
      </w:r>
      <w:r>
        <w:rPr>
          <w:rFonts w:cs="Arial" w:ascii="Arial" w:hAnsi="Arial"/>
          <w:sz w:val="20"/>
          <w:szCs w:val="20"/>
        </w:rPr>
        <w:t>Sdružené zdravotnické zařízení Krnov příspěvková organizace,</w:t>
      </w:r>
    </w:p>
    <w:p>
      <w:pPr>
        <w:pStyle w:val="Normal"/>
        <w:ind w:left="21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I.P.Pavlova 552/9, Pod Bezručovým vrchem, 79401 Krno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Stupeň dokumentace: </w:t>
      </w:r>
      <w:r>
        <w:rPr>
          <w:rFonts w:cs="Arial" w:ascii="Arial" w:hAnsi="Arial"/>
          <w:sz w:val="20"/>
          <w:szCs w:val="20"/>
        </w:rPr>
        <w:t xml:space="preserve">PROJEKTOVÁ DOKUMENTACE PRO VYDÁNÍ STAVEBNÍHO POVOLENÍ 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</w:t>
      </w:r>
      <w:r>
        <w:rPr>
          <w:rFonts w:cs="Arial" w:ascii="Arial" w:hAnsi="Arial"/>
          <w:sz w:val="20"/>
          <w:szCs w:val="20"/>
        </w:rPr>
        <w:t>DOKUMENTACE PRO ZADÁNÍ STAVB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/>
        <w:drawing>
          <wp:inline distT="0" distB="0" distL="0" distR="0">
            <wp:extent cx="5100955" cy="263461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4"/>
          <w:szCs w:val="4"/>
        </w:rPr>
      </w:pPr>
      <w:r>
        <w:rPr>
          <w:rFonts w:cs="Arial" w:ascii="Arial" w:hAnsi="Arial"/>
          <w:b/>
          <w:bCs/>
          <w:caps/>
          <w:sz w:val="4"/>
          <w:szCs w:val="4"/>
        </w:rPr>
      </w:r>
    </w:p>
    <w:p>
      <w:pPr>
        <w:pStyle w:val="TextBody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caps/>
          <w:sz w:val="36"/>
          <w:szCs w:val="36"/>
        </w:rPr>
        <w:t>D1.2. Stavebně konstrukční část</w:t>
      </w:r>
    </w:p>
    <w:p>
      <w:pPr>
        <w:pStyle w:val="TextBody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rPr>
          <w:rFonts w:ascii="Arial" w:hAnsi="Arial" w:cs="Arial"/>
          <w:b/>
          <w:b/>
          <w:position w:val="-6"/>
          <w:sz w:val="24"/>
        </w:rPr>
      </w:pPr>
      <w:r>
        <w:rPr>
          <w:rFonts w:cs="Arial" w:ascii="Arial" w:hAnsi="Arial"/>
          <w:b/>
          <w:sz w:val="24"/>
        </w:rPr>
        <w:t>1.2.a</w:t>
        <w:tab/>
        <w:t>Technická zpráva</w:t>
      </w:r>
    </w:p>
    <w:p>
      <w:pPr>
        <w:pStyle w:val="TextBody"/>
        <w:rPr>
          <w:rFonts w:ascii="Arial" w:hAnsi="Arial" w:cs="Arial"/>
          <w:b/>
          <w:b/>
          <w:bCs/>
          <w:caps/>
          <w:position w:val="-4"/>
          <w:sz w:val="16"/>
          <w:szCs w:val="16"/>
        </w:rPr>
      </w:pPr>
      <w:r>
        <w:rPr>
          <w:rFonts w:cs="Arial" w:ascii="Arial" w:hAnsi="Arial"/>
          <w:b/>
          <w:bCs/>
          <w:caps/>
          <w:position w:val="-4"/>
          <w:sz w:val="16"/>
          <w:szCs w:val="16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a) popis navrženého konstrukčního systému staveb</w:t>
      </w:r>
    </w:p>
    <w:p>
      <w:pPr>
        <w:pStyle w:val="StylFrance11bZarovnatdoblokuPrvndek2cmPed"/>
        <w:ind w:left="0" w:right="0" w:hanging="0"/>
        <w:rPr>
          <w:rFonts w:ascii="Arial" w:hAnsi="Arial" w:cs="Arial"/>
          <w:sz w:val="10"/>
          <w:szCs w:val="10"/>
          <w:shd w:fill="FEFEFE" w:val="clear"/>
        </w:rPr>
      </w:pPr>
      <w:r>
        <w:rPr>
          <w:rFonts w:cs="Arial" w:ascii="Arial" w:hAnsi="Arial"/>
          <w:sz w:val="10"/>
          <w:szCs w:val="10"/>
          <w:shd w:fill="FEFEFE" w:val="clear"/>
        </w:rPr>
      </w:r>
    </w:p>
    <w:p>
      <w:pPr>
        <w:pStyle w:val="StylFrance11bZarovnatdoblokuPrvndek2cmPed"/>
        <w:ind w:left="0" w:right="0" w:hanging="0"/>
        <w:rPr/>
      </w:pPr>
      <w:r>
        <w:rPr>
          <w:rFonts w:cs="Arial" w:ascii="Arial" w:hAnsi="Arial"/>
          <w:szCs w:val="22"/>
        </w:rPr>
        <w:t>Jedná se o stávající opravu střech na objektu č.p.551, situovaném na parcele p.č. st. 1854, v areálu Sdruženého zdravotnického zařízení Krnov.</w:t>
      </w:r>
    </w:p>
    <w:p>
      <w:pPr>
        <w:pStyle w:val="StylFrance11bZarovnatdoblokuPrvndek2cmPed"/>
        <w:ind w:left="0" w:right="0" w:hanging="0"/>
        <w:rPr/>
      </w:pPr>
      <w:r>
        <w:rPr>
          <w:rFonts w:cs="Arial" w:ascii="Arial" w:hAnsi="Arial"/>
          <w:szCs w:val="22"/>
        </w:rPr>
        <w:t xml:space="preserve">Objekt se seskládá z několika objektů – původního centrálního vysokého objektu a navazujících pozdějších přístaveb. </w:t>
      </w:r>
    </w:p>
    <w:p>
      <w:pPr>
        <w:pStyle w:val="StylFrance11bZarovnatdoblokuPrvndek2cmPed"/>
        <w:ind w:left="0" w:righ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ůvodní objekt je zastřešen valbovými a sedlovými střechami, navazující dvorní přístavby ze západu zastřešeny plochými pultovými střechami a novodobá přístavba ze severu zastřešena mansardovou střechou.</w:t>
      </w:r>
    </w:p>
    <w:p>
      <w:pPr>
        <w:pStyle w:val="StylFrance11bZarovnatdoblokuPrvndek2cmPed"/>
        <w:ind w:left="0" w:right="0" w:hanging="0"/>
        <w:rPr>
          <w:rFonts w:ascii="Arial" w:hAnsi="Arial" w:cs="Arial"/>
          <w:szCs w:val="22"/>
          <w:shd w:fill="FEFEFE" w:val="clear"/>
        </w:rPr>
      </w:pPr>
      <w:r>
        <w:rPr>
          <w:rFonts w:cs="Arial" w:ascii="Arial" w:hAnsi="Arial"/>
          <w:szCs w:val="22"/>
          <w:shd w:fill="FEFEFE" w:val="clear"/>
        </w:rPr>
        <w:t>Projekt řeší pouze opravu stávajícího střešního pláště, opravu bleskosvodu, výměnu narušených prvků krovu, opravu vnitřního osvětlení a opravu narušených ploch tepelné izolace v prostoru krovu.</w:t>
      </w:r>
    </w:p>
    <w:p>
      <w:pPr>
        <w:pStyle w:val="Normal"/>
        <w:ind w:right="735" w:hanging="0"/>
        <w:jc w:val="both"/>
        <w:rPr/>
      </w:pPr>
      <w:r>
        <w:rPr/>
        <w:drawing>
          <wp:inline distT="0" distB="0" distL="0" distR="0">
            <wp:extent cx="5960745" cy="148272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148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ind w:left="7788" w:hanging="0"/>
        <w:rPr>
          <w:rFonts w:ascii="Arial" w:hAnsi="Arial" w:cs="Arial"/>
          <w:caps/>
          <w:sz w:val="22"/>
          <w:szCs w:val="22"/>
        </w:rPr>
      </w:pPr>
      <w:r>
        <w:rPr>
          <w:rFonts w:cs="Arial" w:ascii="Arial" w:hAnsi="Arial"/>
          <w:caps/>
          <w:sz w:val="22"/>
          <w:szCs w:val="22"/>
        </w:rPr>
        <w:t xml:space="preserve">Střecha </w:t>
      </w:r>
    </w:p>
    <w:p>
      <w:pPr>
        <w:pStyle w:val="TextBody"/>
        <w:spacing w:lineRule="atLeast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b)</w:t>
        <w:tab/>
        <w:t>navržené výrobky, materiály a hlavní konstrukční prvky.</w:t>
      </w:r>
    </w:p>
    <w:p>
      <w:pPr>
        <w:pStyle w:val="TextBody"/>
        <w:spacing w:lineRule="atLeast" w:line="36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spacing w:lineRule="atLeast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řevo  C24             Ocel řady St 235 ,    </w:t>
      </w:r>
    </w:p>
    <w:p>
      <w:pPr>
        <w:pStyle w:val="Odstavecseseznamem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c)  hodnoty užitných, klimatických a dalších zatížení uvažovaných při návrhu nosné konstrukce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ZATÍŽENÍ SNĚHEM  II. Dle sněhové mapy   s</w:t>
      </w:r>
      <w:r>
        <w:rPr>
          <w:rFonts w:cs="Arial" w:ascii="Arial" w:hAnsi="Arial"/>
          <w:sz w:val="22"/>
          <w:szCs w:val="22"/>
          <w:vertAlign w:val="subscript"/>
        </w:rPr>
        <w:t xml:space="preserve">k   </w:t>
      </w:r>
      <w:r>
        <w:rPr>
          <w:rFonts w:cs="Arial" w:ascii="Arial" w:hAnsi="Arial"/>
          <w:sz w:val="22"/>
          <w:szCs w:val="22"/>
        </w:rPr>
        <w:t>=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0,98  kN/ m</w:t>
      </w:r>
      <w:r>
        <w:rPr>
          <w:rFonts w:cs="Arial" w:ascii="Arial" w:hAnsi="Arial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sz w:val="22"/>
          <w:szCs w:val="22"/>
        </w:rPr>
        <w:t xml:space="preserve">      součinitel zatížení  n=1,50</w:t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vertAlign w:val="subscript"/>
        </w:rPr>
        <w:t>o</w:t>
      </w:r>
      <w:r>
        <w:rPr>
          <w:rFonts w:cs="Arial" w:ascii="Arial" w:hAnsi="Arial"/>
          <w:sz w:val="22"/>
          <w:szCs w:val="22"/>
        </w:rPr>
        <w:t xml:space="preserve"> = mi C</w:t>
      </w:r>
      <w:r>
        <w:rPr>
          <w:rFonts w:cs="Arial" w:ascii="Arial" w:hAnsi="Arial"/>
          <w:sz w:val="22"/>
          <w:szCs w:val="22"/>
          <w:vertAlign w:val="subscript"/>
        </w:rPr>
        <w:t>e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32"/>
          <w:szCs w:val="32"/>
          <w:vertAlign w:val="subscript"/>
        </w:rPr>
        <w:t>*</w:t>
      </w:r>
      <w:r>
        <w:rPr>
          <w:rFonts w:cs="Arial" w:ascii="Arial" w:hAnsi="Arial"/>
          <w:sz w:val="22"/>
          <w:szCs w:val="22"/>
        </w:rPr>
        <w:t xml:space="preserve"> C</w:t>
      </w:r>
      <w:r>
        <w:rPr>
          <w:rFonts w:cs="Arial" w:ascii="Arial" w:hAnsi="Arial"/>
          <w:sz w:val="22"/>
          <w:szCs w:val="22"/>
          <w:vertAlign w:val="subscript"/>
        </w:rPr>
        <w:t>t s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32"/>
          <w:szCs w:val="32"/>
          <w:vertAlign w:val="subscript"/>
        </w:rPr>
        <w:t>*</w:t>
      </w:r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>s</w:t>
      </w:r>
      <w:r>
        <w:rPr>
          <w:rFonts w:cs="Arial" w:ascii="Arial" w:hAnsi="Arial"/>
          <w:sz w:val="22"/>
          <w:szCs w:val="22"/>
          <w:vertAlign w:val="subscript"/>
        </w:rPr>
        <w:t>k</w:t>
      </w:r>
      <w:r>
        <w:rPr>
          <w:rFonts w:cs="Arial" w:ascii="Arial" w:hAnsi="Arial"/>
          <w:sz w:val="22"/>
          <w:szCs w:val="22"/>
        </w:rPr>
        <w:t xml:space="preserve"> – charakteristická hodnota zatížení sněhem na střeše (kN/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Zkladntextodsazen21"/>
        <w:ind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Zkladntextodsazen21"/>
        <w:ind w:hanging="0"/>
        <w:rPr/>
      </w:pPr>
      <w:r>
        <w:rPr>
          <w:rFonts w:cs="Arial" w:ascii="Arial" w:hAnsi="Arial"/>
          <w:sz w:val="22"/>
          <w:szCs w:val="22"/>
        </w:rPr>
        <w:t xml:space="preserve">ZATÍŽENÍ VĚTREM   II.oblast   základní tlak větru   </w:t>
      </w:r>
      <w:r>
        <w:rPr>
          <w:rFonts w:cs="Arial" w:ascii="Arial" w:hAnsi="Arial"/>
          <w:b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vertAlign w:val="subscript"/>
        </w:rPr>
        <w:t>bo</w:t>
      </w:r>
      <w:r>
        <w:rPr>
          <w:rFonts w:cs="Arial" w:ascii="Arial" w:hAnsi="Arial"/>
          <w:sz w:val="22"/>
          <w:szCs w:val="22"/>
        </w:rPr>
        <w:t xml:space="preserve"> = 0,25 m/s</w:t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tegorie terénu III</w:t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ční tlak větru q</w:t>
      </w:r>
      <w:r>
        <w:rPr>
          <w:rFonts w:cs="Arial" w:ascii="Arial" w:hAnsi="Arial"/>
          <w:sz w:val="22"/>
          <w:szCs w:val="22"/>
          <w:vertAlign w:val="subscript"/>
        </w:rPr>
        <w:t>ref</w:t>
      </w:r>
      <w:r>
        <w:rPr>
          <w:rFonts w:cs="Arial" w:ascii="Arial" w:hAnsi="Arial"/>
          <w:sz w:val="22"/>
          <w:szCs w:val="22"/>
        </w:rPr>
        <w:t xml:space="preserve"> = 0,36 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Zkladntextodsazen21"/>
        <w:rPr>
          <w:rFonts w:ascii="Arial" w:hAnsi="Arial" w:cs="Arial"/>
          <w:sz w:val="22"/>
          <w:szCs w:val="22"/>
          <w:vertAlign w:val="subscript"/>
        </w:rPr>
      </w:pPr>
      <w:r>
        <w:rPr>
          <w:rFonts w:cs="Arial" w:ascii="Arial" w:hAnsi="Arial"/>
          <w:sz w:val="22"/>
          <w:szCs w:val="22"/>
        </w:rPr>
        <w:t>Součinitel c</w:t>
      </w:r>
      <w:r>
        <w:rPr>
          <w:rFonts w:cs="Arial" w:ascii="Arial" w:hAnsi="Arial"/>
          <w:sz w:val="22"/>
          <w:szCs w:val="22"/>
          <w:vertAlign w:val="subscript"/>
        </w:rPr>
        <w:t xml:space="preserve">f    </w:t>
      </w:r>
      <w:r>
        <w:rPr>
          <w:rFonts w:cs="Arial" w:ascii="Arial" w:hAnsi="Arial"/>
          <w:sz w:val="22"/>
          <w:szCs w:val="22"/>
        </w:rPr>
        <w:t>= 1,80</w:t>
      </w:r>
    </w:p>
    <w:p>
      <w:pPr>
        <w:pStyle w:val="Zkladntextodsazen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lak větru  w</w:t>
      </w:r>
      <w:r>
        <w:rPr>
          <w:rFonts w:cs="Arial" w:ascii="Arial" w:hAnsi="Arial"/>
          <w:sz w:val="22"/>
          <w:szCs w:val="22"/>
          <w:vertAlign w:val="subscript"/>
        </w:rPr>
        <w:t xml:space="preserve">k   </w:t>
      </w:r>
      <w:r>
        <w:rPr>
          <w:rFonts w:cs="Arial" w:ascii="Arial" w:hAnsi="Arial"/>
          <w:sz w:val="22"/>
          <w:szCs w:val="22"/>
        </w:rPr>
        <w:t>= q</w:t>
      </w:r>
      <w:r>
        <w:rPr>
          <w:rFonts w:cs="Arial" w:ascii="Arial" w:hAnsi="Arial"/>
          <w:sz w:val="22"/>
          <w:szCs w:val="22"/>
          <w:vertAlign w:val="subscript"/>
        </w:rPr>
        <w:t>ref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32"/>
          <w:szCs w:val="32"/>
          <w:vertAlign w:val="subscript"/>
        </w:rPr>
        <w:t>*</w:t>
      </w:r>
      <w:r>
        <w:rPr>
          <w:rFonts w:cs="Arial" w:ascii="Arial" w:hAnsi="Arial"/>
          <w:sz w:val="22"/>
          <w:szCs w:val="22"/>
        </w:rPr>
        <w:t xml:space="preserve"> c</w:t>
      </w:r>
      <w:r>
        <w:rPr>
          <w:rFonts w:cs="Arial" w:ascii="Arial" w:hAnsi="Arial"/>
          <w:sz w:val="22"/>
          <w:szCs w:val="22"/>
          <w:vertAlign w:val="subscript"/>
        </w:rPr>
        <w:t xml:space="preserve">f    </w:t>
      </w:r>
      <w:r>
        <w:rPr>
          <w:rFonts w:cs="Arial" w:ascii="Arial" w:hAnsi="Arial"/>
          <w:sz w:val="22"/>
          <w:szCs w:val="22"/>
        </w:rPr>
        <w:t xml:space="preserve"> = 0,648 kN/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TextBody"/>
        <w:spacing w:lineRule="atLeast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vební objekt byl v rámci řešené projektové dokumentace posouzen na veškeré předpokládané budoucí zatížení po dobu životnosti stavby zadané investorem a ostatní zatížení dle současně platných norem a předpisů, na vestavbu nebude působit klimatické zatížení.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caps/>
          <w:sz w:val="22"/>
          <w:szCs w:val="22"/>
        </w:rPr>
        <w:t>D)    návrh zvláštních, neobvyklých konstrukcí, konstrukčních detailů, technologických postupů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vá dokumentace nepředpokládá, neobsahuje zvláštní a neobvyklé stavební řešení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e) technologické podmínky postupu prací, které by mohly ovlivnit stabilitu vlastní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caps/>
          <w:sz w:val="22"/>
          <w:szCs w:val="22"/>
        </w:rPr>
        <w:t>konstrukce, případně sousední stavby</w:t>
      </w:r>
    </w:p>
    <w:p>
      <w:pPr>
        <w:pStyle w:val="TextBody"/>
        <w:spacing w:lineRule="atLeast" w:line="3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je samostatně stojící celek.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f) zásady pro provádění bouracích a podchycovacích prací a zpevňovacích konstrukcí či prostupů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Stavební řešení nepředpokládá složitější stavební procesy, které by vyžadovaly samostatné vytvoření technologického postupu náročné stavební činnosti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g) požadavky na kontrolu zakrývaných konstrukcí,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ana stavebních konstrukcí před konkrétním nežádoucími vlivy (například klimatickými jako jsou slunce, déšť...), jsou stanoveny v technologických podkladech stavebních postupů, v ČSN a normách s tím související.</w:t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h) seznam použitých podkladů, ČSN, technických předpisů, odborné literatury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caps/>
          <w:sz w:val="22"/>
          <w:szCs w:val="22"/>
        </w:rPr>
        <w:t xml:space="preserve">software, 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4"/>
        </w:rPr>
        <w:t xml:space="preserve">Programové moduly Statika FIN 10 - Beton 2D ČSN, Beton 3D ČSN, Protlak, Zdivo </w:t>
        <w:tab/>
        <w:tab/>
        <w:t xml:space="preserve">ČSN, Betonový výsek ČSN - od firmy Fine spol. s r.o. Praha - pro posouzení </w:t>
        <w:tab/>
        <w:tab/>
        <w:t>železo</w:t>
        <w:tab/>
        <w:t>betonových konstrukcí a zdiva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001 - Základová půda pod plošnými základy 08/1987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201 - Navrhování betonových konstrukcí 08/1986 + změna 2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401 - Navrhování ocelových konstrukcí (1998)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0035 - Zatížení stavebních konstrukcí 12/1986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73 1201 - Navrhování betonových konstrukcí 08/1986 + změna 2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br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1.2.c</w:t>
        <w:tab/>
        <w:t xml:space="preserve">  STATICKÉ POSOUZENÍ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: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ákladní koncepční řešení nosné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Stabilita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Rozměry hlavních prvků nosné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ákladní koncepční řešení nosné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bilita konstrukce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</w:rPr>
      </w:pPr>
      <w:bookmarkStart w:id="0" w:name="_1534232420"/>
      <w:bookmarkStart w:id="1" w:name="_1534232355"/>
      <w:bookmarkStart w:id="2" w:name="_1532800126"/>
      <w:bookmarkStart w:id="3" w:name="_1515153386"/>
      <w:bookmarkStart w:id="4" w:name="_1515153338"/>
      <w:bookmarkStart w:id="5" w:name="_1515153292"/>
      <w:bookmarkStart w:id="6" w:name="_1510170803"/>
      <w:bookmarkStart w:id="7" w:name="_1494076940"/>
      <w:bookmarkStart w:id="8" w:name="_1494076922"/>
      <w:bookmarkStart w:id="9" w:name="_1469425435"/>
      <w:bookmarkStart w:id="10" w:name="_1455126159"/>
      <w:bookmarkStart w:id="11" w:name="_1454144739"/>
      <w:bookmarkStart w:id="12" w:name="_1454144733"/>
      <w:bookmarkStart w:id="13" w:name="_1454144725"/>
      <w:bookmarkStart w:id="14" w:name="_1454144705"/>
      <w:bookmarkStart w:id="15" w:name="_1454144693"/>
      <w:bookmarkStart w:id="16" w:name="_1428128299"/>
      <w:bookmarkStart w:id="17" w:name="_1428128282"/>
      <w:bookmarkStart w:id="18" w:name="_1428128265"/>
      <w:bookmarkStart w:id="19" w:name="_1425732490"/>
      <w:bookmarkStart w:id="20" w:name="_1425732453"/>
      <w:bookmarkStart w:id="21" w:name="_1425730135"/>
      <w:bookmarkStart w:id="22" w:name="_1425729988"/>
      <w:bookmarkStart w:id="23" w:name="_1413792365"/>
      <w:bookmarkStart w:id="24" w:name="_1413792360"/>
      <w:bookmarkStart w:id="25" w:name="_1413196034"/>
      <w:bookmarkStart w:id="26" w:name="_1413196001"/>
      <w:bookmarkStart w:id="27" w:name="_1413195966"/>
      <w:bookmarkStart w:id="28" w:name="_1413195875"/>
      <w:bookmarkStart w:id="29" w:name="_1413195155"/>
      <w:bookmarkStart w:id="30" w:name="_1412495210"/>
      <w:bookmarkStart w:id="31" w:name="_1412494863"/>
      <w:bookmarkStart w:id="32" w:name="_1412494758"/>
      <w:bookmarkStart w:id="33" w:name="_1412493237"/>
      <w:bookmarkStart w:id="34" w:name="_141249290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>
          <w:rFonts w:cs="Arial" w:ascii="Arial" w:hAnsi="Arial"/>
          <w:szCs w:val="22"/>
        </w:rPr>
        <w:object w:dxaOrig="6617" w:dyaOrig="26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3.65pt;height:110.65pt" filled="f" o:ole="">
            <v:imagedata r:id="rId5" o:title=""/>
          </v:shape>
          <o:OLEObject Type="Embed" ProgID="Excel.Sheet.12" ShapeID="ole_rId4" DrawAspect="Content" ObjectID="_1939325799" r:id="rId4"/>
        </w:object>
      </w:r>
    </w:p>
    <w:p>
      <w:pPr>
        <w:pStyle w:val="Normal"/>
        <w:widowControl w:val="false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  <w:szCs w:val="20"/>
        </w:rPr>
      </w:pPr>
      <w:bookmarkStart w:id="35" w:name="_1454144771"/>
      <w:bookmarkStart w:id="36" w:name="_1454144754"/>
      <w:bookmarkStart w:id="37" w:name="_1413350442"/>
      <w:bookmarkStart w:id="38" w:name="_1413299635"/>
      <w:bookmarkStart w:id="39" w:name="_1413299573"/>
      <w:bookmarkStart w:id="40" w:name="_1413285042"/>
      <w:bookmarkStart w:id="41" w:name="_1413284856"/>
      <w:bookmarkStart w:id="42" w:name="_1413284834"/>
      <w:bookmarkStart w:id="43" w:name="_1413284656"/>
      <w:bookmarkStart w:id="44" w:name="_1413195568"/>
      <w:bookmarkStart w:id="45" w:name="_1413195078"/>
      <w:bookmarkStart w:id="46" w:name="_1412496331"/>
      <w:bookmarkStart w:id="47" w:name="_1412496223"/>
      <w:bookmarkStart w:id="48" w:name="_1412493261"/>
      <w:bookmarkStart w:id="49" w:name="_1412492517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r>
        <w:rPr>
          <w:rFonts w:cs="Arial" w:ascii="Arial" w:hAnsi="Arial"/>
        </w:rPr>
        <w:object w:dxaOrig="11374" w:dyaOrig="44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0.4pt;height:182.35pt" filled="f" o:ole="">
            <v:imagedata r:id="rId7" o:title=""/>
          </v:shape>
          <o:OLEObject Type="Embed" ProgID="Excel.Sheet.12" ShapeID="ole_rId6" DrawAspect="Content" ObjectID="_1727771298" r:id="rId6"/>
        </w:objec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szCs w:val="28"/>
        </w:rPr>
        <w:drawing>
          <wp:inline distT="0" distB="0" distL="0" distR="0">
            <wp:extent cx="5970905" cy="289814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905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bookmarkStart w:id="50" w:name="_1686563639"/>
      <w:bookmarkEnd w:id="50"/>
      <w:r>
        <w:rPr>
          <w:rFonts w:cs="Arial" w:ascii="Arial" w:hAnsi="Arial"/>
        </w:rPr>
        <w:object w:dxaOrig="6835" w:dyaOrig="442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39.7pt;height:181.45pt" filled="f" o:ole="">
            <v:imagedata r:id="rId10" o:title=""/>
          </v:shape>
          <o:OLEObject Type="Embed" ProgID="Excel.Sheet.12" ShapeID="ole_rId9" DrawAspect="Content" ObjectID="_1369118726" r:id="rId9"/>
        </w:objec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bookmarkStart w:id="51" w:name="_1682855715"/>
      <w:bookmarkEnd w:id="51"/>
      <w:r>
        <w:rPr>
          <w:rFonts w:cs="Arial" w:ascii="Arial" w:hAnsi="Arial"/>
        </w:rPr>
        <w:object w:dxaOrig="15850" w:dyaOrig="4216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8.55pt;height:108.95pt" filled="f" o:ole="">
            <v:imagedata r:id="rId12" o:title=""/>
          </v:shape>
          <o:OLEObject Type="Embed" ProgID="Excel.Sheet.12" ShapeID="ole_rId11" DrawAspect="Content" ObjectID="_1311331187" r:id="rId11"/>
        </w:objec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nstrukce krovu doplnění o novou vrstvu bednění vyhoví </w: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va a doplnění narušených prvků</w: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rušené prvky budou vyměněn z nové stejné dimenze. Příložky spoj závitovými tyčemi  M12 a M16 mm</w:t>
      </w:r>
    </w:p>
    <w:p>
      <w:pPr>
        <w:pStyle w:val="Normal"/>
        <w:rPr>
          <w:rFonts w:ascii="Arial" w:hAnsi="Arial" w:cs="Arial"/>
        </w:rPr>
      </w:pPr>
      <w:r>
        <w:rPr/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901950</wp:posOffset>
            </wp:positionH>
            <wp:positionV relativeFrom="paragraph">
              <wp:posOffset>274955</wp:posOffset>
            </wp:positionV>
            <wp:extent cx="2879725" cy="163004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18840" cy="173418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8840" cy="1734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Závěr: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769360</wp:posOffset>
            </wp:positionH>
            <wp:positionV relativeFrom="paragraph">
              <wp:posOffset>586740</wp:posOffset>
            </wp:positionV>
            <wp:extent cx="2376805" cy="123571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6805" cy="1235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592580</wp:posOffset>
            </wp:positionH>
            <wp:positionV relativeFrom="paragraph">
              <wp:posOffset>7685405</wp:posOffset>
            </wp:positionV>
            <wp:extent cx="1791970" cy="1029970"/>
            <wp:effectExtent l="0" t="0" r="0" b="0"/>
            <wp:wrapNone/>
            <wp:docPr id="7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091940</wp:posOffset>
            </wp:positionH>
            <wp:positionV relativeFrom="paragraph">
              <wp:posOffset>58420</wp:posOffset>
            </wp:positionV>
            <wp:extent cx="2742565" cy="251396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uzované konstrukce objektu vyhoví  na dané zatížení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Olomouci   06/2021                                             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11930</wp:posOffset>
            </wp:positionH>
            <wp:positionV relativeFrom="paragraph">
              <wp:posOffset>7752080</wp:posOffset>
            </wp:positionV>
            <wp:extent cx="1791970" cy="1029970"/>
            <wp:effectExtent l="0" t="0" r="0" b="0"/>
            <wp:wrapNone/>
            <wp:docPr id="9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11930</wp:posOffset>
            </wp:positionH>
            <wp:positionV relativeFrom="paragraph">
              <wp:posOffset>7752080</wp:posOffset>
            </wp:positionV>
            <wp:extent cx="1791970" cy="1029970"/>
            <wp:effectExtent l="0" t="0" r="0" b="0"/>
            <wp:wrapNone/>
            <wp:docPr id="10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  <w:szCs w:val="22"/>
        </w:rPr>
        <w:t xml:space="preserve">                        vypracoval:ING.J.DOSTÁL</w:t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80" w:leader="none"/>
        </w:tabs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592580</wp:posOffset>
            </wp:positionH>
            <wp:positionV relativeFrom="paragraph">
              <wp:posOffset>7685405</wp:posOffset>
            </wp:positionV>
            <wp:extent cx="1791970" cy="1029970"/>
            <wp:effectExtent l="0" t="0" r="0" b="0"/>
            <wp:wrapNone/>
            <wp:docPr id="11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68045</wp:posOffset>
            </wp:positionH>
            <wp:positionV relativeFrom="paragraph">
              <wp:posOffset>7573010</wp:posOffset>
            </wp:positionV>
            <wp:extent cx="1791970" cy="1029970"/>
            <wp:effectExtent l="0" t="0" r="0" b="0"/>
            <wp:wrapNone/>
            <wp:docPr id="12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40" r="-2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029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2"/>
      <w:footerReference w:type="default" r:id="rId23"/>
      <w:type w:val="nextPage"/>
      <w:pgSz w:w="12240" w:h="15840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ogue">
    <w:altName w:val="Times New Roman"/>
    <w:charset w:val="00"/>
    <w:family w:val="auto"/>
    <w:pitch w:val="variable"/>
  </w:font>
  <w:font w:name="Franc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HelveticaNewE">
    <w:charset w:val="ee"/>
    <w:family w:val="swiss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TextBody"/>
      <w:rPr/>
    </w:pPr>
    <w:r>
      <w:rPr>
        <w:rFonts w:cs="Arial" w:ascii="Arial" w:hAnsi="Arial"/>
        <w:sz w:val="16"/>
        <w:szCs w:val="16"/>
      </w:rPr>
      <w:t xml:space="preserve">D1.2.                                                                            </w:t>
    </w:r>
    <w:r>
      <w:rPr>
        <w:rStyle w:val="PageNumber"/>
        <w:sz w:val="16"/>
        <w:szCs w:val="16"/>
      </w:rPr>
      <w:t xml:space="preserve">      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                                                   2526_krnov_střecha_SZZ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107315</wp:posOffset>
              </wp:positionV>
              <wp:extent cx="5943600" cy="342900"/>
              <wp:effectExtent l="9525" t="9525" r="10160" b="866394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343080"/>
                      </a:xfrm>
                      <a:prstGeom prst="roundRect">
                        <a:avLst>
                          <a:gd name="adj" fmla="val 28519"/>
                        </a:avLst>
                      </a:prstGeom>
                      <a:solidFill>
                        <a:srgbClr val="ffffff"/>
                      </a:solidFill>
                      <a:ln w="1908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 xml:space="preserve">ING.JAROMÍR DOSTÁL                                               </w:t>
                          </w: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0"/>
                              <w:rFonts w:ascii="Arial" w:hAnsi="Arial" w:eastAsia="Times New Roman" w:cs="Arial"/>
                              <w:color w:val="0000FF"/>
                              <w:lang w:val="cs-CZ" w:bidi="ar-SA"/>
                            </w:rPr>
                            <w:t>NEŘEDÍNSKÁ 9 ,  77900 OLOMOUC ICO</w:t>
                          </w:r>
                          <w:r>
                            <w:rPr>
                              <w:kern w:val="2"/>
                              <w:sz w:val="24"/>
                              <w:vertAlign w:val="superscript"/>
                              <w:szCs w:val="20"/>
                              <w:rFonts w:eastAsia="Times New Roman" w:ascii="Vogue;Times New Roman" w:hAnsi="Vogue;Times New Roman" w:cs="Vogue;Times New Roman"/>
                              <w:color w:val="0000FF"/>
                              <w:lang w:val="cs-CZ" w:bidi="ar-SA"/>
                            </w:rPr>
                            <w:t xml:space="preserve"> 15394115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pojitá zatížení.Zatěžovací stavy - 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C 5. Prut vše. KÚ vše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eformace na prutu(ech) (vše), kombi použ. 1, globální extrémy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br/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pojitá zatížení.Zatěžovací stavy - 3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C 5. Prut vše. KÚ vše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EUROCODE 5 - NÁVRH DŘEVĚNÝCH KONSTRUKCÍ, ENV 1995-1-1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andardní výpis,  extremy v prvcích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Makro :1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Prut :1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L=6.500m 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r. : 1 - OBD (180,320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Materiál :  jehlicnate-S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řída vlhkosti : 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gamma m =1.30      k m =0.70 (obdélník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řez=3.250m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ombi únos.=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 mod = 0.9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osudek únosnosti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N</w:t>
                            <w:t>Vy</w:t>
                            <w:t>Vz</w:t>
                            <w:t>Mx</w:t>
                            <w:t>My</w:t>
                            <w:t>Mz</w:t>
                            <w:t>Návrhová síla</w:t>
                            <w:t>0.0[kN]</w:t>
                            <w:t>0.0[kN]</w:t>
                            <w:t>0.0[kN]</w:t>
                            <w:t>0.0[kNm]</w:t>
                            <w:t>45.4[kNm]</w:t>
                            <w:t>0.0[kNm]</w:t>
                            <w:t>Návrhové napětí</w:t>
                            <w:t>0.0[MPa]</w:t>
                            <w:t>0.0[MPa]</w:t>
                            <w:t>0.0[MPa]</w:t>
                            <w:t>0.0[MPa]</w:t>
                            <w:t>14.8[MPa]</w:t>
                            <w:t>0.0[MPa]</w:t>
                            <w:t>Limitní napětí</w:t>
                            <w:t>13.8[MPa]</w:t>
                            <w:t>1.7[MPa]</w:t>
                            <w:t>1.7[MPa]</w:t>
                            <w:t>1.7[MPa]</w:t>
                            <w:t>15.2[MPa]</w:t>
                            <w:t>15.2[MPa]</w:t>
                            <w:t>Jedn. posudek</w:t>
                            <w:t>0.00</w:t>
                            <w:t>0.00</w:t>
                            <w:t>0.00</w:t>
                            <w:t>0.00</w:t>
                            <w:t>0.97</w:t>
                            <w:t>0.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Ohyb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  (5.1.6a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myk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00  (5.1.7.1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osudek stabilit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Tlak (5.2.1)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  (5.2.1f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cy=0.55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cz=0.19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Ohyb (5.2.2) :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 crit=1.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 xml:space="preserve">Maximální jednotkový posudek =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97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- průřez vyhovuje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eformace na prutu(ech) s dotvarováním. Globální extrém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Hodnoty k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vertAlign w:val="subscript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ef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álé : 0.6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Dlouhodobé : 0.5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třední doba : 0.25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Krátkodobé : 0.00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kupina prutů :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Skupina kombinací na použitelnost :1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prut</w:t>
                            <w:t>pr.č.</w:t>
                            <w:t>kombi</w:t>
                            <w:t>d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]</w:t>
                            <w:t>ux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m]</w:t>
                            <w:t>uz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m]</w:t>
                            <w:t>fiy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[mrad]</w:t>
                            <w:t>1</w:t>
                            <w:t>1</w:t>
                            <w:t>1</w:t>
                            <w:t>3.250</w:t>
                            <w:t>0.0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-25.5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0.00</w:t>
                            <w:t>1</w:t>
                            <w:t>1</w:t>
                            <w:t>1</w:t>
                            <w:t>0.000</w:t>
                            <w:t>0.00</w:t>
                            <w:t>0.0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2.5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1</w:t>
                            <w:t>1</w:t>
                            <w:t>1</w:t>
                            <w:t>6.500</w:t>
                            <w:t>0.00</w:t>
                            <w:t>-0.0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  <w:t>-12.5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cs-CZ" w:bidi="ar-SA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Vogue;Times New Roman" w:hAnsi="Vogue;Times New Roman" w:eastAsia="Times New Roman" w:cs="Vogue;Times New Roman"/>
                              <w:color w:val="0000FF"/>
                              <w:lang w:val="cs-CZ" w:bidi="ar-SA"/>
                            </w:rPr>
                            <w:t xml:space="preserve">                  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0pt;margin-top:8.45pt;width:467.95pt;height:26.95pt;mso-wrap-style:square;v-text-anchor:top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Arial" w:hAnsi="Arial" w:eastAsia="Times New Roman" w:cs="Arial"/>
                        <w:color w:val="0000FF"/>
                        <w:lang w:val="cs-CZ" w:bidi="ar-SA"/>
                      </w:rPr>
                      <w:t xml:space="preserve">ING.JAROMÍR DOSTÁL                                               </w:t>
                    </w:r>
                    <w:r>
                      <w:rPr>
                        <w:kern w:val="2"/>
                        <w:sz w:val="24"/>
                        <w:vertAlign w:val="superscript"/>
                        <w:szCs w:val="20"/>
                        <w:rFonts w:ascii="Arial" w:hAnsi="Arial" w:eastAsia="Times New Roman" w:cs="Arial"/>
                        <w:color w:val="0000FF"/>
                        <w:lang w:val="cs-CZ" w:bidi="ar-SA"/>
                      </w:rPr>
                      <w:t>NEŘEDÍNSKÁ 9 ,  77900 OLOMOUC ICO</w:t>
                    </w:r>
                    <w:r>
                      <w:rPr>
                        <w:kern w:val="2"/>
                        <w:sz w:val="24"/>
                        <w:vertAlign w:val="superscript"/>
                        <w:szCs w:val="20"/>
                        <w:rFonts w:eastAsia="Times New Roman" w:ascii="Vogue;Times New Roman" w:hAnsi="Vogue;Times New Roman" w:cs="Vogue;Times New Roman"/>
                        <w:color w:val="0000FF"/>
                        <w:lang w:val="cs-CZ" w:bidi="ar-SA"/>
                      </w:rPr>
                      <w:t xml:space="preserve"> 15394115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pojitá zatížení.Zatěžovací stavy - 3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EC 5. Prut vše. KÚ vše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eformace na prutu(ech) (vše), kombi použ. 1, globální extrémy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br/>
                      <w:t xml:space="preserve"> 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pojitá zatížení.Zatěžovací stavy - 3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EC 5. Prut vše. KÚ vše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EUROCODE 5 - NÁVRH DŘEVĚNÝCH KONSTRUKCÍ, ENV 1995-1-1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tandardní výpis,  extremy v prvcích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Makro :1 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Prut :1 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L=6.500m 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r. : 1 - OBD (180,320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Materiál :  jehlicnate-S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Třída vlhkosti : 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gamma m =1.30      k m =0.70 (obdélník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řez=3.250m</w:t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ombi únos.=3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 mod = 0.9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osudek únosnosti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N</w:t>
                      <w:t>Vy</w:t>
                      <w:t>Vz</w:t>
                      <w:t>Mx</w:t>
                      <w:t>My</w:t>
                      <w:t>Mz</w:t>
                      <w:t>Návrhová síla</w:t>
                      <w:t>0.0[kN]</w:t>
                      <w:t>0.0[kN]</w:t>
                      <w:t>0.0[kN]</w:t>
                      <w:t>0.0[kNm]</w:t>
                      <w:t>45.4[kNm]</w:t>
                      <w:t>0.0[kNm]</w:t>
                      <w:t>Návrhové napětí</w:t>
                      <w:t>0.0[MPa]</w:t>
                      <w:t>0.0[MPa]</w:t>
                      <w:t>0.0[MPa]</w:t>
                      <w:t>0.0[MPa]</w:t>
                      <w:t>14.8[MPa]</w:t>
                      <w:t>0.0[MPa]</w:t>
                      <w:t>Limitní napětí</w:t>
                      <w:t>13.8[MPa]</w:t>
                      <w:t>1.7[MPa]</w:t>
                      <w:t>1.7[MPa]</w:t>
                      <w:t>1.7[MPa]</w:t>
                      <w:t>15.2[MPa]</w:t>
                      <w:t>15.2[MPa]</w:t>
                      <w:t>Jedn. posudek</w:t>
                      <w:t>0.00</w:t>
                      <w:t>0.00</w:t>
                      <w:t>0.00</w:t>
                      <w:t>0.00</w:t>
                      <w:t>0.97</w:t>
                      <w:t>0.0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Ohyb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  (5.1.6a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myk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00  (5.1.7.1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osudek stability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Tlak (5.2.1)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  (5.2.1f)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cy=0.55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cz=0.19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Ohyb (5.2.2) :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 crit=1.0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 xml:space="preserve">Maximální jednotkový posudek = 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97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- průřez vyhovuje.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eformace na prutu(ech) s dotvarováním. Globální extrém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Hodnoty k</w:t>
                    </w: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vertAlign w:val="subscript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ef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tálé : 0.6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Dlouhodobé : 0.5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třední doba : 0.25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Krátkodobé : 0.00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kupina prutů :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Skupina kombinací na použitelnost :1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prut</w:t>
                      <w:t>pr.č.</w:t>
                      <w:t>kombi</w:t>
                      <w:t>dx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]</w:t>
                      <w:t>ux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m]</w:t>
                      <w:t>uz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m]</w:t>
                      <w:t>fiy</w:t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[mrad]</w:t>
                      <w:t>1</w:t>
                      <w:t>1</w:t>
                      <w:t>1</w:t>
                      <w:t>3.250</w:t>
                      <w:t>0.00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-25.54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0.00</w:t>
                      <w:t>1</w:t>
                      <w:t>1</w:t>
                      <w:t>1</w:t>
                      <w:t>0.000</w:t>
                      <w:t>0.00</w:t>
                      <w:t>0.00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12.53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1</w:t>
                      <w:t>1</w:t>
                      <w:t>1</w:t>
                      <w:t>6.500</w:t>
                      <w:t>0.00</w:t>
                      <w:t>-0.00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Arial" w:hAnsi="Arial" w:eastAsia="Times New Roman" w:cs="Arial"/>
                        <w:color w:val="auto"/>
                        <w:lang w:val="cs-CZ" w:bidi="ar-SA"/>
                      </w:rPr>
                      <w:t>-12.53</w:t>
                    </w:r>
                    <w:r>
                      <w:rPr>
                        <w:kern w:val="2"/>
                        <w:sz w:val="20"/>
                        <w:szCs w:val="20"/>
                        <w:rFonts w:ascii="Arial" w:hAnsi="Arial" w:eastAsia="Times New Roman" w:cs="Arial"/>
                        <w:color w:val="auto"/>
                        <w:lang w:val="cs-CZ" w:bidi="ar-SA"/>
                      </w:rPr>
                    </w:r>
                  </w:p>
                  <w:p>
                    <w:pPr>
                      <w:overflowPunct w:val="false"/>
                      <w:autoSpaceDE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Vogue;Times New Roman" w:hAnsi="Vogue;Times New Roman" w:eastAsia="Times New Roman" w:cs="Vogue;Times New Roman"/>
                        <w:color w:val="0000FF"/>
                        <w:lang w:val="cs-CZ" w:bidi="ar-SA"/>
                      </w:rPr>
                      <w:t xml:space="preserve">                  </w:t>
                    </w:r>
                  </w:p>
                </w:txbxContent>
              </v:textbox>
              <v:fill o:detectmouseclick="t" type="solid" color2="black"/>
              <v:stroke color="blue" weight="19080" joinstyle="miter" endcap="flat"/>
              <w10:wrap type="none"/>
            </v:roundrect>
          </w:pict>
        </mc:Fallback>
      </mc:AlternateContent>
    </w:r>
    <w:r>
      <w:rPr/>
      <w:t>;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1065"/>
        </w:tabs>
        <w:ind w:left="1065" w:hanging="7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Vogue;Times New Roman" w:hAnsi="Vogue;Times New Roman" w:cs="Vogue;Times New Roman"/>
      <w:color w:val="000000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 Char1"/>
    <w:qFormat/>
    <w:rPr>
      <w:rFonts w:ascii="France" w:hAnsi="France" w:cs="France"/>
      <w:sz w:val="28"/>
      <w:szCs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xtpoznpodarouChar">
    <w:name w:val="Text pozn. pod čarou Char"/>
    <w:qFormat/>
    <w:rPr>
      <w:sz w:val="24"/>
      <w:szCs w:val="24"/>
      <w:lang w:val="cs-CZ" w:bidi="ar-SA"/>
    </w:rPr>
  </w:style>
  <w:style w:type="character" w:styleId="StylFrance11bZarovnatdoblokuPrvndek2cmPedChar">
    <w:name w:val="Styl France 11 b. Zarovnat do bloku První řádek:  2 cm Před:  ... Char"/>
    <w:qFormat/>
    <w:rPr>
      <w:rFonts w:ascii="France" w:hAnsi="France" w:cs="France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Vogue;Times New Roman" w:hAnsi="Vogue;Times New Roman" w:cs="Vogue;Times New Roman"/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lvetika48">
    <w:name w:val="helvetika 48"/>
    <w:qFormat/>
    <w:pPr>
      <w:widowControl/>
      <w:autoSpaceDE w:val="false"/>
      <w:bidi w:val="0"/>
    </w:pPr>
    <w:rPr>
      <w:rFonts w:ascii="HelveticaNewE" w:hAnsi="HelveticaNewE" w:eastAsia="Times New Roman" w:cs="HelveticaNewE"/>
      <w:color w:val="000000"/>
      <w:sz w:val="96"/>
      <w:szCs w:val="96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lvetika36">
    <w:name w:val="helvetika 36"/>
    <w:qFormat/>
    <w:pPr>
      <w:widowControl/>
      <w:autoSpaceDE w:val="false"/>
      <w:bidi w:val="0"/>
    </w:pPr>
    <w:rPr>
      <w:rFonts w:ascii="HelveticaNewE" w:hAnsi="HelveticaNewE" w:eastAsia="Times New Roman" w:cs="HelveticaNewE"/>
      <w:color w:val="000000"/>
      <w:sz w:val="72"/>
      <w:szCs w:val="72"/>
      <w:lang w:val="cs-CZ" w:bidi="ar-SA" w:eastAsia="zh-CN"/>
    </w:rPr>
  </w:style>
  <w:style w:type="paragraph" w:styleId="TEXT1">
    <w:name w:val="TEXT 1"/>
    <w:qFormat/>
    <w:pPr>
      <w:widowControl/>
      <w:autoSpaceDE w:val="false"/>
      <w:bidi w:val="0"/>
      <w:spacing w:before="85" w:after="0"/>
      <w:ind w:left="170" w:right="170" w:firstLine="963"/>
      <w:jc w:val="both"/>
    </w:pPr>
    <w:rPr>
      <w:rFonts w:ascii="Vogue;Times New Roman" w:hAnsi="Vogue;Times New Roman" w:eastAsia="Times New Roman" w:cs="Vogue;Times New Roman"/>
      <w:color w:val="000000"/>
      <w:sz w:val="20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firstLine="567"/>
      <w:jc w:val="both"/>
    </w:pPr>
    <w:rPr>
      <w:szCs w:val="20"/>
    </w:rPr>
  </w:style>
  <w:style w:type="paragraph" w:styleId="Footnote">
    <w:name w:val="Footnote Text"/>
    <w:basedOn w:val="Normal"/>
    <w:pPr>
      <w:tabs>
        <w:tab w:val="clear" w:pos="708"/>
        <w:tab w:val="right" w:pos="851" w:leader="none"/>
      </w:tabs>
      <w:ind w:left="1134" w:hanging="1134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web">
    <w:name w:val="Normální (web)"/>
    <w:basedOn w:val="Normal"/>
    <w:qFormat/>
    <w:pPr/>
    <w:rPr>
      <w:rFonts w:eastAsia="Calibri"/>
      <w:color w:val="00969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1">
    <w:name w:val="Header1"/>
    <w:basedOn w:val="Normal"/>
    <w:qFormat/>
    <w:pPr>
      <w:tabs>
        <w:tab w:val="clear" w:pos="708"/>
        <w:tab w:val="center" w:pos="4536" w:leader="none"/>
        <w:tab w:val="right" w:pos="9072" w:leader="none"/>
      </w:tabs>
      <w:suppressAutoHyphens w:val="true"/>
      <w:textAlignment w:val="baseline"/>
    </w:pPr>
    <w:rPr>
      <w:rFonts w:eastAsia="SimSun;宋体"/>
      <w:kern w:val="2"/>
      <w:lang w:eastAsia="zh-CN"/>
    </w:rPr>
  </w:style>
  <w:style w:type="paragraph" w:styleId="Odstavecseseznamem">
    <w:name w:val="Odstavec se seznamem"/>
    <w:basedOn w:val="Normal"/>
    <w:qFormat/>
    <w:pPr>
      <w:spacing w:before="280" w:after="280"/>
    </w:pPr>
    <w:rPr/>
  </w:style>
  <w:style w:type="paragraph" w:styleId="StylFrance11bZarovnatdoblokuPrvndek2cmPed">
    <w:name w:val="Styl France 11 b. Zarovnat do bloku První řádek:  2 cm Před:  ..."/>
    <w:basedOn w:val="Normal"/>
    <w:qFormat/>
    <w:pPr>
      <w:spacing w:lineRule="exact" w:line="240" w:before="38" w:after="0"/>
      <w:ind w:left="284" w:right="284" w:firstLine="1134"/>
      <w:jc w:val="both"/>
    </w:pPr>
    <w:rPr>
      <w:rFonts w:ascii="France" w:hAnsi="France" w:cs="France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package" Target="embeddings/oleObject2.xlsx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jpeg"/><Relationship Id="rId16" Type="http://schemas.openxmlformats.org/officeDocument/2006/relationships/image" Target="media/image11.png"/><Relationship Id="rId17" Type="http://schemas.openxmlformats.org/officeDocument/2006/relationships/image" Target="media/image12.wmf"/><Relationship Id="rId18" Type="http://schemas.openxmlformats.org/officeDocument/2006/relationships/image" Target="media/image11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1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3:04:00Z</dcterms:created>
  <dc:creator>Dostál</dc:creator>
  <dc:description/>
  <cp:keywords/>
  <dc:language>en-US</dc:language>
  <cp:lastModifiedBy>Dalibor Zapletal</cp:lastModifiedBy>
  <cp:lastPrinted>2021-06-30T13:54:00Z</cp:lastPrinted>
  <dcterms:modified xsi:type="dcterms:W3CDTF">2021-06-30T13:17:00Z</dcterms:modified>
  <cp:revision>10</cp:revision>
  <dc:subject/>
  <dc:title>Zak</dc:title>
</cp:coreProperties>
</file>