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lvetika36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.číslo :                  2372/2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Akce:                </w:t>
        <w:tab/>
      </w:r>
      <w:r>
        <w:rPr>
          <w:rFonts w:cs="Arial" w:ascii="Arial" w:hAnsi="Arial"/>
          <w:b/>
          <w:sz w:val="20"/>
          <w:szCs w:val="20"/>
        </w:rPr>
        <w:t>OPRAVA STŘECH NEMOCNICE V KRNOV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:  </w:t>
        <w:tab/>
        <w:t xml:space="preserve">             </w:t>
      </w:r>
      <w:r>
        <w:rPr>
          <w:rFonts w:cs="Arial" w:ascii="Arial" w:hAnsi="Arial"/>
          <w:sz w:val="20"/>
          <w:szCs w:val="20"/>
        </w:rPr>
        <w:t>Město Krnov, Hlavní náměstí 96/1,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jektant:                 </w:t>
      </w:r>
      <w:r>
        <w:rPr>
          <w:rFonts w:cs="Arial" w:ascii="Arial" w:hAnsi="Arial"/>
          <w:sz w:val="20"/>
          <w:szCs w:val="20"/>
        </w:rPr>
        <w:t>Ing. Jiří Tomeček  -  Atelier A, 8. května 16, 772 00 Olomouc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autorizaci č. 3375 v oboru pozemní stavby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Jaromír Dostál , Neředínská 10 ,Olomouc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ísto:   </w:t>
        <w:tab/>
        <w:t xml:space="preserve">           </w:t>
      </w:r>
      <w:r>
        <w:rPr>
          <w:rFonts w:cs="Arial" w:ascii="Arial" w:hAnsi="Arial"/>
          <w:sz w:val="20"/>
          <w:szCs w:val="20"/>
        </w:rPr>
        <w:t>Sdružené zdravotnické zařízení Krnov příspěvková organizace,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.P.Pavlova 552/9, 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upeň dokumentace: </w:t>
      </w:r>
      <w:r>
        <w:rPr>
          <w:rFonts w:cs="Arial" w:ascii="Arial" w:hAnsi="Arial"/>
          <w:sz w:val="20"/>
          <w:szCs w:val="20"/>
        </w:rPr>
        <w:t xml:space="preserve">PROJEKTOVÁ DOKUMENTACE PRO VYDÁNÍ STAVEBNÍHO POVOLENÍ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DOKUMENTACE PRO ZADÁ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/>
        <w:drawing>
          <wp:inline distT="0" distB="0" distL="0" distR="0">
            <wp:extent cx="5100955" cy="26346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D1.2. Stavebně konstrukční část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position w:val="-6"/>
          <w:sz w:val="24"/>
        </w:rPr>
      </w:pPr>
      <w:r>
        <w:rPr>
          <w:rFonts w:cs="Arial" w:ascii="Arial" w:hAnsi="Arial"/>
          <w:b/>
          <w:sz w:val="24"/>
        </w:rPr>
        <w:t>1.2.a</w:t>
        <w:tab/>
        <w:t>Technická zpráva</w:t>
      </w:r>
    </w:p>
    <w:p>
      <w:pPr>
        <w:pStyle w:val="TextBody"/>
        <w:rPr>
          <w:rFonts w:ascii="Arial" w:hAnsi="Arial" w:cs="Arial"/>
          <w:b/>
          <w:b/>
          <w:bCs/>
          <w:caps/>
          <w:position w:val="-4"/>
          <w:sz w:val="16"/>
          <w:szCs w:val="16"/>
        </w:rPr>
      </w:pPr>
      <w:r>
        <w:rPr>
          <w:rFonts w:cs="Arial" w:ascii="Arial" w:hAnsi="Arial"/>
          <w:b/>
          <w:bCs/>
          <w:caps/>
          <w:position w:val="-4"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a) popis navrženého konstrukčního systému staveb</w:t>
      </w:r>
    </w:p>
    <w:p>
      <w:pPr>
        <w:pStyle w:val="StylFrance11bZarovnatdoblokuPrvndek2cmPed"/>
        <w:ind w:left="0" w:right="0" w:hanging="0"/>
        <w:rPr>
          <w:rFonts w:ascii="Arial" w:hAnsi="Arial" w:cs="Arial"/>
          <w:sz w:val="10"/>
          <w:szCs w:val="10"/>
          <w:shd w:fill="FEFEFE" w:val="clear"/>
        </w:rPr>
      </w:pPr>
      <w:r>
        <w:rPr>
          <w:rFonts w:cs="Arial" w:ascii="Arial" w:hAnsi="Arial"/>
          <w:sz w:val="10"/>
          <w:szCs w:val="10"/>
          <w:shd w:fill="FEFEFE" w:val="clear"/>
        </w:rPr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>Jedná se o stávající opravu střech na objektu č.p.551, situovaném na parcele p.č. st. 1854, v areálu Sdruženého zdravotnického zařízení Krnov.</w:t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 xml:space="preserve">Objekt se seskládá z několika objektů – původního centrálního vysokého objektu a navazujících pozdějších přístaveb. 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ůvodní objekt je zastřešen valbovými a sedlovými střechami, navazující dvorní přístavby ze západu zastřešeny plochými pultovými střechami a novodobá přístavba ze severu zastřešena mansardovou střechou.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  <w:shd w:fill="FEFEFE" w:val="clear"/>
        </w:rPr>
      </w:pPr>
      <w:r>
        <w:rPr>
          <w:rFonts w:cs="Arial" w:ascii="Arial" w:hAnsi="Arial"/>
          <w:szCs w:val="22"/>
          <w:shd w:fill="FEFEFE" w:val="clear"/>
        </w:rPr>
        <w:t>Projekt řeší pouze opravu stávajícího střešního pláště, opravu bleskosvodu, výměnu narušených prvků krovu, opravu vnitřního osvětlení a opravu narušených ploch tepelné izolace v prostoru krovu.</w:t>
      </w:r>
    </w:p>
    <w:p>
      <w:pPr>
        <w:pStyle w:val="Normal"/>
        <w:ind w:right="735" w:hanging="0"/>
        <w:jc w:val="both"/>
        <w:rPr/>
      </w:pPr>
      <w:r>
        <w:rPr/>
        <w:drawing>
          <wp:inline distT="0" distB="0" distL="0" distR="0">
            <wp:extent cx="5960745" cy="1482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788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Střecha </w:t>
      </w:r>
    </w:p>
    <w:p>
      <w:pPr>
        <w:pStyle w:val="TextBody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b)</w:t>
        <w:tab/>
        <w:t>navržené výrobky, materiály a hlavní konstrukční prvky.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tLeast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řevo  C24             Ocel řady St 235 ,    </w:t>
      </w:r>
    </w:p>
    <w:p>
      <w:pPr>
        <w:pStyle w:val="Odstavecseseznamem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c)  hodnoty užitných, klimatických a dalších zatížení uvažovaných při návrhu nosné konstrukc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ZATÍŽENÍ SNĚHEM  II. Dle sněhové mapy   s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0,98  kN/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    součinitel zatížení  n=1,50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mi C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t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k</w:t>
      </w:r>
      <w:r>
        <w:rPr>
          <w:rFonts w:cs="Arial" w:ascii="Arial" w:hAnsi="Arial"/>
          <w:sz w:val="22"/>
          <w:szCs w:val="22"/>
        </w:rPr>
        <w:t xml:space="preserve"> – charakteristická hodnota zatížení sněhem na střeše (kN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Zkladntextodsazen21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21"/>
        <w:ind w:hanging="0"/>
        <w:rPr/>
      </w:pPr>
      <w:r>
        <w:rPr>
          <w:rFonts w:cs="Arial" w:ascii="Arial" w:hAnsi="Arial"/>
          <w:sz w:val="22"/>
          <w:szCs w:val="22"/>
        </w:rPr>
        <w:t xml:space="preserve">ZATÍŽENÍ VĚTREM   II.oblast   základní tlak větru  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bo</w:t>
      </w:r>
      <w:r>
        <w:rPr>
          <w:rFonts w:cs="Arial" w:ascii="Arial" w:hAnsi="Arial"/>
          <w:sz w:val="22"/>
          <w:szCs w:val="22"/>
        </w:rPr>
        <w:t xml:space="preserve"> = 0,25 m/s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e terénu III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tlak větru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= 0,36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Zkladntextodsazen21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Součinitel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>= 1,80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větru  w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 xml:space="preserve"> = 0,648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 byl v rámci řešené projektové dokumentace posouzen na veškeré předpokládané budoucí zatížení po dobu životnosti stavby zadané investorem a ostatní zatížení dle současně platných norem a předpisů, na vestavbu nebude působit klimatické zatížení.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aps/>
          <w:sz w:val="22"/>
          <w:szCs w:val="22"/>
        </w:rPr>
        <w:t>D)    návrh zvláštních, neobvyklých konstrukcí, konstrukčních detailů, technologických postupů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předpokládá, neobsahuje zvláštní a neobvyklé stavební řešení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e) technologické podmínky postupu prací, které by mohly ovlivnit stabilitu vlastní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aps/>
          <w:sz w:val="22"/>
          <w:szCs w:val="22"/>
        </w:rPr>
        <w:t>konstrukce, případně sousední stavby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samostatně stojící celek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f) zásady pro provádění bouracích a podchycovacích prací a zpevňovacích konstrukcí či prostupů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tavební řešení nepředpokládá složitější stavební procesy, které by vyžadovaly samostatné vytvoření technologického postupu náročné stavební činnost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g) požadavky na kontrolu zakrývaných konstrukcí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tavebních konstrukcí před konkrétním nežádoucími vlivy (například klimatickými jako jsou slunce, déšť...), jsou stanoveny v technologických podkladech stavebních postupů, v ČSN a normách s tím související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h) seznam použitých podkladů, ČSN, technických předpisů, odborné literatur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software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rogramové moduly Statika FIN 10 - Beton 2D ČSN, Beton 3D ČSN, Protlak, Zdivo </w:t>
        <w:tab/>
        <w:tab/>
        <w:t xml:space="preserve">ČSN, Betonový výsek ČSN - od firmy Fine spol. s r.o. Praha - pro posouzení </w:t>
        <w:tab/>
        <w:tab/>
        <w:t>železo</w:t>
        <w:tab/>
        <w:t>betonových konstrukcí a zdiv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001 - Základová půda pod plošnými základy 08/1987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401 - Navrhování ocelových konstrukcí (1998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0035 - Zatížení stavebních konstrukcí 12/1986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1.2.c</w:t>
        <w:tab/>
        <w:t xml:space="preserve">  STATICKÉ POSOUZENÍ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ozměry hlavních prvků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bookmarkStart w:id="0" w:name="_1534232420"/>
      <w:bookmarkStart w:id="1" w:name="_1534232355"/>
      <w:bookmarkStart w:id="2" w:name="_1532800126"/>
      <w:bookmarkStart w:id="3" w:name="_1515153386"/>
      <w:bookmarkStart w:id="4" w:name="_1515153338"/>
      <w:bookmarkStart w:id="5" w:name="_1515153292"/>
      <w:bookmarkStart w:id="6" w:name="_1510170803"/>
      <w:bookmarkStart w:id="7" w:name="_1494076940"/>
      <w:bookmarkStart w:id="8" w:name="_1494076922"/>
      <w:bookmarkStart w:id="9" w:name="_1469425435"/>
      <w:bookmarkStart w:id="10" w:name="_1455126159"/>
      <w:bookmarkStart w:id="11" w:name="_1454144739"/>
      <w:bookmarkStart w:id="12" w:name="_1454144733"/>
      <w:bookmarkStart w:id="13" w:name="_1454144725"/>
      <w:bookmarkStart w:id="14" w:name="_1454144705"/>
      <w:bookmarkStart w:id="15" w:name="_1454144693"/>
      <w:bookmarkStart w:id="16" w:name="_1428128299"/>
      <w:bookmarkStart w:id="17" w:name="_1428128282"/>
      <w:bookmarkStart w:id="18" w:name="_1428128265"/>
      <w:bookmarkStart w:id="19" w:name="_1425732490"/>
      <w:bookmarkStart w:id="20" w:name="_1425732453"/>
      <w:bookmarkStart w:id="21" w:name="_1425730135"/>
      <w:bookmarkStart w:id="22" w:name="_1425729988"/>
      <w:bookmarkStart w:id="23" w:name="_1413792365"/>
      <w:bookmarkStart w:id="24" w:name="_1413792360"/>
      <w:bookmarkStart w:id="25" w:name="_1413196034"/>
      <w:bookmarkStart w:id="26" w:name="_1413196001"/>
      <w:bookmarkStart w:id="27" w:name="_1413195966"/>
      <w:bookmarkStart w:id="28" w:name="_1413195875"/>
      <w:bookmarkStart w:id="29" w:name="_1413195155"/>
      <w:bookmarkStart w:id="30" w:name="_1412495210"/>
      <w:bookmarkStart w:id="31" w:name="_1412494863"/>
      <w:bookmarkStart w:id="32" w:name="_1412494758"/>
      <w:bookmarkStart w:id="33" w:name="_1412493237"/>
      <w:bookmarkStart w:id="34" w:name="_14124929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rial" w:ascii="Arial" w:hAnsi="Arial"/>
          <w:szCs w:val="22"/>
        </w:rPr>
        <w:object w:dxaOrig="6617" w:dyaOrig="2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65pt;height:110.65pt" filled="f" o:ole="">
            <v:imagedata r:id="rId5" o:title=""/>
          </v:shape>
          <o:OLEObject Type="Embed" ProgID="Excel.Sheet.12" ShapeID="ole_rId4" DrawAspect="Content" ObjectID="_1907473995" r:id="rId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bookmarkStart w:id="35" w:name="_1454144771"/>
      <w:bookmarkStart w:id="36" w:name="_1454144754"/>
      <w:bookmarkStart w:id="37" w:name="_1413350442"/>
      <w:bookmarkStart w:id="38" w:name="_1413299635"/>
      <w:bookmarkStart w:id="39" w:name="_1413299573"/>
      <w:bookmarkStart w:id="40" w:name="_1413285042"/>
      <w:bookmarkStart w:id="41" w:name="_1413284856"/>
      <w:bookmarkStart w:id="42" w:name="_1413284834"/>
      <w:bookmarkStart w:id="43" w:name="_1413284656"/>
      <w:bookmarkStart w:id="44" w:name="_1413195568"/>
      <w:bookmarkStart w:id="45" w:name="_1413195078"/>
      <w:bookmarkStart w:id="46" w:name="_1412496331"/>
      <w:bookmarkStart w:id="47" w:name="_1412496223"/>
      <w:bookmarkStart w:id="48" w:name="_1412493261"/>
      <w:bookmarkStart w:id="49" w:name="_1412492517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rial" w:ascii="Arial" w:hAnsi="Arial"/>
        </w:rPr>
        <w:object w:dxaOrig="11374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4pt;height:182.35pt" filled="f" o:ole="">
            <v:imagedata r:id="rId7" o:title=""/>
          </v:shape>
          <o:OLEObject Type="Embed" ProgID="Excel.Sheet.12" ShapeID="ole_rId6" DrawAspect="Content" ObjectID="_132806242" r:id="rId6"/>
        </w:objec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drawing>
          <wp:inline distT="0" distB="0" distL="0" distR="0">
            <wp:extent cx="5970905" cy="2898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bookmarkStart w:id="50" w:name="_1686563639"/>
      <w:bookmarkEnd w:id="50"/>
      <w:r>
        <w:rPr>
          <w:rFonts w:cs="Arial" w:ascii="Arial" w:hAnsi="Arial"/>
        </w:rPr>
        <w:object w:dxaOrig="6835" w:dyaOrig="44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9.7pt;height:181.45pt" filled="f" o:ole="">
            <v:imagedata r:id="rId10" o:title=""/>
          </v:shape>
          <o:OLEObject Type="Embed" ProgID="Excel.Sheet.12" ShapeID="ole_rId9" DrawAspect="Content" ObjectID="_639053578" r:id="rId9"/>
        </w:objec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bookmarkStart w:id="51" w:name="_1682855715"/>
      <w:bookmarkEnd w:id="51"/>
      <w:r>
        <w:rPr>
          <w:rFonts w:cs="Arial" w:ascii="Arial" w:hAnsi="Arial"/>
        </w:rPr>
        <w:object w:dxaOrig="15850" w:dyaOrig="421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55pt;height:108.95pt" filled="f" o:ole="">
            <v:imagedata r:id="rId12" o:title=""/>
          </v:shape>
          <o:OLEObject Type="Embed" ProgID="Excel.Sheet.12" ShapeID="ole_rId11" DrawAspect="Content" ObjectID="_125983109" r:id="rId11"/>
        </w:objec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e krovu doplnění o novou vrstvu bednění vyhoví 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a doplnění narušených prvků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rušené prvky budou vyměněn z nové stejné dimenze. Příložky spoj závitovými tyčemi  M12 a M16 mm</w:t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01950</wp:posOffset>
            </wp:positionH>
            <wp:positionV relativeFrom="paragraph">
              <wp:posOffset>274955</wp:posOffset>
            </wp:positionV>
            <wp:extent cx="2879725" cy="1630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8840" cy="17341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Závěr: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9360</wp:posOffset>
            </wp:positionH>
            <wp:positionV relativeFrom="paragraph">
              <wp:posOffset>586740</wp:posOffset>
            </wp:positionV>
            <wp:extent cx="2376805" cy="1235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7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1940</wp:posOffset>
            </wp:positionH>
            <wp:positionV relativeFrom="paragraph">
              <wp:posOffset>58420</wp:posOffset>
            </wp:positionV>
            <wp:extent cx="2742565" cy="25139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uzované konstrukce objektu vyhoví  na dané zatíž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lomouci   06/2021                                           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9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10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                        vypracoval:ING.J.DOSTÁL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11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68045</wp:posOffset>
            </wp:positionH>
            <wp:positionV relativeFrom="paragraph">
              <wp:posOffset>7573010</wp:posOffset>
            </wp:positionV>
            <wp:extent cx="1791970" cy="1029970"/>
            <wp:effectExtent l="0" t="0" r="0" b="0"/>
            <wp:wrapNone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ogue">
    <w:altName w:val="Times New Roman"/>
    <w:charset w:val="00"/>
    <w:family w:val="auto"/>
    <w:pitch w:val="variable"/>
  </w:font>
  <w:font w:name="Fran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NewE">
    <w:charset w:val="ee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rPr/>
    </w:pPr>
    <w:r>
      <w:rPr>
        <w:rFonts w:cs="Arial" w:ascii="Arial" w:hAnsi="Arial"/>
        <w:sz w:val="16"/>
        <w:szCs w:val="16"/>
      </w:rPr>
      <w:t xml:space="preserve">D1.2.                                                                            </w:t>
    </w:r>
    <w:r>
      <w:rPr>
        <w:rStyle w:val="PageNumber"/>
        <w:sz w:val="16"/>
        <w:szCs w:val="16"/>
      </w:rPr>
      <w:t xml:space="preserve">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                    2526_krnov_střecha_SZ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5943600" cy="342900"/>
              <wp:effectExtent l="9525" t="9525" r="10160" b="86639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343080"/>
                      </a:xfrm>
                      <a:prstGeom prst="roundRect">
                        <a:avLst>
                          <a:gd name="adj" fmla="val 28519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ING.JAROMÍR DOSTÁL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EŘEDÍNSKÁ 9 ,  77900 OLOMOUC ICO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eastAsia="Times New Roman" w:ascii="Vogue;Times New Roman" w:hAnsi="Vogue;Times New Roman" w:cs="Vogue;Times New Roman"/>
                              <w:color w:val="0000FF"/>
                              <w:lang w:val="cs-CZ" w:bidi="ar-SA"/>
                            </w:rPr>
                            <w:t xml:space="preserve"> 1539411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(vše), kombi použ. 1, globální extrémy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br/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UROCODE 5 - NÁVRH DŘEVĚNÝCH KONSTRUKCÍ, ENV 1995-1-1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andardní výpis,  extremy v prvcích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kro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Prut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L=6.500m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. : 1 - OBD (180,320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ateriál :  jehlicnate-S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řída vlhkosti :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gamma m =1.30      k m =0.70 (obdélník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řez=3.250m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ombi únos.=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mod = 0.9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únosnost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</w:t>
                            <w:t>Vy</w:t>
                            <w:t>Vz</w:t>
                            <w:t>Mx</w:t>
                            <w:t>My</w:t>
                            <w:t>Mz</w:t>
                            <w:t>Návrhová síla</w:t>
                            <w:t>0.0[kN]</w:t>
                            <w:t>0.0[kN]</w:t>
                            <w:t>0.0[kN]</w:t>
                            <w:t>0.0[kNm]</w:t>
                            <w:t>45.4[kNm]</w:t>
                            <w:t>0.0[kNm]</w:t>
                            <w:t>Návrhové napětí</w:t>
                            <w:t>0.0[MPa]</w:t>
                            <w:t>0.0[MPa]</w:t>
                            <w:t>0.0[MPa]</w:t>
                            <w:t>0.0[MPa]</w:t>
                            <w:t>14.8[MPa]</w:t>
                            <w:t>0.0[MPa]</w:t>
                            <w:t>Limitní napětí</w:t>
                            <w:t>13.8[MPa]</w:t>
                            <w:t>1.7[MPa]</w:t>
                            <w:t>1.7[MPa]</w:t>
                            <w:t>1.7[MPa]</w:t>
                            <w:t>15.2[MPa]</w:t>
                            <w:t>15.2[MPa]</w:t>
                            <w:t>Jedn. posudek</w:t>
                            <w:t>0.00</w:t>
                            <w:t>0.00</w:t>
                            <w:t>0.00</w:t>
                            <w:t>0.00</w:t>
                            <w:t>0.97</w:t>
                            <w:t>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1.6a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myk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  (5.1.7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stabilit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lak (5.2.1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2.1f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y=0.5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z=0.1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(5.2.2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crit=1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ximální jednotkový posudek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 průřez vyhovuj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s dotvarováním. Globální extré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odnoty k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álé : 0.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louhodobé : 0.5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řední doba : 0.2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rátkodobé : 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prutů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kombinací na použitelnost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ut</w:t>
                            <w:t>pr.č.</w:t>
                            <w:t>kombi</w:t>
                            <w:t>d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]</w:t>
                            <w:t>u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uz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fi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rad]</w:t>
                            <w:t>1</w:t>
                            <w:t>1</w:t>
                            <w:t>1</w:t>
                            <w:t>3.25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25.5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</w:t>
                            <w:t>1</w:t>
                            <w:t>1</w:t>
                            <w:t>1</w:t>
                            <w:t>0.000</w:t>
                            <w:t>0.0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6.500</w:t>
                            <w:t>0.00</w:t>
                            <w:t>-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Vogue;Times New Roman" w:hAnsi="Vogue;Times New Roman" w:eastAsia="Times New Roman" w:cs="Vogue;Times New Roman"/>
                              <w:color w:val="0000FF"/>
                              <w:lang w:val="cs-CZ" w:bidi="ar-SA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8.45pt;width:467.95pt;height:26.9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 xml:space="preserve">ING.JAROMÍR DOSTÁL                                               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>NEŘEDÍNSKÁ 9 ,  77900 OLOMOUC ICO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eastAsia="Times New Roman" w:ascii="Vogue;Times New Roman" w:hAnsi="Vogue;Times New Roman" w:cs="Vogue;Times New Roman"/>
                        <w:color w:val="0000FF"/>
                        <w:lang w:val="cs-CZ" w:bidi="ar-SA"/>
                      </w:rPr>
                      <w:t xml:space="preserve"> 1539411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(vše), kombi použ. 1, globální extrémy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br/>
                      <w:t xml:space="preserve"> 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UROCODE 5 - NÁVRH DŘEVĚNÝCH KONSTRUKCÍ, ENV 1995-1-1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andardní výpis,  extremy v prvcích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kro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Prut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L=6.500m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. : 1 - OBD (180,320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Materiál :  jehlicnate-S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řída vlhkosti : 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gamma m =1.30      k m =0.70 (obdélník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řez=3.250m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ombi únos.=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mod = 0.9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únosnosti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N</w:t>
                      <w:t>Vy</w:t>
                      <w:t>Vz</w:t>
                      <w:t>Mx</w:t>
                      <w:t>My</w:t>
                      <w:t>Mz</w:t>
                      <w:t>Návrhová síla</w:t>
                      <w:t>0.0[kN]</w:t>
                      <w:t>0.0[kN]</w:t>
                      <w:t>0.0[kN]</w:t>
                      <w:t>0.0[kNm]</w:t>
                      <w:t>45.4[kNm]</w:t>
                      <w:t>0.0[kNm]</w:t>
                      <w:t>Návrhové napětí</w:t>
                      <w:t>0.0[MPa]</w:t>
                      <w:t>0.0[MPa]</w:t>
                      <w:t>0.0[MPa]</w:t>
                      <w:t>0.0[MPa]</w:t>
                      <w:t>14.8[MPa]</w:t>
                      <w:t>0.0[MPa]</w:t>
                      <w:t>Limitní napětí</w:t>
                      <w:t>13.8[MPa]</w:t>
                      <w:t>1.7[MPa]</w:t>
                      <w:t>1.7[MPa]</w:t>
                      <w:t>1.7[MPa]</w:t>
                      <w:t>15.2[MPa]</w:t>
                      <w:t>15.2[MPa]</w:t>
                      <w:t>Jedn. posudek</w:t>
                      <w:t>0.00</w:t>
                      <w:t>0.00</w:t>
                      <w:t>0.00</w:t>
                      <w:t>0.00</w:t>
                      <w:t>0.97</w:t>
                      <w:t>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1.6a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myk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  (5.1.7.1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stabilit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lak (5.2.1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2.1f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y=0.55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z=0.19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(5.2.2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crit=1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ximální jednotkový posudek =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 průřez vyhovuj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s dotvarováním. Globální extrém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Hodnoty k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vertAlign w:val="subscript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álé : 0.6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louhodobé : 0.5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řední doba : 0.2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rátkodobé : 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prutů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kombinací na použitelnost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ut</w:t>
                      <w:t>pr.č.</w:t>
                      <w:t>kombi</w:t>
                      <w:t>d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]</w:t>
                      <w:t>u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uz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fi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rad]</w:t>
                      <w:t>1</w:t>
                      <w:t>1</w:t>
                      <w:t>1</w:t>
                      <w:t>3.25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25.54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</w:t>
                      <w:t>1</w:t>
                      <w:t>1</w:t>
                      <w:t>1</w:t>
                      <w:t>0.000</w:t>
                      <w:t>0.0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</w:t>
                      <w:t>1</w:t>
                      <w:t>1</w:t>
                      <w:t>6.500</w:t>
                      <w:t>0.00</w:t>
                      <w:t>-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Vogue;Times New Roman" w:hAnsi="Vogue;Times New Roman" w:eastAsia="Times New Roman" w:cs="Vogue;Times New Roman"/>
                        <w:color w:val="0000FF"/>
                        <w:lang w:val="cs-CZ" w:bidi="ar-SA"/>
                      </w:rPr>
                      <w:t xml:space="preserve">                  </w:t>
                    </w:r>
                  </w:p>
                </w:txbxContent>
              </v:textbox>
              <v:fill o:detectmouseclick="t" type="solid" color2="black"/>
              <v:stroke color="blue" weight="19080" joinstyle="miter" endcap="flat"/>
              <w10:wrap type="none"/>
            </v:roundrect>
          </w:pict>
        </mc:Fallback>
      </mc:AlternateContent>
    </w:r>
    <w:r>
      <w:rPr/>
      <w:t>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ogue;Times New Roman" w:hAnsi="Vogue;Times New Roman" w:cs="Vogue;Times New Roman"/>
      <w:color w:val="000000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sz w:val="24"/>
      <w:szCs w:val="24"/>
      <w:lang w:val="cs-CZ" w:bidi="ar-SA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ogue;Times New Roman" w:hAnsi="Vogue;Times New Roman" w:cs="Vogue;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lvetika48">
    <w:name w:val="helvetika 48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96"/>
      <w:szCs w:val="96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lvetika36">
    <w:name w:val="helvetika 36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72"/>
      <w:szCs w:val="72"/>
      <w:lang w:val="cs-CZ" w:bidi="ar-SA" w:eastAsia="zh-CN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567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right" w:pos="851" w:leader="none"/>
      </w:tabs>
      <w:ind w:left="1134" w:hanging="113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/>
    <w:rPr>
      <w:rFonts w:eastAsia="Calibri"/>
      <w:color w:val="00969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rFonts w:eastAsia="SimSun;宋体"/>
      <w:kern w:val="2"/>
      <w:lang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4:00Z</dcterms:created>
  <dc:creator>Dostál</dc:creator>
  <dc:description/>
  <cp:keywords/>
  <dc:language>en-US</dc:language>
  <cp:lastModifiedBy>Dalibor Zapletal</cp:lastModifiedBy>
  <cp:lastPrinted>2021-06-30T13:54:00Z</cp:lastPrinted>
  <dcterms:modified xsi:type="dcterms:W3CDTF">2021-06-30T13:17:00Z</dcterms:modified>
  <cp:revision>10</cp:revision>
  <dc:subject/>
  <dc:title>Zak</dc:title>
</cp:coreProperties>
</file>