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889976569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901673033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934207488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215467189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