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87094211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215654611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688983406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358466573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