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  <w:u w:val="single"/>
        </w:rPr>
        <w:t>AKCE:</w:t>
      </w:r>
      <w:r>
        <w:rPr>
          <w:b/>
        </w:rPr>
        <w:t xml:space="preserve"> </w:t>
        <w:tab/>
        <w:t>KRNOV – SÍDLIŠTĚ POD CVILÍNE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ab/>
        <w:t>ŘEŠENÍ STATICKÉ DOPRAVY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ab/>
        <w:t>OBLAST č. 2 – VÝCHODNÍ ČÁST SÍDLIŠTĚ – LOKALITA č. 9, 10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NVESTOR</w:t>
      </w:r>
      <w:r>
        <w:rPr>
          <w:b/>
        </w:rPr>
        <w:t xml:space="preserve">:  </w:t>
        <w:tab/>
        <w:t>MĚSTO KR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Vineta AT;Times New Roman"/>
          <w:sz w:val="32"/>
        </w:rPr>
        <w:t xml:space="preserve"> </w:t>
      </w:r>
      <w:r>
        <w:rPr>
          <w:sz w:val="32"/>
        </w:rPr>
        <w:t>SO  409  ,  410  – VEŘEJNÉ OSVĚTLEN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NAM PŘÍLO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loha tabulka souběhu a křížení ing. sí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res č.501 – Situace veřejné osvětlení – lokalita č.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res č.502 – Situace veřejné osvětlení – lokalita č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Ochrana samočinným odpojením od zdroje.</w:t>
      </w:r>
    </w:p>
    <w:p>
      <w:pPr>
        <w:pStyle w:val="Normal"/>
        <w:jc w:val="both"/>
        <w:rPr/>
      </w:pPr>
      <w:r>
        <w:rPr/>
        <w:t>Soustava 3+PE+N 230/400V 50 Hz.</w:t>
      </w:r>
    </w:p>
    <w:p>
      <w:pPr>
        <w:pStyle w:val="Normal"/>
        <w:jc w:val="both"/>
        <w:rPr/>
      </w:pPr>
      <w:r>
        <w:rPr/>
        <w:t xml:space="preserve">Vyjádření o existenci stávajících ing.sítí součást dokladové části – plně respektovat. Tyto sítě  jsou zakresleny do koordinační situace stavby 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KALITA č.9</w:t>
      </w:r>
    </w:p>
    <w:p>
      <w:pPr>
        <w:pStyle w:val="Normal"/>
        <w:jc w:val="both"/>
        <w:rPr/>
      </w:pPr>
      <w:r>
        <w:rPr>
          <w:b/>
        </w:rPr>
        <w:t>Celkem navrženy 4 svítidla  SHC 70 W  příkon  85,1 W CELKEM PŘÍKON 340,4 W.</w:t>
      </w:r>
    </w:p>
    <w:p>
      <w:pPr>
        <w:pStyle w:val="Normal"/>
        <w:jc w:val="both"/>
        <w:rPr>
          <w:b/>
          <w:b/>
        </w:rPr>
      </w:pPr>
      <w:r>
        <w:rPr>
          <w:b/>
        </w:rPr>
        <w:t>Max. úbytek na konci vedení 3%.</w:t>
      </w:r>
    </w:p>
    <w:p>
      <w:pPr>
        <w:pStyle w:val="Normal"/>
        <w:jc w:val="both"/>
        <w:rPr/>
      </w:pPr>
      <w:r>
        <w:rPr>
          <w:b/>
        </w:rPr>
        <w:t>Délka nového vedení V.O. –95,0 m</w:t>
      </w:r>
    </w:p>
    <w:p>
      <w:pPr>
        <w:pStyle w:val="Normal"/>
        <w:jc w:val="both"/>
        <w:rPr/>
      </w:pPr>
      <w:r>
        <w:rPr>
          <w:b/>
          <w:u w:val="single"/>
        </w:rPr>
        <w:t>LOKALITA č109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 navrženy 4 svítidla  SHC 70 W  příkon  85,1 W CELKEM PŘÍKON 340,4 W.</w:t>
      </w:r>
    </w:p>
    <w:p>
      <w:pPr>
        <w:pStyle w:val="Normal"/>
        <w:jc w:val="both"/>
        <w:rPr>
          <w:b/>
          <w:b/>
        </w:rPr>
      </w:pPr>
      <w:r>
        <w:rPr>
          <w:b/>
        </w:rPr>
        <w:t>Max. úbytek na konci vedení 3%.</w:t>
      </w:r>
    </w:p>
    <w:p>
      <w:pPr>
        <w:pStyle w:val="Normal"/>
        <w:jc w:val="both"/>
        <w:rPr>
          <w:b/>
          <w:b/>
        </w:rPr>
      </w:pPr>
      <w:r>
        <w:rPr>
          <w:b/>
        </w:rPr>
        <w:t>Délka nového vedení V.O. –82,0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eřejné osvětlení</w:t>
      </w:r>
      <w:r>
        <w:rPr/>
        <w:t xml:space="preserve">: </w:t>
      </w:r>
    </w:p>
    <w:p>
      <w:pPr>
        <w:pStyle w:val="Normal"/>
        <w:jc w:val="both"/>
        <w:rPr/>
      </w:pPr>
      <w:r>
        <w:rPr/>
        <w:t>Nové veřejné osvětlení bude provedeno pomocí nových svítidel – viz. fotodokumentace se zdrojem SHC 70W např. OCP firmy JKV Opava. Svítidla budou osazena na nových bezpaticových metalizovaných sloupech B5 – popis svítidla a stožáru viz. níže. Rozvod zemním kabelem CYKY 5Cx16 mm + uzemnění FeZn 10 mm. Ve svítidlech rozvod CYKY 3Cx1,5 mm. Elektrovýzbroj s pojistkou 230V 6A.</w:t>
      </w:r>
    </w:p>
    <w:p>
      <w:pPr>
        <w:pStyle w:val="Normal"/>
        <w:jc w:val="both"/>
        <w:rPr/>
      </w:pPr>
      <w:r>
        <w:rPr/>
        <w:t xml:space="preserve">Kabel V.O uložit do výkopu ve vozovce 90 cm v travnaté ploše a chodnících 70cm a po celé délce chránit v chráničce PVC profilu např. KOPOFLEX 9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ojení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Bude provedeno ze stávajícího světelného bodu kabelového rozvodu V.O.– viz. koordinační situace. Napojení bude provedeno v patici sloupu. Spínání bude současně se stávajícím V.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vítidla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Budou osazeny na stožárech s výškou 5 m nad terén.  Stožáry budou bezpaticové s vetknutím do země délky do 6 m. </w:t>
      </w:r>
      <w:r>
        <w:rPr>
          <w:b/>
        </w:rPr>
        <w:t xml:space="preserve">Stožáry u komunikací musí být okrajem vzdáleny od obrubníků min 60 cm – dle výkresové dokumentace. </w:t>
      </w:r>
      <w:r>
        <w:rPr/>
        <w:t xml:space="preserve">Přesné osazení je součástí situace veřejného osvětlení. Rozvody v soustavě TN-C kabely CYKY 5Cx16 mm. Rozvod ve stožárech kabely CYKY 3Cx1,5 mm. Stožárové světelné body budou navíc propojeny uzemněním FeZn 10mm. Svorky vždy 2xSS v zemi zalít asfalte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odávka osvětlení</w:t>
      </w:r>
      <w:r>
        <w:rPr/>
        <w:t xml:space="preserve">: Bude obsahovat napojení na stávající rozvod V.O. Osazení a dodávka nových stožárů V.O včetně svítidel a zdrojů a kabelových rozvodů. Po provedení akce trasy kabelů digitálně zaměřit, vydat revizní zpráv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LOHA TYP SVÍTIDLA VČETNĚ STOŽÁ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ř. svítidlo OCP, firma JKV OPA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396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Stožár např. Corado pro svítidlo OCP: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br/>
      </w:r>
      <w:r>
        <w:rPr>
          <w:szCs w:val="24"/>
        </w:rPr>
        <w:t xml:space="preserve">Ocelový trubkový stožár s dvířky (pro el. instalaci) jehož vrchol je upraven pevnou přechodkou pro svítidlo. Vyroben z trubky s kontrolovaným chemickým složením materiálu (křemík, fosfor, síra) v rozsahu vhodném pro žár.zinkování, které je provedeno dle ČSN EN ISO 1461. Stožáry se usazují se vetknutím do země. Stožáry Corado jsou podloženy výpočty dle EN 40-5 a podléhají certifikaci Technickým a zkušebním ústavem stavebním dle normy EN 40-5, příloha č. 1301-CPD-0089. Povrch stožáru je požárovém zinkování řádně začištěn od nečistot a nerovností zinku, zdrsněn, odmaštěn a následně proveden 1x nástřik zákl. polyur. barvou v min. vrstvě 80µm a </w:t>
        <w:br/>
        <w:t>2x nástřik (každá vrstva 80µm) vrchní polyur. barvou dle RAL. Po zaschnutí barvy je stožár zabalen do speciálního pevného plastového obalu (rukávu) chránící stožár před oděrky a znečiště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 Opavě 2010-09-14</w:t>
        <w:tab/>
        <w:tab/>
        <w:tab/>
        <w:t>Vypracoval: Václav  Pospíšil, Ing. Jan Pospíšil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neta AT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jc w:val="center"/>
      <w:outlineLvl w:val="1"/>
    </w:pPr>
    <w:rPr>
      <w:rFonts w:ascii="Vineta AT;Times New Roman" w:hAnsi="Vineta AT;Times New Roman" w:cs="Vineta AT;Times New Roman"/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0"/>
      <w:jc w:val="center"/>
      <w:outlineLvl w:val="2"/>
    </w:pPr>
    <w:rPr>
      <w:rFonts w:ascii="Vineta AT;Times New Roman" w:hAnsi="Vineta AT;Times New Roman" w:cs="Vineta AT;Times New Roman"/>
      <w:b/>
      <w:cap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@FreeSerif" w:hAnsi="StarSymbol;@FreeSerif" w:cs="StarSymbol;@Free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60" w:after="0"/>
      <w:ind w:left="4253" w:hanging="4253"/>
      <w:jc w:val="both"/>
    </w:pPr>
    <w:rPr/>
  </w:style>
  <w:style w:type="paragraph" w:styleId="Zkladntext2">
    <w:name w:val="Základní text 2"/>
    <w:basedOn w:val="Normal"/>
    <w:qFormat/>
    <w:pPr>
      <w:spacing w:lineRule="auto" w:line="360" w:before="60" w:after="0"/>
      <w:jc w:val="center"/>
    </w:pPr>
    <w:rPr>
      <w:b/>
      <w:caps/>
      <w:sz w:val="72"/>
    </w:rPr>
  </w:style>
  <w:style w:type="paragraph" w:styleId="Zkladntextodsazen2">
    <w:name w:val="Základní text odsazený 2"/>
    <w:basedOn w:val="Normal"/>
    <w:qFormat/>
    <w:pPr>
      <w:ind w:left="198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xtvbloku">
    <w:name w:val="Text v bloku"/>
    <w:basedOn w:val="Normal"/>
    <w:qFormat/>
    <w:pPr>
      <w:tabs>
        <w:tab w:val="clear" w:pos="708"/>
        <w:tab w:val="left" w:pos="1134" w:leader="none"/>
      </w:tabs>
      <w:ind w:left="1134" w:right="-284" w:hanging="283"/>
    </w:pPr>
    <w:rPr>
      <w:sz w:val="20"/>
      <w:szCs w:val="24"/>
      <w:lang w:val="en-GB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dl">
    <w:name w:val="oddíl"/>
    <w:next w:val="Zkladntext"/>
    <w:qFormat/>
    <w:pPr>
      <w:keepNext w:val="true"/>
      <w:widowControl/>
      <w:suppressAutoHyphens w:val="true"/>
      <w:bidi w:val="0"/>
      <w:spacing w:before="560" w:after="16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Onormln">
    <w:name w:val="TO-normální"/>
    <w:qFormat/>
    <w:pPr>
      <w:widowControl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24:00Z</dcterms:created>
  <dc:creator>Václav Pospíšil</dc:creator>
  <dc:description/>
  <cp:keywords/>
  <dc:language>en-US</dc:language>
  <cp:lastModifiedBy>Ing. Petr Myška</cp:lastModifiedBy>
  <cp:lastPrinted>2008-09-30T10:13:00Z</cp:lastPrinted>
  <dcterms:modified xsi:type="dcterms:W3CDTF">2010-09-20T12:32:00Z</dcterms:modified>
  <cp:revision>4</cp:revision>
  <dc:subject/>
  <dc:title>PRŮVODNÍ A TECHNICKÁ ZPRÁVA</dc:title>
</cp:coreProperties>
</file>