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lnoproudá elektrotechnika včetně ochrany před blesk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Á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PRÁVA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 xml:space="preserve">Rekonstrukce elektroinstalace společných prostor bytového domu ,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SPC K, L, M 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Město Krnov, Hlavní náměstí 1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TOKOL O URČENÍ VNĚJŠÍCH VLIVŮ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Složení komis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Předseda 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Členové  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Název objektu/stavby/ : Rekonstrukce el.instalace společných prostor bytového domu SPC K, L, M, Krno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Podklady použité pro vypracování protokolu 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Stavební a technologické dispozice, platné normy ČSN 332000-5-51ed.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opis objektu :</w:t>
      </w:r>
    </w:p>
    <w:p>
      <w:pPr>
        <w:pStyle w:val="Normal"/>
        <w:jc w:val="both"/>
        <w:rPr/>
      </w:pPr>
      <w:r>
        <w:rPr/>
        <w:t xml:space="preserve">Všechny prostory jsou zděné, bez hořlavých hmot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Rozhodnutí :</w:t>
      </w:r>
    </w:p>
    <w:p>
      <w:pPr>
        <w:pStyle w:val="Normal"/>
        <w:jc w:val="both"/>
        <w:rPr/>
      </w:pPr>
      <w:r>
        <w:rPr/>
        <w:t>a/Prostředí je určeno a zařazeno dle ČSN 332000-5-51ed.3, tabulka ZA1, jako normální s</w:t>
      </w:r>
    </w:p>
    <w:p>
      <w:pPr>
        <w:pStyle w:val="Normal"/>
        <w:jc w:val="both"/>
        <w:rPr/>
      </w:pPr>
      <w:r>
        <w:rPr/>
        <w:t>požadavky ČSN 332130 ed.3 –el.instalace nízkého napětí-vnitřní el.rozvod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esta + schodiště před byty, sklepní prostory</w:t>
      </w:r>
    </w:p>
    <w:p>
      <w:pPr>
        <w:pStyle w:val="Normal"/>
        <w:jc w:val="both"/>
        <w:rPr/>
      </w:pPr>
      <w:r>
        <w:rPr/>
        <w:t xml:space="preserve">b/ </w:t>
      </w:r>
    </w:p>
    <w:p>
      <w:pPr>
        <w:pStyle w:val="Normal"/>
        <w:rPr/>
      </w:pPr>
      <w:r>
        <w:rPr/>
        <w:t xml:space="preserve"> </w:t>
      </w:r>
      <w:r>
        <w:rPr/>
        <w:t>c/ Prostředí je určeno a zařazeno dle ČSN 332000-5-51ed.3, tabulka ZA1, jako venkovní prostory (venkovní osvětlení před domy a přípojková skříň H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a/ AA4, AB4,AC1,AD1,AE1,AF1,AG1,AH1,AK1,AL1,AM1,AN1,AP1,AQ1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1,BA1,BC2,BD2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/ </w:t>
      </w:r>
    </w:p>
    <w:p>
      <w:pPr>
        <w:pStyle w:val="Normal"/>
        <w:rPr/>
      </w:pPr>
      <w:r>
        <w:rPr>
          <w:sz w:val="28"/>
          <w:szCs w:val="28"/>
        </w:rPr>
        <w:t>c/ AA7,AB7,AC1,AD3,AE3,AF2,AG1,AH1,AK1,AM1,AN1,AQ1,AP1,AR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2,BA1,BC2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8.2017                                                   podpis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/>
      </w:pPr>
      <w:r>
        <w:rPr/>
        <w:t>Pro elektroměrový rozváděč RE1A</w:t>
      </w:r>
    </w:p>
    <w:tbl>
      <w:tblPr>
        <w:tblW w:w="4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960"/>
        <w:gridCol w:w="960"/>
      </w:tblGrid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 RE1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1 - R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2 - RV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3 - RS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,88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4 - TV a ji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34,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Pro elektroměrový rozváděč RE1B</w:t>
      </w:r>
    </w:p>
    <w:tbl>
      <w:tblPr>
        <w:tblW w:w="4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960"/>
        <w:gridCol w:w="960"/>
      </w:tblGrid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 RE1B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1 - R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,10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2 - R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17,6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Pro elektroměrový rozváděč RE1NP(pro 10NP x 22,08kW)</w:t>
      </w:r>
    </w:p>
    <w:tbl>
      <w:tblPr>
        <w:tblW w:w="4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960"/>
        <w:gridCol w:w="960"/>
      </w:tblGrid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 pro 1xR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1 - RB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,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2 - RB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,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3 - RB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,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4 - RB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,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5 - RB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,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6 - RB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,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22,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1791"/>
        <w:gridCol w:w="1206"/>
        <w:gridCol w:w="1902"/>
        <w:gridCol w:w="1227"/>
        <w:gridCol w:w="1505"/>
      </w:tblGrid>
      <w:tr>
        <w:trPr>
          <w:trHeight w:val="578" w:hRule="atLeast"/>
        </w:trPr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objektu /kW/ 1rok(jako vzor 1x důmSPC K)</w:t>
            </w:r>
          </w:p>
        </w:tc>
      </w:tr>
      <w:tr>
        <w:trPr>
          <w:trHeight w:val="300" w:hRule="atLeast"/>
        </w:trPr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1A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4,98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,4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880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0211</w:t>
            </w:r>
          </w:p>
        </w:tc>
      </w:tr>
      <w:tr>
        <w:trPr>
          <w:trHeight w:val="300" w:hRule="atLeast"/>
        </w:trPr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1B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7,60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,2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880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5212</w:t>
            </w:r>
          </w:p>
        </w:tc>
      </w:tr>
      <w:tr>
        <w:trPr>
          <w:trHeight w:val="300" w:hRule="atLeast"/>
        </w:trPr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1NP-10NP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20,0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,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880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90149</w:t>
            </w:r>
          </w:p>
        </w:tc>
      </w:tr>
      <w:tr>
        <w:trPr>
          <w:trHeight w:val="300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72,67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81,79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3557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ředpokládaná spotřeba 1 objektu  za 1rok provozu je 235,5 MWh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21"/>
        <w:gridCol w:w="1226"/>
        <w:gridCol w:w="1935"/>
        <w:gridCol w:w="1248"/>
        <w:gridCol w:w="1530"/>
      </w:tblGrid>
      <w:tr>
        <w:trPr>
          <w:trHeight w:val="375" w:hRule="atLeast"/>
        </w:trPr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všech objektů /kW/ 1rok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ům SPC K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72,6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3557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ům SPC L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72,6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3557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ům SPC M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72,6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3557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818,01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45,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7067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pokládaná spotřeba všech objektů za 1rok provozu je 706,7 MWh.</w:t>
      </w:r>
    </w:p>
    <w:p>
      <w:pPr>
        <w:pStyle w:val="Normal"/>
        <w:rPr>
          <w:b/>
          <w:b/>
        </w:rPr>
      </w:pPr>
      <w:r>
        <w:rPr>
          <w:b/>
        </w:rPr>
        <w:t>Dodané podklady pro PD :</w:t>
      </w:r>
    </w:p>
    <w:p>
      <w:pPr>
        <w:pStyle w:val="Normal"/>
        <w:rPr/>
      </w:pPr>
      <w:r>
        <w:rPr/>
        <w:t>1x stávající stavební dokumentace objektu  SPC (shodné budovy SPC K, L, M)</w:t>
      </w:r>
    </w:p>
    <w:p>
      <w:pPr>
        <w:pStyle w:val="Normal"/>
        <w:rPr/>
      </w:pPr>
      <w:r>
        <w:rPr/>
        <w:t>1x zpráva o revizi el.zařízení společných prostor provedená rev. Technikem V. Gřunděl, ev. č. 6758/09/R-EZ-E2A</w:t>
      </w:r>
    </w:p>
    <w:p>
      <w:pPr>
        <w:pStyle w:val="Normal"/>
        <w:rPr/>
      </w:pPr>
      <w:r>
        <w:rPr/>
        <w:t>SPC K – vykonaná dne 7.4.2016</w:t>
      </w:r>
    </w:p>
    <w:p>
      <w:pPr>
        <w:pStyle w:val="Normal"/>
        <w:rPr/>
      </w:pPr>
      <w:r>
        <w:rPr/>
        <w:t>SPC L – vykonaná dne 31.3.2016</w:t>
      </w:r>
    </w:p>
    <w:p>
      <w:pPr>
        <w:pStyle w:val="Normal"/>
        <w:rPr/>
      </w:pPr>
      <w:r>
        <w:rPr/>
        <w:t>SPC M- vykonaná dne 22.2.2011</w:t>
      </w:r>
    </w:p>
    <w:p>
      <w:pPr>
        <w:pStyle w:val="Normal"/>
        <w:rPr/>
      </w:pPr>
      <w:r>
        <w:rPr/>
        <w:t>Závěr všech RZ je shodný – tj. el.zařízení je schopné bezpečného provozu + doporučení RT tj. doporučení provést rekonstrukci el.rozvodů společných prostor z důvodu stáří!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apájení přívod</w:t>
        <w:tab/>
        <w:tab/>
        <w:tab/>
        <w:tab/>
        <w:tab/>
        <w:t>3x230/400V AC 50Hz +PE+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pájení elektroinstalace</w:t>
        <w:tab/>
        <w:tab/>
        <w:tab/>
        <w:tab/>
        <w:t>3x230/40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Ochrana před úrazem el.proudem</w:t>
        <w:tab/>
        <w:tab/>
        <w:tab/>
        <w:t xml:space="preserve">dle ČSN 332000-4-41ed.2 samočinným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odpojením od zdroje,dle čl.413.1.1 až 413.1.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235572 kW</w:t>
        <w:tab/>
        <w:t>/ 1x dů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 xml:space="preserve">Soudobost </w:t>
        <w:tab/>
        <w:tab/>
        <w:tab/>
        <w:tab/>
        <w:tab/>
        <w:tab/>
        <w:t>β- 0,3</w:t>
        <w:tab/>
        <w:tab/>
        <w:tab/>
        <w:tab/>
      </w:r>
    </w:p>
    <w:p>
      <w:pPr>
        <w:pStyle w:val="Normal"/>
        <w:rPr/>
      </w:pPr>
      <w:r>
        <w:rPr>
          <w:b/>
          <w:i/>
        </w:rPr>
        <w:t>Maximum soudobého příkonu</w:t>
        <w:tab/>
        <w:tab/>
        <w:tab/>
        <w:t xml:space="preserve">Ps  81,8 kW/1x dům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je řešena v nadřazené soustavě</w:t>
      </w:r>
    </w:p>
    <w:p>
      <w:pPr>
        <w:pStyle w:val="Normal"/>
        <w:rPr/>
      </w:pPr>
      <w:r>
        <w:rPr>
          <w:b/>
          <w:i/>
        </w:rPr>
        <w:t>Hlavní jistič před el.měrem</w:t>
        <w:tab/>
        <w:tab/>
        <w:tab/>
        <w:tab/>
        <w:t>16A/1/B /pro 1 by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Jiné viz PD</w:t>
      </w:r>
    </w:p>
    <w:p>
      <w:pPr>
        <w:pStyle w:val="Normal"/>
        <w:rPr/>
      </w:pPr>
      <w:r>
        <w:rPr>
          <w:i/>
        </w:rPr>
        <w:t>Sazba</w:t>
        <w:tab/>
        <w:tab/>
        <w:tab/>
        <w:tab/>
        <w:tab/>
        <w:tab/>
        <w:tab/>
        <w:t>je sjednána s distributorem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rPr>
          <w:i/>
          <w:i/>
        </w:rPr>
      </w:pPr>
      <w:r>
        <w:rPr>
          <w:i/>
        </w:rPr>
        <w:t>MET hlavní uzemňovací svorka</w:t>
        <w:tab/>
        <w:tab/>
        <w:tab/>
        <w:t>součást RE1A</w:t>
      </w:r>
    </w:p>
    <w:p>
      <w:pPr>
        <w:pStyle w:val="Normal"/>
        <w:rPr>
          <w:i/>
          <w:i/>
        </w:rPr>
      </w:pPr>
      <w:r>
        <w:rPr>
          <w:i/>
        </w:rPr>
        <w:t>SEBT svorka doplňujícího pospojování</w:t>
        <w:tab/>
        <w:t xml:space="preserve">          řešeno v jednotlivých rozváděčí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Napojení na rozvod  ČEZ nebude měněn. U každého domového vchodu je ve zdi instalována kabelová přípojková skříň HDS. Z této HDS se napájí celý bytový dům. Každá HDS napájí zvlášť RE1B, RE1A a 1x hlavní domovní vedení( HDV)pro patro 1NP – 5NP a 1x hlavní domovní vedení pro patro 6NP – 10NP. V každém patře je instalovaný RE daného patra, který</w:t>
      </w:r>
    </w:p>
    <w:p>
      <w:pPr>
        <w:pStyle w:val="Normal"/>
        <w:jc w:val="both"/>
        <w:rPr/>
      </w:pPr>
      <w:r>
        <w:rPr/>
        <w:t xml:space="preserve">Obsahuje měření a jištění pro 6 ks bytů daného patra. </w:t>
      </w:r>
    </w:p>
    <w:p>
      <w:pPr>
        <w:pStyle w:val="Normal"/>
        <w:jc w:val="both"/>
        <w:rPr/>
      </w:pPr>
      <w:r>
        <w:rPr/>
        <w:t>Z jednotlivých výstupů elektroměrů se pak napájejí rozváděče bytů RBx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v objektu</w:t>
      </w:r>
    </w:p>
    <w:p>
      <w:pPr>
        <w:pStyle w:val="Normal"/>
        <w:jc w:val="both"/>
        <w:rPr/>
      </w:pPr>
      <w:r>
        <w:rPr/>
        <w:t>Projekt řeší osvětlení společných prostor. Tzn. osvětlení sklepních prostor, osvětlení schodiště a osvětlení venku před vchody do jednotlivých objektů.</w:t>
      </w:r>
    </w:p>
    <w:p>
      <w:pPr>
        <w:pStyle w:val="Normal"/>
        <w:jc w:val="both"/>
        <w:rPr/>
      </w:pPr>
      <w:r>
        <w:rPr/>
        <w:t xml:space="preserve">Světelné tělesa budou osazeny moderními úspornými zdroji LED. </w:t>
      </w:r>
      <w:r>
        <w:rPr>
          <w:b/>
          <w:i/>
        </w:rPr>
        <w:t>LED zdroje jsou moderní zdroje, které mají několikanásobně větší životnost než jiné zdroje. Mohou být spínány častěji bez prodlev a mají nižší el.příkon, čímž se docílí jejich rychlá návratnost pro investora.</w:t>
      </w:r>
    </w:p>
    <w:p>
      <w:pPr>
        <w:pStyle w:val="Normal"/>
        <w:jc w:val="both"/>
        <w:rPr/>
      </w:pPr>
      <w:r>
        <w:rPr/>
        <w:t xml:space="preserve">Ostatní osvětlovací tělesa jsou v provedení IP 40, 44, 54 aj. dle potřeby. </w:t>
      </w:r>
    </w:p>
    <w:p>
      <w:pPr>
        <w:pStyle w:val="Normal"/>
        <w:jc w:val="both"/>
        <w:rPr/>
      </w:pPr>
      <w:r>
        <w:rPr/>
        <w:t>Osvětlovací tělesa budou řešena tak, aby pokryla navrženou osvětlenost, viz tabulka níže,</w:t>
      </w:r>
    </w:p>
    <w:p>
      <w:pPr>
        <w:pStyle w:val="Normal"/>
        <w:jc w:val="both"/>
        <w:rPr/>
      </w:pPr>
      <w:r>
        <w:rPr/>
        <w:t xml:space="preserve">Dle světelného výpočtu. </w:t>
      </w:r>
    </w:p>
    <w:tbl>
      <w:tblPr>
        <w:tblW w:w="93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6"/>
        <w:gridCol w:w="1211"/>
        <w:gridCol w:w="907"/>
        <w:gridCol w:w="949"/>
        <w:gridCol w:w="1557"/>
      </w:tblGrid>
      <w:tr>
        <w:trPr>
          <w:trHeight w:val="480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Nejnižší požadované hodnoty osvětlení obytné budovy ČSN 734301/Z1</w:t>
            </w:r>
          </w:p>
        </w:tc>
      </w:tr>
      <w:tr>
        <w:trPr>
          <w:trHeight w:val="864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o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ržovaná osvětlenost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oslnění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podání barev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vodorovné srovnávací roviny nad podlahou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Ém/Lx/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GRL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 dvory, atr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, méně frekventované komunika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nitřní části domovních vstupů, malá frekve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místě se jménem uživatele bytu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é osvětlení obytné místnost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e v bytě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ytné kuchyně, šatny, spíž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árny, úschovny kočárků a ko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 frekventované komunikace, vstup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 prádeln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upelny, W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ácí dílny, místnosti pro domácí prá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chyňská pracovní linka, varná deska sporáku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větlení bude ovládáno vypínači, které budou osazeny ve zdi spodním okrajem 0,9m. Řazení vypínačů bude dle potřeby, viz PD. </w:t>
      </w:r>
    </w:p>
    <w:p>
      <w:pPr>
        <w:pStyle w:val="Normal"/>
        <w:jc w:val="both"/>
        <w:rPr/>
      </w:pPr>
      <w:r>
        <w:rPr>
          <w:i/>
          <w:u w:val="single"/>
        </w:rPr>
        <w:t>Osvětlení před domem</w:t>
      </w:r>
    </w:p>
    <w:p>
      <w:pPr>
        <w:pStyle w:val="Normal"/>
        <w:jc w:val="both"/>
        <w:rPr/>
      </w:pPr>
      <w:r>
        <w:rPr/>
        <w:t xml:space="preserve">Před každým venkovním vchodem bude nade dveře instalováno světlo LA, které bude mít integrovaný modul SM tj. pohybový snímač. SM automaticky rožne a zhasne osvětlení dle nastaveného času. </w:t>
      </w:r>
    </w:p>
    <w:p>
      <w:pPr>
        <w:pStyle w:val="Normal"/>
        <w:jc w:val="both"/>
        <w:rPr/>
      </w:pPr>
      <w:r>
        <w:rPr>
          <w:i/>
          <w:u w:val="single"/>
        </w:rPr>
        <w:t>Osvětlení chodby a schodiště</w:t>
      </w:r>
    </w:p>
    <w:p>
      <w:pPr>
        <w:pStyle w:val="Normal"/>
        <w:jc w:val="both"/>
        <w:rPr/>
      </w:pPr>
      <w:r>
        <w:rPr/>
        <w:t>Na každé podestě před byty se nainstaluje osvětlení typu LA. Na každém schodišti (schody)pak 1x světlo typu LB. Světla v chodbě před výtahy ČM 1a se budou spínat automaticky pomocí pohybového spínače. Světlo LA+SM v ČM 1b  má integrovaný pohybový spínač, který bude spínat osvětlení automaticky. Světla 2x LA + 1xLB v ČM 1c chodby a schodiště se bude ovládat pohybovým spínačem. Tento pohybový spínač bude mít programovatelnou funkci. Tzn. při inicializaci zapne tzv. své světla a dá pokyn pohybovému spínači v patře pod ním a v patře nad ním. Tyto spínače tak na základě tohoto pokynu rožnou též své světla. Takto se naprogramuje celé schodiště. Schodiště směrem do sklepa tj. z ČM 7 přízemí se bude ovládat spínačem řazení č.1. Podobně strojovna nad 10NP.</w:t>
      </w:r>
    </w:p>
    <w:p>
      <w:pPr>
        <w:pStyle w:val="Normal"/>
        <w:jc w:val="both"/>
        <w:rPr/>
      </w:pPr>
      <w:r>
        <w:rPr/>
        <w:t>Nouzové osvětlení se napojí z dané fáze daného poschodí viz P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suvky, jejich provedení</w:t>
      </w:r>
    </w:p>
    <w:p>
      <w:pPr>
        <w:pStyle w:val="Normal"/>
        <w:jc w:val="both"/>
        <w:rPr/>
      </w:pPr>
      <w:r>
        <w:rPr/>
        <w:t>Zásuvkové rozvody budou řešeny zásuvkami jednonásobnými, které se dají dle potřeby zdvojovat, ztrojovat atd. pomocí rámečků. Zásuvky jsou v provedení tzv. polozapuštěném. Krytí zásuvek bude IP20, ve sklepě IP44. Zásuvky budou přednostně umístěny 0,5m parapetem nad podlahou. V technologických prostorách pak v úrovni vypínačů tzn. 0,9m spodním okrajem parapet. Veškeré zásuvkové obvody budou napájeny přes proudové chrániče. V umývacích prostorách bude na kolík zásuvek doveden vodič doplňujícího pospojování dle ČSN 332000-4-41 ed.2. Přednostně doporučuji provést zásuvky v barvě bílé shodně s vypínači v typu  od stejného výrobce.</w:t>
      </w:r>
    </w:p>
    <w:p>
      <w:pPr>
        <w:pStyle w:val="Normal"/>
        <w:jc w:val="both"/>
        <w:rPr/>
      </w:pPr>
      <w:r>
        <w:rPr/>
        <w:t>V přízemí ČM 17, 15, 19 se osadí RZ zásuvkové skříně. Tyto RZ budou obsahovat vlastní jištění RCD jističem a jističe pro napájení 1x zás.380V/16A a 2x zás.230V/16A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/>
      </w:pPr>
      <w:r>
        <w:rPr>
          <w:u w:val="single"/>
        </w:rPr>
        <w:t xml:space="preserve">Kabelová HDS – </w:t>
      </w:r>
      <w:r>
        <w:rPr/>
        <w:t>stávající přípojková skříň zajis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rozváděče RE1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rozváděče RE1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HDV pro patra 1NP-5N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HDV pro patra 6NP-10N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lavní uzemnění ob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E1A –</w:t>
      </w:r>
      <w:r>
        <w:rPr/>
        <w:t>elektroměrový rozváděč oceloplechový ve zdi, v provedení pro 6 ks elektroměrů</w:t>
      </w:r>
    </w:p>
    <w:p>
      <w:pPr>
        <w:pStyle w:val="Normal"/>
        <w:jc w:val="both"/>
        <w:rPr/>
      </w:pPr>
      <w:r>
        <w:rPr/>
        <w:t>IP40/20, s požární odolností EI30, velikosti 3U42, umístěný v chodbě přízemí  ČM 4, velikosti 806 x 2021 x 250mm, bude obsahovat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x elektroměr a jištění pro rozváděč výtahu velk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x elektroměr a jištění pro rozváděč malého výtah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x elektroměr a jištění pro RSP rozváděč společných prost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x elektroměr a jištění pro jiné technologie (např TV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istí MET svotkovnici pro celou budov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E1B –</w:t>
      </w:r>
      <w:r>
        <w:rPr/>
        <w:t>elektroměrový rozváděč oceloplechový ve zdi, v provedení pro 2 ks elektroměrů</w:t>
      </w:r>
    </w:p>
    <w:p>
      <w:pPr>
        <w:pStyle w:val="Normal"/>
        <w:jc w:val="both"/>
        <w:rPr/>
      </w:pPr>
      <w:r>
        <w:rPr/>
        <w:t>IP40/20, s požární odolností EI30, velikosti 2U24, umístěný v chodbě přízemí  ČM 4, velikosti 586 x 1193 x 250mm, bude obsahovat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x elektroměr a jištění pro rozváděč prodejny RP(nájemní prostory v přízemí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x elektroměr a jištění pro rozváděč RD(rozváděč výměníku Veol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E1NP-10NP –</w:t>
      </w:r>
      <w:r>
        <w:rPr/>
        <w:t>elektroměrový rozváděč oceloplechový ve zdi, v provedení pro 6 ks elektroměrů s požární odolností EI30, velikosti 3U42, umístěný v chodbě jednotlivých pater, velikosti 806 x 2021 x 250mm, bude obsahovat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x elektroměr a jištění pro jednotlivé byty daného pat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pojení pro stoupačkové vedení HDV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S1NP-10NP –</w:t>
      </w:r>
      <w:r>
        <w:rPr/>
        <w:t>rozváděč osvětlení oceloplastový ve zdi, v provedení s požární odolností EI30, velikosti 1x14M, umístěný v chodbě jednotlivých pater vedle RE patra, velikosti 382 x 367 x 97mm  bude obsahovat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x jištění pro osvětlení daného pat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pojení pro stoupačkové vedení osvětl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SP –</w:t>
      </w:r>
      <w:r>
        <w:rPr/>
        <w:t>rozváděč společných prostor, oceloplastový ve zdi, v provedení s požární odolností EI30, velikosti 3x24M, umístěný v chodbě přízemí ČM 4, velikosti 642 x 572 x 140mm  bude obsahovat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ištění a napájení pro RVZ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ištění a napájení pro RZ1, RZ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ištění a napájení pro rozvod osvětlení jednotlivých pater R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ištění a napájení pro jiné technologie (EVS, TV,SKS,UPC aj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ištění pro osvětlení společných prostor do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D  1+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VZT –</w:t>
      </w:r>
      <w:r>
        <w:rPr/>
        <w:t>rozváděč vzduchotechniky, oceloplechový na zdi, velikosti 4x24M, umístěný ve strojovně(místnost nad 10NP), velikosti 532 x 752 x 155mm  bude obsahovat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ištění a napájení pro zabudovanou zásuvku 230V/16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ištění a napájení pro ventilátory VZT 1-6 (VZT sociálek bytů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D  1+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P –</w:t>
      </w:r>
      <w:r>
        <w:rPr/>
        <w:t>rozváděč prodejny(nájemní prostory), oceloplastový ve zdi, velikosti 3x24M, umístěný v  ČM 20, velikosti 642 x 572 x 140mm  bude obsahovat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ištění a napájení pro R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ištění a napájení pro zásuvky a osvětlení nájemních prost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D  1+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RB1-60 </w:t>
      </w:r>
      <w:r>
        <w:rPr/>
        <w:t xml:space="preserve"> bytové rozvodnice (nejsou předmětem této P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zdělení soustavy TN-C na TN-S je provedeno, u bytů, vždy za elektroměrem příslušného bytu. </w:t>
      </w:r>
    </w:p>
    <w:p>
      <w:pPr>
        <w:pStyle w:val="Normal"/>
        <w:jc w:val="both"/>
        <w:rPr/>
      </w:pPr>
      <w:r>
        <w:rPr/>
        <w:t xml:space="preserve">Rozdělení soustavy TN-C na TN-S je provedeno, jiné, vždy za elektroměrem příslušného odběru tj. RV, RVM, RSP, RTV, RP, R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škeré jističe budou mít vypínací schopnost 10kA a dle potřeby charakteristiku B,C,D. Rozváděče budou splňovat podmínky IEC/EN 60439-3, EN 50298. Výbava bude přednostně od jednoho výrobce.</w:t>
      </w:r>
    </w:p>
    <w:p>
      <w:pPr>
        <w:pStyle w:val="Normal"/>
        <w:jc w:val="both"/>
        <w:rPr/>
      </w:pPr>
      <w:r>
        <w:rPr/>
        <w:t>Na základě výpočtu zkratových poměrů, impedance a selektivity vedení se použijí vodiče potřebných  průměrů. Vodiče budou v provedení CYKY a budou vedeny přednostně ve zdi pod omítkou, či v dutinách stěn a stropů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tatní elektroinstalace</w:t>
      </w:r>
    </w:p>
    <w:p>
      <w:pPr>
        <w:pStyle w:val="Normal"/>
        <w:jc w:val="both"/>
        <w:rPr/>
      </w:pPr>
      <w:r>
        <w:rPr/>
        <w:t>Napájení z HDS bude protaženo a umístěno ve stávajících el.instalačních trubkách. Napájení pro jednotlivé RB pak nově ve zdi. Ostatní veškerá el.instalace přednostně pod omítkou ve zdi či ve strope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/>
      </w:pPr>
      <w:r>
        <w:rPr/>
        <w:t xml:space="preserve">Dle vyhlášky 268/2009 §36/2 má být proveden výpočet řízení rizika a na základě tohoto výpočtu musí být stanovená LPS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>Není předmětem této PD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>Bude proveden svodiči přepětí typu SPD 1+2 , které se umístí v každém bytovém rozváděči RBx  a v podružných rozváděčích – viz PD</w:t>
      </w:r>
    </w:p>
    <w:p>
      <w:pPr>
        <w:pStyle w:val="Normal"/>
        <w:jc w:val="both"/>
        <w:rPr/>
      </w:pPr>
      <w:r>
        <w:rPr/>
        <w:t xml:space="preserve">Ochrana SPD 3 pak bude instalována v jednotlivých zásuvkách dle potřeby – (není předmětem této PD)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Uzemnění řeší ČSN 33200-5-54ed2 a dle této normy budou použity páskové zemniče doplněné o drátové či deskové. Uzemnění bude vyvedeno do rozváděče RE1A , na sběrnici MET. Dle ČSN 332000-4-41ed2 se provede hlavní uzemňovací svorka tzv. přípojnice MET, která bude provedena v rozváděči RE1A . Na tuto sběrnici se napojí veškeré vodivé části budovy tj. Fe rozvod topení, Fe rozvod vody, Fe konstrukce budovy ,odpady atp. a přípojnice pospojování SEBT jednotlivých rozváděčů. Doplňující pospojování SEBT se pak provede z jednotlivých podružných rozváděčů ze sběrnice PE. Průřezy vodičů ,provedení viz ČSN 332000-4-41ed2., ČSN EN 332000-5-54 ed.3. </w:t>
      </w:r>
      <w:r>
        <w:rPr>
          <w:b/>
          <w:bCs/>
        </w:rPr>
        <w:t>Zemní odpor bude</w:t>
      </w:r>
      <w:r>
        <w:rPr/>
        <w:t xml:space="preserve"> dle ČSN 332000-4-41 čl.413.1.3.N10  </w:t>
      </w:r>
      <w:r>
        <w:rPr>
          <w:b/>
          <w:bCs/>
        </w:rPr>
        <w:t>5 Oh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S - Dorozumívací zařízení a el.vrátný a vstupní systém</w:t>
      </w:r>
    </w:p>
    <w:p>
      <w:pPr>
        <w:pStyle w:val="Normal"/>
        <w:rPr/>
      </w:pPr>
      <w:r>
        <w:rPr/>
        <w:t>V každém objektu je provedeno. Nově bude napojeno na rozvod RSP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atový rozvod</w:t>
      </w:r>
    </w:p>
    <w:p>
      <w:pPr>
        <w:pStyle w:val="Normal"/>
        <w:rPr/>
      </w:pPr>
      <w:r>
        <w:rPr/>
        <w:t>V každém objektu je provedeno. Nově bude napojeno na rozvod RSP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Televizní  rozvod </w:t>
      </w:r>
    </w:p>
    <w:p>
      <w:pPr>
        <w:pStyle w:val="Normal"/>
        <w:jc w:val="both"/>
        <w:rPr/>
      </w:pPr>
      <w:r>
        <w:rPr/>
        <w:t>V každém objektu je provedeno. Nově bude napojeno na rozvod RSP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řivolávací zařízení v případu nouze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onitorovací kamerový systém KS-CCTV, EZS elektronický zabezpečovací systém</w:t>
      </w:r>
    </w:p>
    <w:p>
      <w:pPr>
        <w:pStyle w:val="Normal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akuační rozhlas ER/DR domácí rozhlas/</w:t>
      </w:r>
    </w:p>
    <w:p>
      <w:pPr>
        <w:pStyle w:val="Normal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Regulace topení 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lektronický zabezpečovací systém EZS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utonomní hlásiče kouře</w:t>
      </w:r>
    </w:p>
    <w:p>
      <w:pPr>
        <w:pStyle w:val="Normal"/>
        <w:jc w:val="both"/>
        <w:rPr/>
      </w:pPr>
      <w:r>
        <w:rPr/>
        <w:t>Autonomní hlásič kouře bude instalován dle §18 vyhl. 23/2008Sb. Bude instalován v chodbě jednotlivých objektů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Obsluhu a práci na elektrickém zařízení je nutno provádět dle bezpečnostních předpisů ČSN 34 31 00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Na provedené elektroinstalace musí být před uvedením do provozu provedena výchozí revize dle ČSN 33 2000-6-61 doložená revizní zprávou dle ČSN 33 15 00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1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– Elektrotechnické předpisy.Elektrická zařízení. Část 3: Stanovení základních charakteristik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– Elektrotechnické předpisy.Elektrická zařízení.Část 5: Výběr a stavba elektrických zařízení.             Kapitola 54:Uzemnění a ochranné  vodič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 xml:space="preserve">ČSN IEC 1200-52 (332010) – Pokyn pro elektrické instalace-Část 52:Výběr a stavba elektrických zařízení-Výběr                                 soustav  a způsoby kladení vedení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IEC 1200-53 (332010)– Pokyn pro elektrické instalace-Část 53:Výběr a stavba elektrických zařízení-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</w:t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ind w:firstLine="357"/>
        <w:rPr>
          <w:rFonts w:eastAsia="Arial Narrow"/>
          <w:sz w:val="20"/>
        </w:rPr>
      </w:pPr>
      <w:r>
        <w:rPr>
          <w:rFonts w:eastAsia="Arial Narrow"/>
          <w:sz w:val="20"/>
        </w:rPr>
        <w:t xml:space="preserve"> 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>Uvedené normy je možno zakoupit v Českém normalizačním institutu,  Biskupský dvůr 5,   (110 00) Praha 1,              Fax : 4202 21802301 ; 4202 21802310,  tel. : 4202 21802111  , případně Hornoměcholupská 40   v  ( 102 04) Praze 10   Tel.: 271961770.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Distributor sbírek zákonů je  MORAVIAPRESS a.s. ; U póny 3061 ; ( 69002 ) Břeclav  ( tel. +420 519 305 111;           Fax.: +420 519 321 728 )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/>
      </w:pPr>
      <w:r>
        <w:rPr>
          <w:i/>
        </w:rPr>
        <w:t xml:space="preserve">Vypracoval září 2017      Zdeněk Frýdl   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Odrka">
    <w:name w:val="Odrážka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0:23:00Z</dcterms:created>
  <dc:creator>Zdeněk  - Frýdl</dc:creator>
  <dc:description/>
  <dc:language>en-US</dc:language>
  <cp:lastModifiedBy>AMD</cp:lastModifiedBy>
  <cp:lastPrinted>2017-09-17T12:13:00Z</cp:lastPrinted>
  <dcterms:modified xsi:type="dcterms:W3CDTF">2017-09-17T10:23:00Z</dcterms:modified>
  <cp:revision>2</cp:revision>
  <dc:subject/>
  <dc:title>3</dc:title>
</cp:coreProperties>
</file>