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NNadpis1Nzevprace"/>
        <w:spacing w:before="240" w:after="120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  <w:u w:val="none"/>
        </w:rPr>
        <w:t>E. Doklady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/>
          <w:b/>
          <w:color w:val="000000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,,</w:t>
      </w:r>
      <w:r>
        <w:rPr>
          <w:b/>
          <w:sz w:val="32"/>
          <w:szCs w:val="32"/>
        </w:rPr>
        <w:t xml:space="preserve"> Oprava asfaltových ploch v lokalitě ulice Budovatelů, Krnov</w:t>
      </w:r>
      <w:r>
        <w:rPr>
          <w:rFonts w:cs="Aria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Seznam dokladů:</w:t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jádření k existenci sítí:</w:t>
      </w:r>
    </w:p>
    <w:p>
      <w:pPr>
        <w:pStyle w:val="TextBody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VaK, s.r.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Z ICT, a.s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Z Distribuce, a.s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GridServices, s.r.o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TIN, a.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 – mobile, a.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dafone a.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D Telematika a.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ské Radiokomunikace a.s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180" w:hanging="0"/>
        <w:rPr>
          <w:iCs/>
        </w:rPr>
      </w:pPr>
      <w:r>
        <w:rPr>
          <w:iCs/>
        </w:rPr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sz w:val="24"/>
      <w:lang w:val="cs-CZ" w:bidi="ar-SA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NNadpis1Nzevprace">
    <w:name w:val="PN_Nadpis1_Název prace"/>
    <w:basedOn w:val="Nadpis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color w:val="0066CC"/>
      <w:spacing w:val="10"/>
      <w:sz w:val="32"/>
      <w:u w:val="single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7:09:00Z</dcterms:created>
  <dc:creator>Les1</dc:creator>
  <dc:description/>
  <cp:keywords/>
  <dc:language>en-US</dc:language>
  <cp:lastModifiedBy>Petr</cp:lastModifiedBy>
  <cp:lastPrinted>2017-05-28T22:57:00Z</cp:lastPrinted>
  <dcterms:modified xsi:type="dcterms:W3CDTF">2017-08-20T20:23:00Z</dcterms:modified>
  <cp:revision>3</cp:revision>
  <dc:subject/>
  <dc:title>Seznam příloh:</dc:title>
</cp:coreProperties>
</file>